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P257"/>
            <w:bookmarkStart w:id="1" w:name="_Hlk123284586"/>
            <w:bookmarkStart w:id="2" w:name="P257"/>
            <w:bookmarkStart w:id="3" w:name="_Hlk123284586"/>
            <w:bookmarkEnd w:id="2"/>
            <w:bookmarkEnd w:id="3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ind w:left="5964" w:hanging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 xml:space="preserve">Приложение № 11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иповой форме соглашения (договора)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из бюджета города Колы субсидии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й организации, не являющейся государственным</w:t>
            </w:r>
          </w:p>
          <w:p>
            <w:pPr>
              <w:pStyle w:val="Normal"/>
              <w:ind w:left="9072" w:hanging="0"/>
              <w:jc w:val="right"/>
              <w:rPr/>
            </w:pPr>
            <w:r>
              <w:rPr>
                <w:sz w:val="20"/>
                <w:szCs w:val="20"/>
              </w:rPr>
              <w:t xml:space="preserve">(муниципальным) учреждением, утвержденной приказом 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ов администрации Коль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02.06.2020 г. № 14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приказа от 04.05.2023 №88) 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4" w:name="P497"/>
      <w:bookmarkEnd w:id="4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P569"/>
            <w:bookmarkEnd w:id="5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572"/>
            <w:bookmarkEnd w:id="6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4"/>
            <w:bookmarkEnd w:id="7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5"/>
            <w:bookmarkEnd w:id="8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6"/>
            <w:bookmarkEnd w:id="9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0" w:name="P577"/>
            <w:bookmarkEnd w:id="10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1" w:name="P578"/>
            <w:bookmarkEnd w:id="11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P782"/>
      <w:bookmarkEnd w:id="12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783"/>
      <w:bookmarkEnd w:id="13"/>
      <w:r>
        <w:rPr>
          <w:szCs w:val="28"/>
        </w:rPr>
        <w:t xml:space="preserve">&lt;2&gt; </w:t>
      </w:r>
      <w:bookmarkStart w:id="14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муниципального образования городское поселение город Кола Кольского муниципального района Мурманской области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города Колы в соответствии с соглашением.</w:t>
      </w:r>
      <w:bookmarkEnd w:id="14"/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784"/>
      <w:bookmarkEnd w:id="15"/>
      <w:r>
        <w:rPr>
          <w:szCs w:val="28"/>
        </w:rPr>
        <w:t>&lt;3&gt; В кодовой зоне указываются 13 - 17 разряды кода классификации расходов бюджета города Колы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P785"/>
      <w:bookmarkEnd w:id="16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6"/>
      <w:bookmarkEnd w:id="17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787"/>
      <w:bookmarkEnd w:id="18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788"/>
      <w:bookmarkEnd w:id="19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0" w:name="P798"/>
      <w:bookmarkEnd w:id="20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1" w:name="P801"/>
      <w:bookmarkEnd w:id="21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21</cp:lastModifiedBy>
  <cp:lastPrinted>2022-12-30T11:35:00Z</cp:lastPrinted>
  <dcterms:modified xsi:type="dcterms:W3CDTF">2024-07-30T07:34:00Z</dcterms:modified>
  <cp:revision>13</cp:revision>
  <dc:subject/>
  <dc:title>ОБ УТВЕРЖДЕНИИ ПОРЯДКА</dc:title>
</cp:coreProperties>
</file>