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sz w:val="10"/>
        </w:rPr>
      </w:pPr>
      <w:r>
        <w:rPr>
          <w:rFonts w:eastAsia="Calibri"/>
          <w:sz w:val="10"/>
          <w:lang w:val="en-US" w:eastAsia="en-US"/>
        </w:rPr>
        <w:drawing>
          <wp:inline distT="0" distB="0" distL="0" distR="0">
            <wp:extent cx="6762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рманская область</w:t>
      </w:r>
    </w:p>
    <w:p>
      <w:pPr>
        <w:pStyle w:val="Normal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СОВЕТ ДЕПУТАТОВ КОЛЬСКОГО РАЙОНА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(очередное сорок седьмое заседание шестого созыва)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>Р Е Ш Е Н И Е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Calibri"/>
          <w:b/>
          <w:bCs/>
          <w:sz w:val="28"/>
          <w:szCs w:val="28"/>
        </w:rPr>
        <w:t>от 20.03.2025</w:t>
        <w:tab/>
        <w:tab/>
        <w:tab/>
        <w:t xml:space="preserve">          г. Кола </w:t>
        <w:tab/>
        <w:tab/>
        <w:tab/>
        <w:t xml:space="preserve">                    № 47/13</w:t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92762486"/>
      <w:r>
        <w:rPr>
          <w:rFonts w:cs="Times New Roman" w:ascii="Times New Roman" w:hAnsi="Times New Roman"/>
          <w:b/>
          <w:sz w:val="28"/>
          <w:szCs w:val="28"/>
        </w:rPr>
        <w:t>Об арендной плате за земельные участки, находящиеся в муниципальной собственности муниципального образования Кольский муниципальный район Мурманской области и муниципального образования городское поселение город Кола Кольского муниципального района Мурманской области, предоставленные в аренду</w:t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з проведения торгов</w:t>
      </w:r>
      <w:bookmarkEnd w:id="0"/>
    </w:p>
    <w:p>
      <w:pPr>
        <w:pStyle w:val="ConsPlusNormal1"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146096273"/>
      <w:bookmarkStart w:id="2" w:name="_Hlk115195018"/>
      <w:bookmarkStart w:id="3" w:name="_Hlk146096273"/>
      <w:bookmarkStart w:id="4" w:name="_Hlk115195018"/>
      <w:bookmarkEnd w:id="3"/>
      <w:bookmarkEnd w:id="4"/>
    </w:p>
    <w:p>
      <w:pPr>
        <w:pStyle w:val="ConsPlusNormal1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39.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65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 xml:space="preserve">Земельного кодекса </w:t>
        </w:r>
      </w:hyperlink>
      <w:r>
        <w:rPr>
          <w:sz w:val="28"/>
          <w:szCs w:val="28"/>
        </w:rPr>
        <w:t xml:space="preserve">Российской Федерации, Постановлением Правительства Мурманской области от 26.12.2024 № 965-ПП «Об арендной плате за земельные участки, находящиеся в государственной собственности Мурманской области, и земельные участки, государственная собственность на которые не разграничена, предоставленные в аренду без проведения торгов», </w:t>
      </w:r>
      <w:bookmarkStart w:id="5" w:name="_Hlk192765107"/>
      <w:r>
        <w:rPr>
          <w:sz w:val="28"/>
          <w:szCs w:val="28"/>
        </w:rPr>
        <w:t xml:space="preserve">статьей 21 </w:t>
      </w:r>
      <w:hyperlink r:id="rId6">
        <w:r>
          <w:rPr>
            <w:rStyle w:val="InternetLink"/>
            <w:sz w:val="28"/>
            <w:szCs w:val="28"/>
          </w:rPr>
          <w:t xml:space="preserve">Устава </w:t>
        </w:r>
      </w:hyperlink>
      <w:r>
        <w:rPr>
          <w:sz w:val="28"/>
          <w:szCs w:val="28"/>
        </w:rPr>
        <w:t>муниципального образования Кольский муниципальный район Мурманской области</w:t>
      </w:r>
      <w:bookmarkEnd w:id="5"/>
      <w:r>
        <w:rPr>
          <w:sz w:val="28"/>
          <w:szCs w:val="28"/>
        </w:rPr>
        <w:t xml:space="preserve">, на основании Соглашения </w:t>
      </w:r>
      <w:bookmarkStart w:id="6" w:name="_Hlk192765046"/>
      <w:r>
        <w:rPr>
          <w:sz w:val="28"/>
          <w:szCs w:val="28"/>
        </w:rPr>
        <w:t>о передаче прав использования результатов исследования данных о земельных участках, расположенных на территории Мурманской области, и расчетов коэффициентов за пользование земельными участками, расположенными на территории Мурманской области</w:t>
      </w:r>
      <w:bookmarkEnd w:id="6"/>
      <w:r>
        <w:rPr>
          <w:sz w:val="28"/>
          <w:szCs w:val="28"/>
        </w:rPr>
        <w:t xml:space="preserve"> от 18.02.2025, в целях обеспечения эффективного управления земельными ресурсами, </w:t>
        <w:br/>
        <w:t xml:space="preserve">Совет депутатов Кольского района </w:t>
      </w:r>
      <w:r>
        <w:rPr>
          <w:b/>
          <w:i/>
          <w:sz w:val="28"/>
          <w:szCs w:val="28"/>
        </w:rPr>
        <w:t>р е ш и л: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б арендной плате за земельные участки, находящиеся в муниципальной собственности муниципального образования Кольский муниципальный район Мурманской области и муниципального образования городское поселение город Кола Кольского муниципального района Мурманской области, предоставленные в аренду без проведения торг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изнать утратившими силу следующие решения Совета депутатов Кольского район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7">
        <w:bookmarkStart w:id="7" w:name="_Hlk192765471"/>
        <w:r>
          <w:rPr>
            <w:rStyle w:val="InternetLink"/>
            <w:sz w:val="28"/>
            <w:szCs w:val="28"/>
          </w:rPr>
          <w:t xml:space="preserve">от 24.06.2008 № 28/3 </w:t>
        </w:r>
      </w:hyperlink>
      <w:r>
        <w:rPr>
          <w:sz w:val="28"/>
          <w:szCs w:val="28"/>
        </w:rPr>
        <w:t>«О Положении о порядке, условиях и сроках внесения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Кольский район Мурманской области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 11.12.2008 № 31/10 «</w:t>
      </w:r>
      <w:r>
        <w:rPr>
          <w:bCs/>
          <w:sz w:val="28"/>
          <w:szCs w:val="28"/>
        </w:rPr>
        <w:t>О внесении изменений и дополнений в Решение Совета депутатов муниципального образования Кольский район Мурман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 24.06.2008 года № 28/3»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т 29.01.2009 № 33/8 «</w:t>
      </w:r>
      <w:r>
        <w:rPr>
          <w:bCs/>
          <w:sz w:val="28"/>
          <w:szCs w:val="28"/>
        </w:rPr>
        <w:t>О внесении изменений в Положение 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Кольский район Мурманской области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 09.04.2009 № 35/1 «</w:t>
      </w:r>
      <w:r>
        <w:rPr>
          <w:bCs/>
          <w:sz w:val="28"/>
          <w:szCs w:val="28"/>
        </w:rPr>
        <w:t>О внесении изменений и дополнений в Положение 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Кольский район Мурманской обл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от 29.06.2009 № 40/12 «О внесении изменений в решение Совета депутатов муниципального образования Кольский район Мурманской области от 24.06.2008 года № 28/3 (с изменениями и дополнениями от 11.12.2008 г. № 31/10, от 29.01.2009 г. № 33/8, от 09.04.2009 г. № 35/1)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 15.10.2009 № 42/6</w:t>
      </w:r>
      <w:r>
        <w:rPr>
          <w:bCs/>
          <w:sz w:val="28"/>
          <w:szCs w:val="28"/>
        </w:rPr>
        <w:t xml:space="preserve"> «О внесении изменений в Положение 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Кольский район Мурманской области»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т 15.10.2009 № 42/7</w:t>
      </w:r>
      <w:r>
        <w:rPr>
          <w:bCs/>
          <w:sz w:val="28"/>
          <w:szCs w:val="28"/>
        </w:rPr>
        <w:t xml:space="preserve"> «О внесении изменений в некоторые правовые акты Совета депутатов муниципального образования Кольский район Мурманской области»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9.11.2009 № 44/1 «О внесении изменений и дополнений в Положение 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Кольский район Мурманской области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 08.04.2010 № 50/3</w:t>
      </w:r>
      <w:r>
        <w:rPr>
          <w:bCs/>
          <w:sz w:val="28"/>
          <w:szCs w:val="28"/>
        </w:rPr>
        <w:t xml:space="preserve"> «О внесении изменений и дополнений в Положение 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Кольский район Мурманской области»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от 08.04.2010 </w:t>
      </w:r>
      <w:r>
        <w:rPr>
          <w:bCs/>
          <w:sz w:val="28"/>
          <w:szCs w:val="28"/>
        </w:rPr>
        <w:t xml:space="preserve">№ </w:t>
      </w:r>
      <w:r>
        <w:rPr>
          <w:sz w:val="28"/>
          <w:szCs w:val="28"/>
        </w:rPr>
        <w:t>50/4</w:t>
      </w:r>
      <w:r>
        <w:rPr>
          <w:bCs/>
          <w:sz w:val="28"/>
          <w:szCs w:val="28"/>
        </w:rPr>
        <w:t xml:space="preserve"> «О внесении изменений и дополнений в некоторые решения Совета депутатов муниципального образования Кольский район Мурманской области»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т 13.05.2010 № 51/5</w:t>
      </w:r>
      <w:r>
        <w:rPr>
          <w:bCs/>
          <w:sz w:val="28"/>
          <w:szCs w:val="28"/>
        </w:rPr>
        <w:t xml:space="preserve"> «О внесении изменений в Положение 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, на территории муниципального образования Кольский район Мурманской области»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1.10.2010 № 54/6 «Об утверждении Порядка перечисления муниципальными унитарными предприятиями в бюджет муниципального образования Кольский район Мурманской  области части прибыли, остающейся в их распоряжении после уплаты налогов и иных обязательных платежей»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т 26.07.2012 № 17/2 «</w:t>
      </w:r>
      <w:r>
        <w:rPr>
          <w:bCs/>
          <w:sz w:val="28"/>
          <w:szCs w:val="28"/>
        </w:rPr>
        <w:t>О внесении дополнений в Положение 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, на территории муниципального образования Кольский район Мурманской области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от 25.04.2013 № 26/6 «О внесении изменений в Положение 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Кольский район Мурманской области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2.08.2013 № 28/3 «О внесении изменений в  Положение 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на территории Кольского района»;</w:t>
      </w:r>
    </w:p>
    <w:p>
      <w:pPr>
        <w:pStyle w:val="TextBody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6.09.2013 № 29/5 «О внесении изменений в Положение 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на территории Кольского района»;</w:t>
      </w:r>
    </w:p>
    <w:p>
      <w:pPr>
        <w:pStyle w:val="TextBody"/>
        <w:ind w:firstLine="600"/>
        <w:jc w:val="both"/>
        <w:rPr/>
      </w:pPr>
      <w:r>
        <w:rPr>
          <w:sz w:val="28"/>
          <w:szCs w:val="28"/>
        </w:rPr>
        <w:t xml:space="preserve">- от 19.12.2013 № 32/6 «О внесении изменений в  Положение </w:t>
      </w:r>
      <w:r>
        <w:rPr>
          <w:bCs/>
          <w:sz w:val="28"/>
          <w:szCs w:val="28"/>
        </w:rPr>
        <w:t>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на территории Кольского района»;</w:t>
      </w:r>
    </w:p>
    <w:p>
      <w:pPr>
        <w:pStyle w:val="TextBody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от 06.05.2014 № 36/5</w:t>
        </w:r>
      </w:hyperlink>
      <w:r>
        <w:rPr>
          <w:sz w:val="28"/>
          <w:szCs w:val="28"/>
        </w:rPr>
        <w:t xml:space="preserve"> «О внесении изменений в  Положение </w:t>
      </w:r>
      <w:r>
        <w:rPr>
          <w:bCs/>
          <w:sz w:val="28"/>
          <w:szCs w:val="28"/>
        </w:rPr>
        <w:t>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на территории Кольского района»;</w:t>
      </w:r>
    </w:p>
    <w:p>
      <w:pPr>
        <w:pStyle w:val="TextBody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от 04.09.2014 № 39/3 «О внесении изменений в Положение о </w:t>
      </w:r>
      <w:r>
        <w:rPr>
          <w:rFonts w:eastAsia="Calibri"/>
          <w:sz w:val="28"/>
          <w:szCs w:val="28"/>
          <w:lang w:eastAsia="en-US"/>
        </w:rPr>
        <w:t xml:space="preserve">порядке </w:t>
      </w:r>
      <w:r>
        <w:rPr>
          <w:bCs/>
          <w:sz w:val="28"/>
          <w:szCs w:val="28"/>
        </w:rPr>
        <w:t>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на территории Кольского района»;</w:t>
      </w:r>
    </w:p>
    <w:p>
      <w:pPr>
        <w:pStyle w:val="TextBody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</w:rPr>
        <w:t>от 24.09.2015 № 51/2 «</w:t>
      </w: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>Положение 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, на территории Кольского района»;</w:t>
      </w:r>
    </w:p>
    <w:p>
      <w:pPr>
        <w:pStyle w:val="TextBody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от 29.10.2015 № 52/1 «О внесении изменений в </w:t>
      </w:r>
      <w:r>
        <w:rPr>
          <w:bCs/>
          <w:sz w:val="28"/>
          <w:szCs w:val="28"/>
        </w:rPr>
        <w:t>Положение 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, на территории Кольского района»;</w:t>
      </w:r>
    </w:p>
    <w:p>
      <w:pPr>
        <w:pStyle w:val="TextBody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7.12.2015 № 53/12 «</w:t>
      </w: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>Положение 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, на территории Кольского района»;</w:t>
      </w:r>
    </w:p>
    <w:p>
      <w:pPr>
        <w:pStyle w:val="TextBody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т 25.02.2016 № 55/7 «О внесении изменений в </w:t>
      </w:r>
      <w:r>
        <w:rPr>
          <w:bCs/>
          <w:sz w:val="28"/>
          <w:szCs w:val="28"/>
        </w:rPr>
        <w:t xml:space="preserve">Положение 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, на территории Кольского района»; </w:t>
      </w:r>
    </w:p>
    <w:p>
      <w:pPr>
        <w:pStyle w:val="TextBody"/>
        <w:ind w:firstLine="600"/>
        <w:jc w:val="both"/>
        <w:rPr/>
      </w:pPr>
      <w:r>
        <w:rPr>
          <w:sz w:val="28"/>
          <w:szCs w:val="28"/>
        </w:rPr>
        <w:t xml:space="preserve">- от 21.04.2016 № 57/3 «О внесении изменений в </w:t>
      </w:r>
      <w:r>
        <w:rPr>
          <w:bCs/>
          <w:sz w:val="28"/>
          <w:szCs w:val="28"/>
        </w:rPr>
        <w:t xml:space="preserve">Положение 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на территории Кольского района, утвержденное решением Совета депутатов Кольского района от 24.06.2008 № 28/3»;  </w:t>
      </w:r>
    </w:p>
    <w:p>
      <w:pPr>
        <w:pStyle w:val="TextBody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от 28.07.2016 № 59/4 «О внесении изменений в Положение о </w:t>
      </w:r>
      <w:r>
        <w:rPr>
          <w:rFonts w:eastAsia="Calibri"/>
          <w:sz w:val="28"/>
          <w:szCs w:val="28"/>
          <w:lang w:eastAsia="en-US"/>
        </w:rPr>
        <w:t xml:space="preserve">порядке </w:t>
      </w:r>
      <w:r>
        <w:rPr>
          <w:bCs/>
          <w:sz w:val="28"/>
          <w:szCs w:val="28"/>
        </w:rPr>
        <w:t>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на территории Кольского района, утвержденное решением Совета депутатов Кольского района от 24.06.2008 № 28/3»;</w:t>
      </w:r>
    </w:p>
    <w:p>
      <w:pPr>
        <w:pStyle w:val="TextBody"/>
        <w:ind w:firstLine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</w:rPr>
        <w:t>от 02.02.2017 № 6/3 «</w:t>
      </w:r>
      <w:r>
        <w:rPr>
          <w:sz w:val="28"/>
          <w:szCs w:val="28"/>
        </w:rPr>
        <w:t>О внесении изменений в решение Совета депутатов Кольского района от 24.06.2008 года № 28/3 «О Положении  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 на территории Кольского района»;</w:t>
      </w:r>
    </w:p>
    <w:p>
      <w:pPr>
        <w:pStyle w:val="TextBody"/>
        <w:ind w:firstLine="600"/>
        <w:jc w:val="both"/>
        <w:rPr/>
      </w:pPr>
      <w:r>
        <w:rPr>
          <w:bCs/>
          <w:sz w:val="28"/>
        </w:rPr>
        <w:t>- от 27.07.2017 № 10/5 «</w:t>
      </w: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 xml:space="preserve">Положение о </w:t>
      </w:r>
      <w:r>
        <w:rPr>
          <w:sz w:val="28"/>
          <w:szCs w:val="28"/>
        </w:rPr>
        <w:t xml:space="preserve">порядке </w:t>
      </w:r>
      <w:r>
        <w:rPr>
          <w:bCs/>
          <w:sz w:val="28"/>
          <w:szCs w:val="28"/>
        </w:rPr>
        <w:t>определения размера арендной платы, порядке, условиях и сроках внесения арендной платы за использование земельных участков,</w:t>
      </w:r>
      <w:r>
        <w:rPr>
          <w:sz w:val="28"/>
          <w:szCs w:val="28"/>
        </w:rPr>
        <w:t xml:space="preserve"> находящихся в муниципальной собственности Кольского района, и</w:t>
      </w:r>
      <w:r>
        <w:rPr>
          <w:bCs/>
          <w:sz w:val="28"/>
          <w:szCs w:val="28"/>
        </w:rPr>
        <w:t xml:space="preserve"> государственная собственность на которые не разграничена на территории Кольского района</w:t>
      </w:r>
      <w:r>
        <w:rPr>
          <w:sz w:val="28"/>
          <w:szCs w:val="28"/>
        </w:rPr>
        <w:t>, утвержденное решением Совета депутатов Кольского района от 24.06.2008 № 28/3 «О Положении о порядке определения размера арендной платы, порядке условиях и сроках внесения арендной платы за использование земельных участков, находящихся в муниципальной собственности Кольского района, и государственная собственность на которые не разграничена на территории Кольского района»;</w:t>
      </w:r>
    </w:p>
    <w:p>
      <w:pPr>
        <w:pStyle w:val="TextBody"/>
        <w:ind w:firstLine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от 25.01.2018 № 14/9 «О внесении изменений в Положение 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Кольского района, и государственная собственность на которые </w:t>
      </w:r>
      <w:r>
        <w:rPr>
          <w:sz w:val="28"/>
          <w:szCs w:val="28"/>
        </w:rPr>
        <w:t>не разграничена на территории  Кольского района, утвержденное решением Совета депутатов Кольского района от 24.06.2008 № 28/3»;</w:t>
      </w:r>
    </w:p>
    <w:p>
      <w:pPr>
        <w:pStyle w:val="TextBody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- от 19.04.2018 № 17/9 «О внесении изменений в Положение 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Кольского района, и государственная собственность на которые не разграничена на территории Кольского района, утвержденное решением Совета депутатов Кольского района от 24.06.2008 № 28/3»;</w:t>
      </w:r>
    </w:p>
    <w:p>
      <w:pPr>
        <w:pStyle w:val="TextBody"/>
        <w:ind w:firstLine="6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18.12.2018 № 25/9 «О внесении изменений в Положение 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Кольского района, и </w:t>
      </w:r>
      <w:r>
        <w:rPr>
          <w:sz w:val="28"/>
          <w:szCs w:val="28"/>
        </w:rPr>
        <w:t xml:space="preserve">государственная собственность на которые </w:t>
      </w:r>
      <w:r>
        <w:rPr>
          <w:bCs/>
          <w:sz w:val="28"/>
          <w:szCs w:val="28"/>
        </w:rPr>
        <w:t>не разграничена на территории Кольского района, утвержденное решением Совета депутатов Кольского района от 24.06.2008 № 28/3»;</w:t>
      </w:r>
    </w:p>
    <w:p>
      <w:pPr>
        <w:pStyle w:val="TextBody"/>
        <w:ind w:firstLine="601"/>
        <w:jc w:val="both"/>
        <w:rPr/>
      </w:pPr>
      <w:r>
        <w:rPr>
          <w:b/>
          <w:bCs/>
          <w:sz w:val="28"/>
        </w:rPr>
        <w:t xml:space="preserve">- </w:t>
      </w:r>
      <w:r>
        <w:rPr>
          <w:bCs/>
          <w:sz w:val="28"/>
        </w:rPr>
        <w:t>от 21.02.2019 № 26/12 «</w:t>
      </w:r>
      <w:r>
        <w:rPr>
          <w:bCs/>
          <w:sz w:val="28"/>
          <w:szCs w:val="28"/>
        </w:rPr>
        <w:t xml:space="preserve">О внесении изменений в Положение 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Кольского района, и </w:t>
      </w:r>
      <w:r>
        <w:rPr>
          <w:sz w:val="28"/>
          <w:szCs w:val="28"/>
        </w:rPr>
        <w:t xml:space="preserve">государственная собственность на которые </w:t>
      </w:r>
      <w:r>
        <w:rPr>
          <w:bCs/>
          <w:sz w:val="28"/>
          <w:szCs w:val="28"/>
        </w:rPr>
        <w:t>не разграничена на территории Кольского района, утвержденное решением Совета депутатов Кольского района от 24.06.2008 № 28/3»;</w:t>
      </w:r>
    </w:p>
    <w:p>
      <w:pPr>
        <w:pStyle w:val="TextBody"/>
        <w:ind w:firstLine="60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от 24.11.2023 № 27/8 «</w:t>
      </w: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 xml:space="preserve">Положение о </w:t>
      </w:r>
      <w:r>
        <w:rPr>
          <w:sz w:val="28"/>
          <w:szCs w:val="28"/>
        </w:rPr>
        <w:t xml:space="preserve">порядке </w:t>
      </w:r>
      <w:r>
        <w:rPr>
          <w:bCs/>
          <w:sz w:val="28"/>
          <w:szCs w:val="28"/>
        </w:rPr>
        <w:t>определения размера арендной платы, порядке, условиях и сроках внесения арендной платы за использование земельных участков,</w:t>
      </w:r>
      <w:r>
        <w:rPr>
          <w:sz w:val="28"/>
          <w:szCs w:val="28"/>
        </w:rPr>
        <w:t xml:space="preserve"> находящихся в муниципальной собственности Кольского района, и</w:t>
      </w:r>
      <w:r>
        <w:rPr>
          <w:bCs/>
          <w:sz w:val="28"/>
          <w:szCs w:val="28"/>
        </w:rPr>
        <w:t xml:space="preserve"> государственная собственность на которые не разграничена на территории Кольского района</w:t>
      </w:r>
      <w:r>
        <w:rPr>
          <w:sz w:val="28"/>
          <w:szCs w:val="28"/>
        </w:rPr>
        <w:t>, утвержденное решением Совета депутатов Кольского района от 24.06.2008 года № 28/3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>- от 31.05.2022 № 11/5 «О предоставлении мер поддержки резиденту Арктической зоны Российской Федерации за пользование земельными участками, находящимися в муниципальной собственности Кольского района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 </w:t>
      </w:r>
      <w:bookmarkStart w:id="8" w:name="_Hlk192765162"/>
      <w:r>
        <w:rPr>
          <w:sz w:val="28"/>
          <w:szCs w:val="28"/>
        </w:rPr>
        <w:t xml:space="preserve">Обнародовать настоящее решение в газете «Кольское слово» и разместить на официальном сайте органов местного самоуправления муниципального образования Кольский муниципальный район Мурманской области в информационно-телекоммуникационной сети «Интернет»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 в газете «Кольское слово» и распространяет свое действия на правоотношения, возникшие с 01.01.2025 г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8"/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ольского района                                                                         А.П. Лихолат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Кольского района                                                      П.А. Ереми</w:t>
      </w:r>
      <w:bookmarkStart w:id="9" w:name="P16"/>
      <w:bookmarkStart w:id="10" w:name="P14"/>
      <w:bookmarkEnd w:id="9"/>
      <w:bookmarkEnd w:id="10"/>
      <w:r>
        <w:rPr>
          <w:sz w:val="28"/>
          <w:szCs w:val="28"/>
        </w:rPr>
        <w:t>н</w:t>
      </w:r>
    </w:p>
    <w:p>
      <w:pPr>
        <w:pStyle w:val="ConsPlusNormal1"/>
        <w:numPr>
          <w:ilvl w:val="0"/>
          <w:numId w:val="0"/>
        </w:numPr>
        <w:ind w:left="5664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64"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1"/>
        <w:numPr>
          <w:ilvl w:val="0"/>
          <w:numId w:val="0"/>
        </w:numPr>
        <w:ind w:left="5664"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1"/>
        <w:numPr>
          <w:ilvl w:val="0"/>
          <w:numId w:val="0"/>
        </w:numPr>
        <w:ind w:left="5664"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ского района</w:t>
      </w:r>
    </w:p>
    <w:p>
      <w:pPr>
        <w:pStyle w:val="ConsPlusNormal1"/>
        <w:ind w:left="566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3.2025 № 47/13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б арендной плате за земельные участки, находящиеся в муниципальной собственности муниципального образования Кольский муниципальный район Мурманской области и муниципального образования городское поселение город Кола Кольского муниципального района Мурманской области, предоставленные в аренду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 проведения торгов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" w:name="P73"/>
      <w:bookmarkStart w:id="12" w:name="P73"/>
      <w:bookmarkEnd w:id="12"/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Граждански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еме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№ 137-ФЗ «О введении в действие Земельного кодекса Российской Федерации»,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№ 135-ФЗ «О защите конкуренции»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рманской области от 31.12.2003 № 462-01-ЗМО «Об основах регулирования земельных отношений в Мурманской области», Постановлением Правительства Мурманской области от 26.12.2024 № 965-ПП «</w:t>
      </w:r>
      <w:bookmarkStart w:id="13" w:name="_Hlk192686300"/>
      <w:r>
        <w:rPr>
          <w:rFonts w:cs="Times New Roman" w:ascii="Times New Roman" w:hAnsi="Times New Roman"/>
          <w:sz w:val="28"/>
          <w:szCs w:val="28"/>
        </w:rPr>
        <w:t>Об арендной плате за земельные участки, находящиеся в государственной собственности на которые не разграничена, предоставленные в аренду без проведения торгов</w:t>
      </w:r>
      <w:bookmarkEnd w:id="13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Настоящее Положение устанавливает порядок определения размера арендной платы, условия и сроки внесения арендной платы, порядок предоставления льгот по арендной плате за предоставленные в аренду без проведения торгов земельные участки, </w:t>
      </w:r>
      <w:bookmarkStart w:id="14" w:name="_Hlk192686319"/>
      <w:r>
        <w:rPr>
          <w:rFonts w:cs="Times New Roman" w:ascii="Times New Roman" w:hAnsi="Times New Roman"/>
          <w:sz w:val="28"/>
          <w:szCs w:val="28"/>
        </w:rPr>
        <w:t>находящиеся в муниципальной собственности муниципального образования Кольский муниципальный район Мурманской области и муниципального образования городское поселение город Кола Кольского муниципального района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 Мурманской области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мер, порядок, условия и сроки внесения арендной платы по конкретному земельному участку определяются договором аренды земельного участка, настоящим Положением и требованиями иных нормативных правовых актов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Арендодателем в отношении земельных участков, находящихся в муниципальной собственности муниципального образования Кольский муниципальный район Мурманской области и муниципального образования городское поселение город Кола Кольского муниципального района Мурманской области (далее - земельные участки), является отраслевой (функциональный) орган администрации Кольского района, уполномоченный на управление и распоряжение земельными участками (далее - Уполномоченный орган). 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Арендаторами земельных участков являются юридические, физические лица и физические лица, зарегистрированные в качестве индивидуальных предпринимате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определения размера арендной плат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 земельные участк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рендная плата за земельные участки является регулируемой, то есть порядок ее определения устанавливается и изменяется нормативным правовым актом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Арендная плата за земельные участки определяется на основании кадастровой стоимости земельных участков и в соответствии с основным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нцип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арендной платы при аренде земельных участков, находящихся в государственной или муниципальной собственности, утвержденными постановлением Правительства Российской Федерации от 16.07.2009 № 582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ая стоимость земельных участков, категория земель, вид разрешенного использования, сведения об обеспеченности земельных участков объектами инженерной инфраструктуры определяются на основании данных Единого государственного реестра недвижимости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граничениях для приобретения земельных участков в собственность, о нормативных сроках строительства, об экологических требованиях определяются на основании нормативных правовых актов Российской Федерации, Мурманской области и муниципальных нормативных правовых актов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Годовой размер арендной платы за земельные участки рассчитывается по формуле: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 = (КС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)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- годовой размер арендной платы за земельный участок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кадастровая стоимость земельного участка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динамики рынка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арендной платы за земельные участки, размеры которых по группам видов разрешенного использования приведены в </w:t>
      </w:r>
      <w:hyperlink w:anchor="P2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оэффициент динамики рынка (Кд) - коэффициент учета изменения текущих цен по отношению к уровню цен на дату определения кадастровой стоимости земельных участк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эффициент динамики рынка (Кд) определяется в соответствии с методологией расчета индекса потребительских цен к различным базисным периодам, установленной Официальной статистической </w:t>
      </w:r>
      <w:hyperlink r:id="rId15">
        <w:r>
          <w:rPr>
            <w:rStyle w:val="InternetLink"/>
            <w:sz w:val="28"/>
            <w:szCs w:val="28"/>
          </w:rPr>
          <w:t>методологией</w:t>
        </w:r>
      </w:hyperlink>
      <w:r>
        <w:rPr>
          <w:sz w:val="28"/>
          <w:szCs w:val="28"/>
        </w:rPr>
        <w:t xml:space="preserve"> наблюдения за потребительскими ценами на товары и услуги и расчета индексов потребительских цен, утвержденной приказом Росстата от 15.12.2021 № 915, путем перемножения в указанном временном промежутке индексов потребительских цен по Мурманской области, характеризующих изменение цен в отчетном месяце по сравнению с предыдущим месяцем, приведенных в числовое выражение (с округлением полученной десятичной дроби до десятитысячных после запятой), и устанавливается ежегодно постановлением Правительства Мурман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инамики рынка (Кд) устанавливается ежегодно постановлением Правительства Мурман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годового размера арендной платы определяется с учетом коэффициента динамики рынка (Кд), если настоящим Положением не установлено ино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Коэффициент динамики рынка (Кд) не применяется в случае, если годовой размер арендной платы ограничен размером земельного налога, рассчитанного в отношении такого земельного участка, предоставленного в аренду без проведения торгов лицам, указанным в пункте 4.9. настоящего Полож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Для арендаторов земельных участков из состава земель сельскохозяйственного назначения, предоставленных под оленьи пастбища, в случае непредставления результатов инвентаризации домашних северных оленей, проведенной с участием комиссии, образованной органом местного самоуправления, с момента нарушения обязанности по представлению результатов инвентаризации домашних северных оленей и до момента представления результатов такой инвентаризации устанавливается специальный повышающий коэффициент, равный 10. Состав комиссии и порядок ее работы утверждаются органом местного самоуправления, создавшим такую комиссию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случае установления факта неиспользования земельного участка арендная плата за период такого неиспользования, превышающий один год, определяется исходя из десятикратного коэффициента арендной платы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случае установления факта использования земельного участка не в соответствии с категорией земли, к которой он отнесен, и (или) не в соответствии с видом разрешенного использования арендная плата с момента выявления такого использования определяется исходя из десятикратного коэффициента арендной платы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За нарушение сроков внесения арендной платы, установленных </w:t>
      </w:r>
      <w:hyperlink w:anchor="P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арендатору начисляется пеня в размере 0,1 процента за каждый день просрочки от невнесенной суммы арендной платы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В одностороннем порядке изменение размера арендной платы арендодателем осуществляется по следующим основаниям: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В связи с изменением кадастровой стоимости земельного участка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кадастровой стоимости земельного участка арендная плата подлежит перерасчету с даты начала применения измененной кадастровой стоимости, установленной в соответствии с федеральным законом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В связи с переводом земельного участка из одной категории в другую или изменением разрешенного использования земельного участка или объекта недвижимого имущества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водом земельного участка из одной категории в другую или изменением разрешенного использования земельного участка арендная плата подлежит перерасчету с даты внесения соответствующих изменений в Единый государственный реестр недвижимости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В связи с изменением федерального законодательства, законодательства Мурманской области и (или) принятие нормативных правовых актов органов местного самоуправления, регулирующих исчисление арендной платы за земельные участки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федерального, законодательства Мурманской области и (или) принятие нормативных правовых актов органов местного самоуправления, регулирующих исчисление арендной платы за земельные участки, арендная плата подлежит перерасчету с даты вступления в силу соответствующего нормативного правового акта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Годовой размер арендной платы может быть ограничен в случаях, установленных федеральным законодательством, законодательством Мурманской области, нормативными правовыми актами органа местного самоуправления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ограничения годового размера арендной платы для отдельных категорий арендаторов земельных участков устанавливаются Правительством Мурманской области, нормативными правовыми актами органа местного самоупра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годовой размер арендной платы за земельный участок ограничен размером земельного налога, рассчитанного в отношении такого земельного участка, такое ограничение применяетс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1 января календарного года, в котором подано заявление арендатора по договору, заключенному до года подачи заявления, но не ранее дня возникновения у арендатора статуса, являющегося основанием для применения в отношении арендованного земельного участка ограничения размера арендной платы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даты передачи земельного участка по акту-приема передачи - в случае заключения договора с арендатором, подтвердившим при его заключении статус, являющийся основанием для применения в отношении арендованного земельного участка ограничения размера арендной платы; а также в случаях, когда ограничение размера арендной платы не связано со статусом арендатор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арендатора, имеющего статус, являющийся основанием для применения в отношении арендованного земельного участка ограничения размера арендной платы, о применении такого ограничения подается письменно в произвольной форме с приложением копий следующих документ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, удостоверяющего личность заявителя (не требуется, если заявление подается до даты заключения договора аренды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, подтверждающих отнесение заявителя к категориям лиц, которым для арендованных ими земельных участков установлены ограничения годового размера арендной платы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о общим основаниям Арендная плата исчисляется с даты передачи земельного участка по акту приема-передачи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1. При переходе права собственности (иного вещного права) на здания (помещения в таких зданиях), сооружения либо иной объект недвижимости, арендная плата за земельный участок исчисляется со дня перехода права. 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</w:t>
      </w:r>
      <w:bookmarkStart w:id="15" w:name="_Hlk190953739"/>
      <w:r>
        <w:rPr>
          <w:rFonts w:cs="Times New Roman" w:ascii="Times New Roman" w:hAnsi="Times New Roman"/>
          <w:sz w:val="28"/>
          <w:szCs w:val="28"/>
        </w:rPr>
        <w:t xml:space="preserve">Размер арендной платы за земельный участок, на котором расположены здание (помещения в здании), сооружение, либо иные объекты недвижимости, принадлежащие нескольким лицам на праве собственности, и (или) на праве хозяйственного ведения, и (или) на праве оперативного управления, определяется для каждого лица пропорционально его доле в праве на здание (помещение в здании), сооружение </w:t>
      </w:r>
      <w:bookmarkEnd w:id="15"/>
      <w:r>
        <w:rPr>
          <w:rFonts w:cs="Times New Roman" w:ascii="Times New Roman" w:hAnsi="Times New Roman"/>
          <w:sz w:val="28"/>
          <w:szCs w:val="28"/>
        </w:rPr>
        <w:t>либо иного объекта недвижимости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Размер арендной платы за земельный участок, в отношении которого установлено два или более вида разрешенного использования, определяется исходя из того вида разрешенного использования, в отношении которого установлен наибольший коэффициент арендной платы за земельный участок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При переходе права собственности (иного вещного права) на здания (помещения в таких зданиях), сооружения либо иного объекта недвижимости, размер арендной платы за земельный участок определяется за период до даты перехода права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ри расчете размера арендной платы за пользование земельным участком полученная сумма подлежит округлению до сотых долей рубл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несения арендной платы за земельные участк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Формой платы по договорам аренды земельных участков является арендная пла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исления арендной платы является договор аренды земельного участка, заключенный в установленном порядке. 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рендная плата исчисляется непосредственно арендаторами земельных участков самостоятельно в соответствии с настоящим Положением и условиями договора аренды земельного участка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правильность исчисления и своевременность внесения арендной платы за земельные участки возлагается на арендатора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 исчисленная арендная плата пересматривается Уполномоченным органом не более чем за три предшествующих года по заявлению арендатора и рассчитывается с даты подачи соответствующего заявления.</w:t>
      </w:r>
      <w:bookmarkStart w:id="16" w:name="P137"/>
      <w:bookmarkEnd w:id="16"/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Арендная плата за земельные участки, вносится в местный бюджет муниципального образования Кольский муниципальный район Мурманской области и муниципального образования городское поселение город Кола Кольского муниципального района Мурманской области, в границах которых расположены такие земельные участки. Администратором доходов от арендной платы за земельные участки является соответствующий главный администратор доходов местного бюджета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Арендная плата вносится в соответствующий бюджет арендаторами земельных участков безналичным способом ежеквартально равными долями не позднее 15 числа третьего месяца квартала и до 25 ноября за четвертый квартал текущего финансового года, за исключением случая, указанного в </w:t>
      </w:r>
      <w:hyperlink w:anchor="P1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138"/>
      <w:bookmarkEnd w:id="17"/>
      <w:r>
        <w:rPr>
          <w:rFonts w:cs="Times New Roman" w:ascii="Times New Roman" w:hAnsi="Times New Roman"/>
          <w:sz w:val="28"/>
          <w:szCs w:val="28"/>
        </w:rPr>
        <w:t>3.5. Арендная плата за земельный участок из состава земель сельскохозяйственного назначения, предоставленных под оленьи пастбища, вносится в соответствующий бюджет арендатором один раз в год не позднее 1 марта года, следующего за прошедшим финансовым годом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В случае заключения договора аренды земельного участка в текущем финансовом году арендная плата за квартал, в котором заключен такой договор аренды земельного участка, вносится арендатором в ближайший срок, установленный </w:t>
      </w:r>
      <w:hyperlink w:anchor="P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новь заключенным договорам арендная плата за текущий квартал и за периоды, предшествующие дню заключения договора (в случае, если действие договора аренды распространяется на правоотношения, возникшие до момента заключения договора аренды), вносится  арендатором в ближайший срок, установленный </w:t>
      </w:r>
      <w:hyperlink w:anchor="P137">
        <w:r>
          <w:rPr>
            <w:rStyle w:val="InternetLink"/>
            <w:sz w:val="28"/>
            <w:szCs w:val="28"/>
          </w:rPr>
          <w:t>пунктом 3.4</w:t>
        </w:r>
      </w:hyperlink>
      <w:r>
        <w:rPr>
          <w:sz w:val="28"/>
          <w:szCs w:val="28"/>
        </w:rPr>
        <w:t xml:space="preserve"> настоящего Положения. 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140"/>
      <w:bookmarkEnd w:id="18"/>
      <w:r>
        <w:rPr>
          <w:rFonts w:cs="Times New Roman" w:ascii="Times New Roman" w:hAnsi="Times New Roman"/>
          <w:sz w:val="28"/>
          <w:szCs w:val="28"/>
        </w:rPr>
        <w:t>3.7. При прекращении обязательств по договору аренды земельного участка арендатор вносит арендную плату до даты передачи земельного участка арендодателю по акту приема-передачи, либо до даты внесения соответствующей записи в органе регистрации прав (в случае если земельный участок освобожден от имущества арендатора, находится в надлежащем состоянии)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Размер арендной платы, подлежащей внесению за квартал, определяется путем деления годового размера арендной платы на четыр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арендной платы, подлежащей внесению за месяц, определяется путем деления квартального размера арендной платы на тр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арендной платы, подлежащей внесению за часть месяца, определяется путем деления месячного размера арендной платы на количество дней в данном месяце и умножением полученного результата на количество дней, за которые производится расчет. 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Обязательство по внесению арендной платы считается исполненным арендатором с момента поступления денежных средств на счет, указанный арендодателем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поступлением арендной платы в соответствующий бюджет осуществляет администратор доходов. 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Неиспользование земельного участка арендатором не может служить основанием для невнесения арендной платы за земл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Не внесенная в срок, а также внесенная не в полном объеме арендная плата взыскивается в порядке, предусмотренном гражданским законодательством РФ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С целью инвентаризации расчетов Арендатор обязан ежегодно, не позднее 1 ноября текущего года, производить с Арендодателем сверку расчетов арендной платы за используемый земельный участок, за исключением земельного участка из состава земель сельскохозяйственного назначения, предоставленного под оленьи пастбища, с составлением акта сверк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 Арендаторы земельных участков из состава земель сельскохозяйственного назначения, предоставленных под оленьи пастбища, ежегодно в срок до 1 марта года, следующего за оплачиваемым периодом, обязаны предоставлять арендодателю акт инвентаризации домашних северных оленей и в срок до 1 апреля текущего года производить с арендодателем сверку расчётов арендной платы за используемый земельный участок с составлением акта сверки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_Hlk191282591"/>
      <w:bookmarkStart w:id="20" w:name="_Hlk191282591"/>
      <w:bookmarkEnd w:id="20"/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едоставления льготы по арендной плат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емельные участки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Льгота в отношении Арендаторов земельных участков из числа лиц, указанных в пункте 4.4. настоящего Положения, устанавливается в размере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 xml:space="preserve"> 0,5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оставление Льготы носит заявительный характер. Применение льготы производится с даты подачи соответствующего заявления арендатора к арендодателю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Льгота в виде полного освобождения от арендной платы не допускается.</w:t>
      </w:r>
    </w:p>
    <w:p>
      <w:pPr>
        <w:pStyle w:val="ConsPlusNormal1"/>
        <w:suppressAutoHyphens w:val="true"/>
        <w:ind w:firstLine="709"/>
        <w:jc w:val="both"/>
        <w:rPr/>
      </w:pPr>
      <w:bookmarkStart w:id="21" w:name="P160"/>
      <w:bookmarkEnd w:id="21"/>
      <w:r>
        <w:rPr>
          <w:rFonts w:cs="Times New Roman" w:ascii="Times New Roman" w:hAnsi="Times New Roman"/>
          <w:sz w:val="28"/>
          <w:szCs w:val="28"/>
        </w:rPr>
        <w:t>4.4. К арендаторам земельных участков, которые вправе претендовать на предоставление Льготы, относятс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bookmarkStart w:id="22" w:name="P170"/>
      <w:bookmarkEnd w:id="22"/>
      <w:r>
        <w:rPr>
          <w:sz w:val="28"/>
          <w:szCs w:val="28"/>
        </w:rPr>
        <w:t>- государственные областные унитарные предприятия Мурманской области или муниципальные унитарные предприятия муниципальных образований Мурманской област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ые общества, акции (доли) которых находится в собственности Мурманской области или в собственности муниципальных образований Мурманской област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, индивидуальные предприниматели и крестьянские (фермерские) хозяйства, деятельность которых связана с производством, переработкой и реализацией сельскохозяйственной продук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и индивидуальные предприниматели, осуществляющие социально значимую деятельность, направленную на удовлетворение потребностей населения муниципального образования Мурманской области, на территории которого расположен земельный участок, и (или) Мурманской област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, которым земельные участки предоставлены в соответствии с распоряжением Губернатора Мурманской области для размещения объектов социально-культурного и коммунально-бытового назначения, реализации масштабных инвестиционных проектов (в отношении земельных участков, используемых ими для размещения указанных объектов, реализации указанных проектов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иденты Арктической зоны Российской Федерации в отношении земельных участков, используемых ими для осуществления деятельности, предусмотренной соглашением об осуществлении инвестиционной деятельности в Арктической зоне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резиденты территории опережающего развития «Столица Арктики» в отношении земельных участков, используемых ими для осуществления инвестиционной деятельност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, реализующие концессионное соглашение, соглашение о государственно-частном партнерстве, соглашение о муниципальном частном партнерстве, в отношении земельных участков, используемых ими для реализации указанных соглашен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, осуществляющие деятельность в сфере промышленности, связанную с добычей полезных ископаемых (за исключением общераспространенных полезных ископаемых), металлургическим производством, производством химических веществ и химических продуктов, производством прочей неметаллической минеральной продукции в отношении земельных участков, на которых ими осуществляется указанная деятельность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ендаторам, которым выдано разрешение на строительство, на срок, установленный соответствующим разрешением на строительство. 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Льгота арендаторам из числа лиц, указанных в пункте 4.4. настоящего Положения, предоставляется при условии отсутствия задолженности по арендной плате в отношении земельного участка, по которому применяется льгота, на дату подачи заявления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176"/>
      <w:bookmarkEnd w:id="23"/>
      <w:r>
        <w:rPr>
          <w:rFonts w:cs="Times New Roman" w:ascii="Times New Roman" w:hAnsi="Times New Roman"/>
          <w:sz w:val="28"/>
          <w:szCs w:val="28"/>
        </w:rPr>
        <w:t>4.6. Арендаторы из числа лиц, указанных в пункте 4.4. настоящего Положения, претендующие на предоставление Льготы подают в Уполномоченный орган заявление с приложением документов, подтверждающих отнесение арендатора земельного участка к числу лиц, указанных в пункте 4.4. настоящего Положения</w:t>
      </w:r>
      <w:bookmarkStart w:id="24" w:name="P178"/>
      <w:bookmarkEnd w:id="24"/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25" w:name="_Hlk191282591"/>
      <w:bookmarkEnd w:id="25"/>
      <w:r>
        <w:rPr>
          <w:sz w:val="28"/>
          <w:szCs w:val="28"/>
        </w:rPr>
        <w:t>4.7. Годовой размер арендной платы за земельный участок, в первый год действия договора аренды, заключенного в отношении такого земельного участка арендатором впервые, не может превышать 1 % от кадастровой стоимости земельного участка в отношении земельных участков, предоставленных в аренду без проведения торг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м лицам, которым земельные участки предоставлены в соответствии с распоряжением Губернатора Мурманской области для размещения объектов социально-культурного и коммунально-бытового назначения, реализации масштабных инвестиционных проектов (в отношении земельных участков, используемых ими для размещения указанных объектов, реализации указанных проектов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м лицам, реализующим концессионное соглашение, соглашение о государственно-частном партнерстве, соглашение о муниципальном частном партнерстве (в отношении земельных участков, используемых ими для реализации указанных соглаш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8. Годовой размер арендной платы за земельный участок, не может превышать 0,1 % от кадастровой стоимости земельного участка в отношении земельного участка, предоставленного в аренду без проведения торг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м лицам, осуществляющим деятельность, связанную с производством, переработкой и реализацией сельскохозяйственной продукции (в отношении земельных участков, предоставленных им под оленьи пастбища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м, относящимся к коренным малочисленным народам Севера и их общинам (в отношении земельных участков, используемых ими для традиционного проживания и традиционной хозяйственной деятельности, для размещения зданий, сооружений, необходимых в целях сохранения и развития традиционных образа жизни, хозяйственной деятельности и промыслов коренных малочисленных народов Севера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9. Годовой размер арендной платы за земельный участок, не может превышать размер земельного налога, рассчитанного в отношении такого земельного участка, предоставленного в аренду без проведения торг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изическим лицам, перечисленным в </w:t>
      </w:r>
      <w:hyperlink r:id="rId16">
        <w:r>
          <w:rPr>
            <w:rStyle w:val="InternetLink"/>
            <w:sz w:val="28"/>
            <w:szCs w:val="28"/>
          </w:rPr>
          <w:t>части 5 статьи 391</w:t>
        </w:r>
      </w:hyperlink>
      <w:r>
        <w:rPr>
          <w:sz w:val="28"/>
          <w:szCs w:val="28"/>
        </w:rPr>
        <w:t xml:space="preserve"> Налогового кодекса Российской Федерации и </w:t>
      </w:r>
      <w:hyperlink r:id="rId17">
        <w:r>
          <w:rPr>
            <w:rStyle w:val="InternetLink"/>
            <w:sz w:val="28"/>
            <w:szCs w:val="28"/>
          </w:rPr>
          <w:t>статье 2</w:t>
        </w:r>
      </w:hyperlink>
      <w:r>
        <w:rPr>
          <w:sz w:val="28"/>
          <w:szCs w:val="28"/>
        </w:rPr>
        <w:t xml:space="preserve"> Закона Мурманской области от 23.12.2004 № 550-01-ЗМО «О мерах социальной поддержки отдельных категорий граждан», использующим земельные участки в некоммерческих целях. Ограничение применяется в отношении одного земельного участка по выбору арендатор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российским общественным организациям инвалидов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м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м, единственными собственниками имущества которых являются указанные общероссийские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10. Годовой размер арендной платы за земельный участок в 2025 и 2026 годах не может превышать годовой размер арендной платы, определенный для такого земельного участка за предыдущий период аренды (календарный год), более чем на 10 %, в отношении земельного участка, предоставленного в аренду без проведения торгов до 01.01.2025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ам и гаражно-строительным кооперативам для размещения индивидуальных гараж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ам для индивидуального жилищного строительства, ведения садоводства, ведения личного подсобного хозяйства, ведения огородничест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юридическим лицам для ведения садоводства, ведения огородничества в отношении земельных участков, предоставленных в аренду в рамках Земельного кодекса РФ до 01.03.2015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11. Годовой размер арендной платы за земельный участок, предоставленный в аренду без проведения торгов после 01.01.2025, в 2025 и 2026 годах не может превыша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земельного участка, предоставленного гражданам для размещения индивидуальных гаражей, - 0,3 % от кадастровой стоимости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земельного участка, предоставленного гражданам для индивидуального жилищного строительства, ведения садоводства, ведения личного подсобного хозяйства, ведения огородничества, - 0,5 % от кадастровой стоимости земельного участка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7080"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ind w:left="708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26" w:name="P218"/>
      <w:bookmarkEnd w:id="26"/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ЭФФИЦИЕНТОВ АРЕНДНОЙ ПЛАТЫ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>) ЗА ЗЕМЕЛЬНЫЕ УЧАСТ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УППАМ ВИДОВ РАЗРЕШЕННОГО ИСПОЛЬЗОВА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94"/>
        <w:gridCol w:w="424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уппы видов разрешенного использования земельных участков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видов разрешенного использования земельных участков в соответствии с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классификатор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ов разрешенного использования земельных участков, утвержденным приказом Росреестра от 10.11.2020 № П/0412, входящих в групп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оэффициента арендной платы (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за земельные участки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е использова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, 1.1, 1.2, 1.3, 1.4, 1.5, 1.5.1, 1.6, 1.7, 1.8, 1.9,1.10,1.11, 1.12, 1.13, 1.14, 1.15, 1.16,1.17.1.18,1.19, 1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астрой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, 2.1.1, 2.3, 2.4, 2.5, 2.6, 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, 2.2, 13.2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, 2.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, 3.1.1, 3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обслужива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, 4.1, 4.2, 4.3, 4.4, 4.5, 4.6, 4.7, 4.8, 4.8.1, 4.8.2, 4.8.3, 4.9, 4.9.1, 4.9.1.1, 4.9.1.2, 4.9.1.3, 4.9.1.4, 4.9.2, 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(рекреация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, 5.1, 5.1.1, 5.1.2, 5.1.3, 5.1.4, 5.1.5, 5.1.6, 5.1.7, 5.2, 5.2.1, 5.3, 5.4, 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, 6.2.1, 6.3, 6.3.1, 6.3.2, 6.3.3, 6.3.4, 6.4, 6.5, 6.6, 6.10, 6.11,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опользова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, 6.0 (в случае размещения объектов капитального строительства горно-обогатительной и горно-перерабатывающей, металлургической промышленности, а также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х подобных промышленных пред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, 6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, 6.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, 7.1, 7.1.1, 7.1.2, 7.2, 7.2.1, 7.2.2, 7.2.3, 7.3, 7.4, 7.5, 7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огородничеств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, 3.2, 3.2.1, 3.2.2, 3.2.3, 3.2.4, 3.4, 3.4.1, 3.4.2, 3.4.3, 3.5, 3.5.1, 3.5.2, 3.6, 3.6.1, 3.6.2, 3.6.3, 3.7, 3.7.1, 3.7.2, 3.8, 3.8.1, 3.8.2, 3.9, 3.9.1, 3.9.2, 3.9.3, 3.10, 3.10.1, 3.10.2, 8.0, 8.1, 8.2, 8.3, 8.4, 9.0, 9.1, 9.1.1, 9.2, 9.2.1, 9.3, 10.0, 10.1, 10.2, 10.3, 10.4, 11.0, 11.1, 11.2, 11.3, 12.0, 12.0.1, 12.0.2, 12.1, 12.2, 12.3, 1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pBdr>
          <w:bottom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_Hlk146096273"/>
      <w:bookmarkStart w:id="28" w:name="_Hlk115195018"/>
      <w:bookmarkStart w:id="29" w:name="_Hlk146096273"/>
      <w:bookmarkStart w:id="30" w:name="_Hlk115195018"/>
      <w:bookmarkEnd w:id="29"/>
      <w:bookmarkEnd w:id="30"/>
    </w:p>
    <w:sectPr>
      <w:headerReference w:type="default" r:id="rId19"/>
      <w:headerReference w:type="first" r:id="rId20"/>
      <w:type w:val="nextPage"/>
      <w:pgSz w:w="11906" w:h="16838"/>
      <w:pgMar w:left="1559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Название Знак"/>
    <w:qFormat/>
    <w:rPr>
      <w:rFonts w:ascii="Courier New" w:hAnsi="Courier New" w:cs="Courier New"/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none"/>
    </w:rPr>
  </w:style>
  <w:style w:type="character" w:styleId="Style17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81376&amp;dst=518" TargetMode="External"/><Relationship Id="rId4" Type="http://schemas.openxmlformats.org/officeDocument/2006/relationships/hyperlink" Target="https://login.consultant.ru/link/?req=doc&amp;base=LAW&amp;n=481376&amp;dst=100561" TargetMode="External"/><Relationship Id="rId5" Type="http://schemas.openxmlformats.org/officeDocument/2006/relationships/hyperlink" Target="../../D:/content/act/9cf2f1c3-393d-4051-a52d-9923b0e51c0c.html" TargetMode="External"/><Relationship Id="rId6" Type="http://schemas.openxmlformats.org/officeDocument/2006/relationships/hyperlink" Target="../../D:/content/act/1a4e91a9-2979-4099-8c40-da2c9e996325.html" TargetMode="External"/><Relationship Id="rId7" Type="http://schemas.openxmlformats.org/officeDocument/2006/relationships/hyperlink" Target="../../D:/content/act/316e2101-2b7b-4c6e-ae54-8be0ff8cbc0b.html" TargetMode="External"/><Relationship Id="rId8" Type="http://schemas.openxmlformats.org/officeDocument/2006/relationships/hyperlink" Target="../../C:/content/act/5b4178e3-bab0-46fd-ab4a-f74fabed2801.html" TargetMode="External"/><Relationship Id="rId9" Type="http://schemas.openxmlformats.org/officeDocument/2006/relationships/hyperlink" Target="https://login.consultant.ru/link/?req=doc&amp;base=LAW&amp;n=493202&amp;dst=100661" TargetMode="External"/><Relationship Id="rId10" Type="http://schemas.openxmlformats.org/officeDocument/2006/relationships/hyperlink" Target="https://login.consultant.ru/link/?req=doc&amp;base=LAW&amp;n=481376&amp;dst=100561" TargetMode="External"/><Relationship Id="rId11" Type="http://schemas.openxmlformats.org/officeDocument/2006/relationships/hyperlink" Target="https://login.consultant.ru/link/?req=doc&amp;base=LAW&amp;n=482718" TargetMode="External"/><Relationship Id="rId12" Type="http://schemas.openxmlformats.org/officeDocument/2006/relationships/hyperlink" Target="https://login.consultant.ru/link/?req=doc&amp;base=LAW&amp;n=479727" TargetMode="External"/><Relationship Id="rId13" Type="http://schemas.openxmlformats.org/officeDocument/2006/relationships/hyperlink" Target="https://login.consultant.ru/link/?req=doc&amp;base=RLAW087&amp;n=132111&amp;dst=100689" TargetMode="External"/><Relationship Id="rId14" Type="http://schemas.openxmlformats.org/officeDocument/2006/relationships/hyperlink" Target="https://login.consultant.ru/link/?req=doc&amp;base=LAW&amp;n=479540&amp;dst=100012" TargetMode="External"/><Relationship Id="rId15" Type="http://schemas.openxmlformats.org/officeDocument/2006/relationships/hyperlink" Target="https://login.consultant.ru/link/?req=doc&amp;base=LAW&amp;n=423155&amp;dst=100013" TargetMode="External"/><Relationship Id="rId16" Type="http://schemas.openxmlformats.org/officeDocument/2006/relationships/hyperlink" Target="https://login.consultant.ru/link/?req=doc&amp;base=LAW&amp;n=494979&amp;dst=15358" TargetMode="External"/><Relationship Id="rId17" Type="http://schemas.openxmlformats.org/officeDocument/2006/relationships/hyperlink" Target="https://login.consultant.ru/link/?req=doc&amp;base=RLAW087&amp;n=132039&amp;dst=100015" TargetMode="External"/><Relationship Id="rId18" Type="http://schemas.openxmlformats.org/officeDocument/2006/relationships/hyperlink" Target="https://login.consultant.ru/link/?req=doc&amp;base=LAW&amp;n=423603&amp;dst=100010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33:00Z</dcterms:created>
  <dc:creator>Пользователь</dc:creator>
  <dc:description/>
  <cp:keywords/>
  <dc:language>en-US</dc:language>
  <cp:lastModifiedBy>sd04</cp:lastModifiedBy>
  <cp:lastPrinted>2025-03-12T13:46:00Z</cp:lastPrinted>
  <dcterms:modified xsi:type="dcterms:W3CDTF">2025-03-21T09:20:00Z</dcterms:modified>
  <cp:revision>24</cp:revision>
  <dc:subject/>
  <dc:title> </dc:title>
</cp:coreProperties>
</file>