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5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</w:tblGrid>
      <w:tr>
        <w:trPr/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6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еречень и результаты контрольных и экспертно аналитических мероприятий проведенных контрольно-счетной палатой Кольского района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  <w:t xml:space="preserve">при осуществлении внешнего муниципального финансового контроля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/>
      </w:pPr>
      <w:r>
        <w:rPr>
          <w:b/>
        </w:rPr>
        <w:t>в городском поселении Кильдинстрой за 2017 год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Общие итоги контрольной деятельност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6"/>
          <w:highlight w:val="yellow"/>
        </w:rPr>
        <w:tab/>
      </w:r>
      <w:r>
        <w:rPr>
          <w:rFonts w:eastAsia="Calibri"/>
          <w:sz w:val="25"/>
          <w:lang w:eastAsia="en-US"/>
        </w:rPr>
        <w:t xml:space="preserve">В соответствии с пунктом 11 раздела </w:t>
      </w:r>
      <w:r>
        <w:rPr>
          <w:rFonts w:eastAsia="Calibri"/>
          <w:sz w:val="25"/>
          <w:lang w:val="en-US" w:eastAsia="en-US"/>
        </w:rPr>
        <w:t>II</w:t>
      </w:r>
      <w:r>
        <w:rPr>
          <w:rFonts w:eastAsia="Calibri"/>
          <w:sz w:val="25"/>
          <w:lang w:eastAsia="en-US"/>
        </w:rPr>
        <w:t xml:space="preserve"> Плана работы Контрольно-счетной палаты Мурманской области на 2017 год в период с 11 мая по 05 июля 2017 года проведено совместное контрольное мероприятие на тему: «Проверка использования средств областного бюджета, выделенных в 2016 году на компенсацию выпадающих доходов организациям, предоставляющим населению услуги теплоснабжения (осуществляющим населению услуги теплоснабжения (осуществляющим продажу потребителям тепловой энергии) по тарифам, не обеспечивающим возмещение издержек, включая:</w:t>
      </w:r>
    </w:p>
    <w:p>
      <w:pPr>
        <w:pStyle w:val="Normal"/>
        <w:ind w:firstLine="708"/>
        <w:jc w:val="both"/>
        <w:rPr>
          <w:rFonts w:eastAsia="Calibri"/>
          <w:sz w:val="25"/>
          <w:lang w:eastAsia="en-US"/>
        </w:rPr>
      </w:pPr>
      <w:r>
        <w:rPr>
          <w:rFonts w:eastAsia="Calibri"/>
          <w:sz w:val="25"/>
          <w:lang w:eastAsia="en-US"/>
        </w:rPr>
        <w:t>- проверку соблюдения получателями субсидии условий, целей и порядка ее предоставления;</w:t>
      </w:r>
    </w:p>
    <w:p>
      <w:pPr>
        <w:pStyle w:val="Normal"/>
        <w:ind w:firstLine="708"/>
        <w:jc w:val="both"/>
        <w:rPr>
          <w:rFonts w:eastAsia="Calibri"/>
          <w:sz w:val="25"/>
          <w:lang w:eastAsia="en-US"/>
        </w:rPr>
      </w:pPr>
      <w:r>
        <w:rPr>
          <w:rFonts w:eastAsia="Calibri"/>
          <w:sz w:val="25"/>
          <w:lang w:eastAsia="en-US"/>
        </w:rPr>
        <w:t>- проверку и анализ финансово-хозяйственной деятельности отдельных предприятий, предоставляющих населению услуги теплоснабжения (осуществляющих продажу потребителям тепловой энергии) в населенных пунктах Кольского и Печенгского районов Мурманской области».</w:t>
      </w:r>
    </w:p>
    <w:p>
      <w:pPr>
        <w:pStyle w:val="Normal"/>
        <w:ind w:firstLine="708"/>
        <w:jc w:val="both"/>
        <w:rPr>
          <w:sz w:val="25"/>
        </w:rPr>
      </w:pPr>
      <w:r>
        <w:rPr>
          <w:rFonts w:eastAsia="Calibri"/>
          <w:sz w:val="25"/>
          <w:lang w:eastAsia="en-US"/>
        </w:rPr>
        <w:t>Объектом проверки являлось:</w:t>
      </w:r>
      <w:r>
        <w:rPr>
          <w:sz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5"/>
        </w:rPr>
        <w:t>Муниципальное унитарное предприятие «Кильдинстрой».</w:t>
      </w:r>
    </w:p>
    <w:p>
      <w:pPr>
        <w:pStyle w:val="Normal"/>
        <w:ind w:firstLine="708"/>
        <w:jc w:val="both"/>
        <w:rPr>
          <w:sz w:val="25"/>
        </w:rPr>
      </w:pPr>
      <w:r>
        <w:rPr>
          <w:color w:val="0070C0"/>
          <w:sz w:val="25"/>
        </w:rPr>
        <w:tab/>
      </w:r>
      <w:r>
        <w:rPr>
          <w:sz w:val="25"/>
        </w:rPr>
        <w:t>При проведении контрольного мероприятия были рассмотрены следующие вопросы:</w:t>
      </w:r>
    </w:p>
    <w:p>
      <w:pPr>
        <w:pStyle w:val="Normal"/>
        <w:jc w:val="both"/>
        <w:rPr/>
      </w:pPr>
      <w:r>
        <w:rPr>
          <w:sz w:val="25"/>
        </w:rPr>
        <w:t xml:space="preserve">- анализ  деятельности МУП «Кильдинстрой» </w:t>
      </w:r>
      <w:r>
        <w:rPr>
          <w:i/>
          <w:sz w:val="25"/>
        </w:rPr>
        <w:t>в части производственных показателей:</w:t>
      </w:r>
    </w:p>
    <w:p>
      <w:pPr>
        <w:pStyle w:val="Normal"/>
        <w:numPr>
          <w:ilvl w:val="0"/>
          <w:numId w:val="5"/>
        </w:numPr>
        <w:ind w:left="1037" w:hanging="357"/>
        <w:jc w:val="both"/>
        <w:rPr/>
      </w:pPr>
      <w:r>
        <w:rPr>
          <w:sz w:val="25"/>
        </w:rPr>
        <w:t>объемы произведенной, выработанной и отпущенной (реализованной) тепловой энергии, в том числе в разрезе категорий потребителей;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sz w:val="25"/>
        </w:rPr>
      </w:pPr>
      <w:r>
        <w:rPr>
          <w:sz w:val="25"/>
        </w:rPr>
        <w:t>нормативы удельного расхода топлива при производстве тепловой энергии источниками тепловой энергии и их соблюдение;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sz w:val="25"/>
        </w:rPr>
      </w:pPr>
      <w:r>
        <w:rPr>
          <w:sz w:val="25"/>
        </w:rPr>
        <w:t>нормативы технологических потерь при передаче тепловой энергии, теплоносителя по тепловым сетям и их соблюдение;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-анализ деятельности МУП «Кильдинстрой» </w:t>
      </w:r>
      <w:r>
        <w:rPr>
          <w:i/>
          <w:sz w:val="25"/>
        </w:rPr>
        <w:t>в части финансово-экономических показателей:</w:t>
      </w:r>
    </w:p>
    <w:p>
      <w:pPr>
        <w:pStyle w:val="Normal"/>
        <w:numPr>
          <w:ilvl w:val="0"/>
          <w:numId w:val="3"/>
        </w:numPr>
        <w:ind w:left="1037" w:hanging="357"/>
        <w:jc w:val="both"/>
        <w:rPr>
          <w:sz w:val="25"/>
        </w:rPr>
      </w:pPr>
      <w:r>
        <w:rPr>
          <w:sz w:val="25"/>
        </w:rPr>
        <w:t>выручка (доходы), финансовый результат от реализации тепловой энергии (услуг по передаче тепловой энергии);</w:t>
      </w:r>
    </w:p>
    <w:p>
      <w:pPr>
        <w:pStyle w:val="Normal"/>
        <w:numPr>
          <w:ilvl w:val="0"/>
          <w:numId w:val="3"/>
        </w:numPr>
        <w:ind w:left="1037" w:hanging="357"/>
        <w:jc w:val="both"/>
        <w:rPr>
          <w:sz w:val="25"/>
        </w:rPr>
      </w:pPr>
      <w:r>
        <w:rPr>
          <w:sz w:val="25"/>
        </w:rPr>
        <w:t>себестоимость отпущенной тепловой энергии и оценка влияния стоимости используемого топлива (или иного ресурса) на себестоимость тепловой энергии;</w:t>
      </w:r>
    </w:p>
    <w:p>
      <w:pPr>
        <w:pStyle w:val="Normal"/>
        <w:numPr>
          <w:ilvl w:val="0"/>
          <w:numId w:val="3"/>
        </w:numPr>
        <w:ind w:left="1037" w:hanging="357"/>
        <w:jc w:val="both"/>
        <w:rPr>
          <w:sz w:val="25"/>
        </w:rPr>
      </w:pPr>
      <w:r>
        <w:rPr>
          <w:sz w:val="25"/>
        </w:rPr>
        <w:t>состояние дебиторской и кредиторской задолженности, ведение претензионной работы и обеспечение взыскания дебиторской задолженности;</w:t>
      </w:r>
    </w:p>
    <w:p>
      <w:pPr>
        <w:pStyle w:val="Normal"/>
        <w:ind w:firstLine="708"/>
        <w:jc w:val="both"/>
        <w:rPr/>
      </w:pPr>
      <w:r>
        <w:rPr>
          <w:sz w:val="25"/>
        </w:rPr>
        <w:t xml:space="preserve">- анализ деятельности МУП «Кильдинстрой» </w:t>
      </w:r>
      <w:r>
        <w:rPr>
          <w:i/>
          <w:sz w:val="25"/>
        </w:rPr>
        <w:t>по финансово-хозяйственной части: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sz w:val="25"/>
        </w:rPr>
      </w:pPr>
      <w:r>
        <w:rPr>
          <w:sz w:val="25"/>
        </w:rPr>
        <w:t>формирование и использование основных средств, доходных вложений в материальные ценности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sz w:val="25"/>
        </w:rPr>
      </w:pPr>
      <w:r>
        <w:rPr>
          <w:sz w:val="25"/>
        </w:rPr>
        <w:t>состав расходов организации по основным видам деятельности по элементам затрат и (или) статьям калькуляции. Определение состава расходов организации, имеющих максимальную долю в общей структуре расходов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sz w:val="25"/>
        </w:rPr>
      </w:pPr>
      <w:r>
        <w:rPr>
          <w:sz w:val="25"/>
        </w:rPr>
        <w:t>расчеты с покупателями и заказчиками и иными контрагентами, связанные с реализацией товаров, работ, услуг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sz w:val="25"/>
        </w:rPr>
      </w:pPr>
      <w:r>
        <w:rPr>
          <w:sz w:val="25"/>
        </w:rPr>
        <w:t>расчеты с поставщиками и подрядчиками и иными контрагентами, связанные с приобретением товаров, работ, услуг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sz w:val="25"/>
        </w:rPr>
      </w:pPr>
      <w:r>
        <w:rPr>
          <w:sz w:val="25"/>
        </w:rPr>
        <w:t>численность и размер средней заработной платы работников МУП «Кильдинстрой».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 xml:space="preserve">Объем проверенных средств за 2016 год основан на тематике контрольного мероприятия и составил </w:t>
      </w:r>
      <w:r>
        <w:rPr>
          <w:sz w:val="25"/>
          <w:szCs w:val="22"/>
        </w:rPr>
        <w:t>38 477,0</w:t>
      </w:r>
      <w:r>
        <w:rPr>
          <w:sz w:val="25"/>
        </w:rPr>
        <w:t xml:space="preserve"> тыс. рублей. </w:t>
      </w:r>
    </w:p>
    <w:p>
      <w:pPr>
        <w:pStyle w:val="Style29"/>
        <w:rPr>
          <w:sz w:val="25"/>
          <w:szCs w:val="24"/>
        </w:rPr>
      </w:pPr>
      <w:r>
        <w:rPr>
          <w:sz w:val="25"/>
          <w:szCs w:val="24"/>
        </w:rPr>
        <w:t xml:space="preserve">По результатам проведенного в 2017 году контрольного мероприятия составлен акт проверки и направлен Директору МУП «Кильдинстрой» городского поселения Кильдинстрой Кольского района Мурманской области Бойко Н.В. </w:t>
      </w:r>
    </w:p>
    <w:p>
      <w:pPr>
        <w:pStyle w:val="Style29"/>
        <w:rPr>
          <w:sz w:val="25"/>
        </w:rPr>
      </w:pPr>
      <w:r>
        <w:rPr>
          <w:sz w:val="25"/>
        </w:rPr>
        <w:t>В ходе проверки выявлены следующие нарушения:</w:t>
      </w:r>
    </w:p>
    <w:p>
      <w:pPr>
        <w:pStyle w:val="Normal"/>
        <w:ind w:firstLine="708"/>
        <w:jc w:val="both"/>
        <w:rPr/>
      </w:pPr>
      <w:r>
        <w:rPr>
          <w:bCs/>
        </w:rPr>
        <w:t>1) Устав МУП «Кильдинстрой» не отражает в полной мере требования, закрепленные Федеральным законом от 14.11.2002 года №161-ФЗ «О государственных и муниципальных унитарных предприятиях» (далее – Федеральный закон № 161-ФЗ). Так, в нарушение ст. 12 Федерального закона № 161-ФЗ в разделе 3 Устава предприятия размер уставного фонда не установлен.</w:t>
      </w:r>
    </w:p>
    <w:p>
      <w:pPr>
        <w:pStyle w:val="Normal"/>
        <w:ind w:firstLine="708"/>
        <w:jc w:val="both"/>
        <w:rPr/>
      </w:pPr>
      <w:r>
        <w:rPr>
          <w:bCs/>
        </w:rPr>
        <w:t>2) В нарушение ст. 27 Федерального закона № 161-ФЗ в Уставе предприятия не отражена обязанность опубликования отчетности унитарного предприят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) Согласно п. 4.3 Устава </w:t>
      </w:r>
      <w:r>
        <w:rPr/>
        <w:t>предприятие обязано ежегодно проводить аудиторские проверки, однако таковые за время деятельности предприятия не проводились.</w:t>
      </w:r>
    </w:p>
    <w:p>
      <w:pPr>
        <w:pStyle w:val="Normal"/>
        <w:ind w:firstLine="708"/>
        <w:jc w:val="both"/>
        <w:rPr/>
      </w:pPr>
      <w:r>
        <w:rPr>
          <w:bCs/>
        </w:rPr>
        <w:t>4) На основании ст. 13 Федерального закона от 14.11.2002 года № 161-ФЗ у</w:t>
      </w:r>
      <w:r>
        <w:rPr/>
        <w:t xml:space="preserve">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государственному или муниципальному предприятию иного имущества, закрепляемого за ним на праве хозяйственного ведения, в полном объеме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остановлению администрации муниципального образования г.п. Кильдинстрой  «О передаче имущества в уставный фонд муниципального унитарного предприятия «Кильдинстрой» № 09 </w:t>
      </w:r>
      <w:r>
        <w:rPr>
          <w:bCs/>
          <w:i/>
        </w:rPr>
        <w:t>от 28.02.2014 года</w:t>
      </w:r>
      <w:r>
        <w:rPr>
          <w:bCs/>
        </w:rPr>
        <w:t xml:space="preserve">, </w:t>
      </w:r>
      <w:r>
        <w:rPr>
          <w:bCs/>
          <w:i/>
        </w:rPr>
        <w:t>утвержден уставный фонд</w:t>
      </w:r>
      <w:r>
        <w:rPr>
          <w:bCs/>
        </w:rPr>
        <w:t xml:space="preserve"> предприятия в виде имущества, закрепляемого на праве хозяйственного ведения за предприятием, нежилого помещения, в размере  463 606,00 рублей. 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Согласно законодательству РФ, уставный фонд должен быть полностью сформирован собственником его имущества в течение трех месяцев с момента государственной регистрации такого предприятия</w:t>
      </w:r>
      <w:r>
        <w:rPr>
          <w:bCs/>
        </w:rPr>
        <w:t>, однако в нарушение ст. 13, 14 Федерального закона от 14.11.2002 года № 161-ФЗ, постановлением администрации закреплено имущество за МУП «Кильдинстрой» на праве хозяйственного ведения с нарушением сроков передачи в установленном порядке такого имуществ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5) Согласно Федеральному Закону от 06.12.2011 года № 402-ФЗ «О бухгалтерском учете» каждый факт хозяйственной жизни подлежит оформлению первичным учетным документом. Документом-основанием для передачи основного средства является акт о приеме-передаче объекта основных средств (кроме зданий, сооружений) унифицированной  формы </w:t>
      </w:r>
      <w:r>
        <w:rPr>
          <w:bCs/>
          <w:i/>
        </w:rPr>
        <w:t xml:space="preserve">№ ОС-1, где указаны все характеристики передаваемого объекта основного средства. </w:t>
      </w:r>
      <w:r>
        <w:rPr/>
        <w:t xml:space="preserve">Все недвижимое и движимое муниципальное имущество, закрепляемое за предприятием, должно отражаться на балансе предприятия. По счету 01 «Основные средства» за 2016 год </w:t>
      </w:r>
      <w:r>
        <w:rPr>
          <w:i/>
        </w:rPr>
        <w:t>на балансе предприятия числятся не все основные средства</w:t>
      </w:r>
      <w:r>
        <w:rPr/>
        <w:t xml:space="preserve">, переданные в хозяйственное ведение предприятия. </w:t>
      </w:r>
      <w:r>
        <w:rPr>
          <w:bCs/>
        </w:rPr>
        <w:t xml:space="preserve">Так как проверке не представлен акт приема-передачи имущества, </w:t>
      </w:r>
      <w:r>
        <w:rPr>
          <w:bCs/>
          <w:i/>
        </w:rPr>
        <w:t>стоимость переданного имущества, используемого для деятельности предприятия, не определена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) Согласно п.3.15 Устава МУП «Кильдинстрой» предприятие имеет право образовывать за счет чистой прибыли, остающейся в его распоряжении, фонд материального поощрения работников, средства которого используются на материальное поощрение работников предприятия. По данным бухгалтерской (финансовой) отчетности за 2016 год, МУП «Кильдинстрой» является убыточным предприятием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аким образом, можно сделать вывод о необоснованном завышении заработной платы работников, и как следствие – экономически неэффективной деятельности предприятия, что является несоблюдением обязанностей МУП «Кильдинстрой (п. 4.3 Устава).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По результатам проверки рекомендовано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bCs/>
        </w:rPr>
        <w:t>Привести  в  соответствие  с  Федеральным  законом  от  14.11.2002  года  № 161-ФЗ  «О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государственных и муниципальных унитарных предприятиях» Устав МУП «Кильдинстрой». 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</w:rPr>
      </w:pPr>
      <w:r>
        <w:rPr>
          <w:bCs/>
        </w:rPr>
        <w:t>Привести в соответствие с Федеральным законом «О бухгалтерском учете» от 06.12.2011 года № 402-ФЗ «О бухгалтерском учете» Учетную политику предприятия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</w:rPr>
      </w:pPr>
      <w:r>
        <w:rPr>
          <w:bCs/>
        </w:rPr>
        <w:t>Ежеквартально анализировать экономическую обоснованность заключения договоров гражданско-правового характера и договоров подряда в целях экономии и в связи большой кредиторской задолженностью в целом по предприятию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</w:rPr>
      </w:pPr>
      <w:r>
        <w:rPr>
          <w:bCs/>
        </w:rPr>
        <w:t>По окончании отчетного периода до составления годовой отчетности в обязательном порядке проводить внутреннюю аудиторскую проверку с привлечением независимого аудитора в соответствии с п. 4.3. Устава предприятия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Постоянно проводить и контролировать претензионно-исковую работу предприятия по дебиторской задолженности.</w:t>
      </w:r>
    </w:p>
    <w:p>
      <w:pPr>
        <w:pStyle w:val="Normal"/>
        <w:ind w:firstLine="709"/>
        <w:jc w:val="center"/>
        <w:rPr>
          <w:b/>
          <w:b/>
          <w:sz w:val="25"/>
        </w:rPr>
      </w:pPr>
      <w:r>
        <w:rPr>
          <w:b/>
          <w:sz w:val="25"/>
        </w:rPr>
        <w:t>Экспертно-аналитическая деятельность</w:t>
      </w:r>
    </w:p>
    <w:p>
      <w:pPr>
        <w:pStyle w:val="Style21"/>
        <w:tabs>
          <w:tab w:val="clear" w:pos="709"/>
          <w:tab w:val="left" w:pos="0" w:leader="none"/>
        </w:tabs>
        <w:spacing w:before="0" w:after="0"/>
        <w:ind w:right="-85" w:hanging="0"/>
        <w:jc w:val="both"/>
        <w:rPr>
          <w:rFonts w:ascii="Times New Roman" w:hAnsi="Times New Roman" w:cs="Times New Roman"/>
          <w:b/>
          <w:b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5"/>
        </w:rPr>
        <w:t>По результатам проведенных в 2017 году экспертно-аналитических мероприятий составлены:</w:t>
      </w:r>
    </w:p>
    <w:p>
      <w:pPr>
        <w:pStyle w:val="Normal"/>
        <w:ind w:firstLine="708"/>
        <w:jc w:val="both"/>
        <w:rPr/>
      </w:pPr>
      <w:r>
        <w:rPr>
          <w:sz w:val="25"/>
        </w:rPr>
        <w:t>- акт проверки в рамках экспертно-аналитического мероприятия «Внешняя проверка бюджетной отчетности главных администраторов средств бюджета городского поселения Кильдинстрой Кольского района за 2016 год» (направлен в администрацию муниципального образования городское поселение Кильдинстрой Кольского района);</w:t>
      </w:r>
    </w:p>
    <w:p>
      <w:pPr>
        <w:pStyle w:val="Normal"/>
        <w:ind w:firstLine="708"/>
        <w:jc w:val="both"/>
        <w:rPr/>
      </w:pPr>
      <w:r>
        <w:rPr>
          <w:sz w:val="25"/>
        </w:rPr>
        <w:t>- заключение по результатам экспертно-аналитического мероприятия «Заключение на отчет об исполнении бюджета городского поселения Кильдинстрой Кольского района за 2016 год» (направлено в Совет депутатов муниципального образования городское поселение Кильдинстрой Кольского района);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 xml:space="preserve">- заключение на проект решения Совета депутатов городского поселения Кильдинстрой Кольского района Мурманской области «О бюджете муниципального образования городское поселение Кильдинстрой Кольского района Мурманской области на 2018 год и на плановый период 2019 и 2020 годов». 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В результате проведенных экспертно-аналитических мероприятий по исполнению бюджета за 2016 год выявлены следующие нарушения: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1) В нарушение  пункта 5 статьи 219 Бюджетного кодекса РФ исполнение бюджета по расходам в части санкционирования оплаты денежных средств осуществлялось в 2016 году без установленного порядка. Порядок санкционирования оплаты денежных обязательств главных распорядителей и получателей средств местного бюджета муниципального образования городское поселение Кильдинстрой Кольского района установлен постановлением администрации №563 лишь 05.12.2016 года.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2) В нарушение пункта 5 статьи 217 Бюджетного кодекса РФ, пункта 3.1 Порядка составления и ведения сводной бюджетной росписи установлено, что администрация в течение двух рабочих дней со дня утверждения Сводной бюджетной росписи и лимитов бюджетных обязательств не доводила до главных распорядителей средств бюджета муниципального образования городское поселение Кильдинстрой показатели Сводной росписи и лимитов бюджетных обязательств. В свою очередь, главные распорядители бюджетных средств в нарушение пункта 2 статьи 219.1 Бюджетного кодекса РФ не доводили показатели бюджетной росписи по расходам и лимитов бюджетных обязательств до подведомственных распорядителей и (или) получателей бюджетных средств до начала очередного финансового года.</w:t>
      </w:r>
    </w:p>
    <w:p>
      <w:pPr>
        <w:pStyle w:val="Normal"/>
        <w:ind w:firstLine="708"/>
        <w:jc w:val="both"/>
        <w:rPr>
          <w:sz w:val="25"/>
        </w:rPr>
      </w:pPr>
      <w:r>
        <w:rPr>
          <w:sz w:val="25"/>
        </w:rPr>
        <w:t>3) В нарушение пункта 3.1 Приказа Минфина РФ от 13.16.1995 № 49 «Об утверждении Методических указаний по инвентаризации имущества и финансовых обязательств» главными распорядителями средств бюджета  в проверяемом периоде была проведена инвентаризация только материальных ценностей, в то время, как инвентаризации подлежит все имущество организации независимо от его местонахождения и все виды финансовых обязательств.</w:t>
      </w:r>
    </w:p>
    <w:p>
      <w:pPr>
        <w:pStyle w:val="Normal"/>
        <w:ind w:firstLine="708"/>
        <w:jc w:val="both"/>
        <w:rPr/>
      </w:pPr>
      <w:r>
        <w:rPr>
          <w:b/>
          <w:sz w:val="25"/>
        </w:rPr>
        <w:t>Выявленные в ходе экспертно-аналитического мероприятия нарушения и недостатки при составлении бюджетной отчетности, не повлияли на достоверность отчета об исполнении бюджета городского поселения Кильдинстрой Кольского района за 2016 год.</w:t>
      </w:r>
    </w:p>
    <w:p>
      <w:pPr>
        <w:pStyle w:val="Normal"/>
        <w:ind w:firstLine="708"/>
        <w:jc w:val="both"/>
        <w:rPr>
          <w:sz w:val="25"/>
          <w:lang w:val="en-US" w:eastAsia="en-US"/>
        </w:rPr>
      </w:pPr>
      <w:r>
        <w:rPr>
          <w:sz w:val="25"/>
          <w:lang w:val="en-US" w:eastAsia="en-US"/>
        </w:rPr>
        <w:t>В ходе составления заключения на проект решения Совета депутатов городского поселения Кильдинстрой Кольского района Мурманской области «О бюджете муниципального образования городское поселение Кильдинстрой Кольского района Мурманской области на 2018 год и на плановый период 2019 и 2020 годов» выявлено следующее:</w:t>
      </w:r>
    </w:p>
    <w:p>
      <w:pPr>
        <w:pStyle w:val="1"/>
        <w:spacing w:lineRule="exact" w:line="276"/>
        <w:ind w:left="20" w:right="20" w:firstLine="700"/>
        <w:rPr/>
      </w:pPr>
      <w:r>
        <w:rPr>
          <w:sz w:val="25"/>
          <w:szCs w:val="24"/>
          <w:lang w:val="en-US" w:eastAsia="en-US"/>
        </w:rPr>
        <w:t>Проект решения о бюджете г.п. Кильдинстрой на 2018 год и на плановый период 2019 и 2020 годов основан на: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-бюджетном послании Президента Российской Федерации Федеральному Собранию от 05 декабря 2016 года, определяющего бюджетную политику в Российской Федерации:</w:t>
      </w:r>
    </w:p>
    <w:p>
      <w:pPr>
        <w:pStyle w:val="1"/>
        <w:ind w:left="23" w:right="23" w:firstLine="697"/>
        <w:rPr/>
      </w:pPr>
      <w:r>
        <w:rPr>
          <w:sz w:val="25"/>
          <w:szCs w:val="24"/>
          <w:lang w:val="en-US" w:eastAsia="en-US"/>
        </w:rPr>
        <w:t>-основных направлениях бюджетной и налоговой политики, утвержденных постановлением администрации городского поселения Кильдинстрой от 07.11.2017 года № 376 «Об основных направлениях бюджетной политики муниципального образования городское поселение Кильдинстрой на 2018 год и на плановый период 2019 и 2020 годов»; постановлением администрации городского поселения Кильдинстрой от 05.09.2017 года № 290 «Об основных направлениях налоговой политики муниципального образования городское поселение Кильдинстрой на 2018 год и на плановый период 2019 и 2020 годов»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роект решения о бюджете внесен на рассмотрение Советом депутатов в срок, установленный пунктом 1 статьи 185 Бюджетного кодекса РФ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еречень документов и материалов, представленных одновременно с проектом бюджета, соответствует требованиям статьи 184.2  Бюджетного кодекса РФ, статьи 20 Бюджетного процесса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В соответствии со статьей 173 Бюджетного кодекса РФ, статьей 12 Бюджетного процесса и  Порядком разработки прогноза социально-экономического развития городского поселения Кильдинстрой Кольского района Мурманской области на очередной финансовый год и плановый период, утвержденным постановлением администрации г.п. Кильдинстрой от 20.12.2016 № 594, разработан прогноз социально-экономического развития г.п. Кильдинстрой Кольского района Мурманской области на 2018 год и на плановый период 2019 и 2020 годов и представлен одновременно с проектом бюджета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Бюджет г.п. Кильдинстрой на 2018 год и на плановый период 2019 и 2020 годов сбалансирован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 xml:space="preserve">Общий объем доходов бюджета на 2018 год планируется в сумме 64 972,3 тыс. рублей с увеличением к ожидаемому объему 2017 года на 18 %. 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В соответствии со статьей 169 Бюджетного кодекса Российской Федерации расчет доходной части бюджета осуществлен с применением Методики прогнозирования поступлений доходов бюджета муниципального образования городское поселение Кильдинстрой Кольского района Мурманской области, утвержденной постановлением администрации  от 09.09.2016 года  № 424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Формирование доходной части бюджета осуществлено с учетом прогноза социально-экономического развития на 2018 год и плановый период 2019 и 2020 годов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 xml:space="preserve">Общий объем расходов бюджета г.п. Кильдинстрой на 2018 год планируется в сумме 64 972,3 тыс. рублей с увеличением к ожидаемому объему на 2017 год на 16,4 %. Приоритетным направлением расходов бюджета г.п. Кильдинстрой в 2018 году является область культуры и кинематографии. 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Размеры резервного фонда администрации г.п. Кильдинстрой, предусмотренные проектом решения о бюджете на 2018 год в сумме 100,0 тыс. рублей, не превышают требования, установленные пунктом 3 статьи 81 Бюджетного кодекса Российской Федерации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 xml:space="preserve">Расходы бюджета г.п. Кильдинстрой на 2018 год на 95,4 % сформированы в структуре шести муниципальных программ (в «программном формате»). </w:t>
      </w:r>
    </w:p>
    <w:p>
      <w:pPr>
        <w:pStyle w:val="1"/>
        <w:ind w:left="23" w:right="23" w:firstLine="69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ходе проведения экспертизы выявлено несоответствие названия муниципальной программы № 6 в перечне муниципальных программ, утвержденных постановлением администрации городского поселения Кильдинстрой от 07.11.2017  № 380 (приложение №1), и в приложениях №№5, 6 к проекту бюджета на 2018 год и на плановый период 2019 и 2020 годов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Также, несоответствие выявлено в объемах финансового обеспечения муниципальной программы «Муниципальное управление и гражданское общество». Так, в паспорте муниципальной программы запланировано в 2018 году - 8 654 818,94 руб., в 2019 году – 8 302 610,94 руб., в 2020 году – 8 284 510,94 руб., в Приложении № 7 к проекту бюджета - 11 813 621,24 руб., 11 717 610,94 руб., 11 714 510,94 руб. соответственно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При сравнительном анализе финансирования муниципальной программы «Обеспечение безопасности проживания и охрана окружающей среды» выявлено несоответствие: в Приложении № 5 к проекту бюджета запланировано в 2018 году - 2 461 774,0 руб., в 2019 году – 2 370 907,62 руб., в 2020 году – 2 396 733,26 руб., тогда как в Приложении № 7 к проекту бюджета и в Паспорте программы - 2 501 774,0 руб., 2 410 907,62 руб., 2 436 733,26 руб. соответственно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>Общий объем средств на исполнение расходных обязательств, отраженный в представленном Реестре расходных обязательств г.п. Кильдинстрой, соответствует общему объему бюджетных ассигнований на 2018 год и на плановый период 2019 и 2020 годов, указанному в приложениях к проекту решения о бюджете №№ 5, 6, 7.</w:t>
      </w:r>
    </w:p>
    <w:p>
      <w:pPr>
        <w:pStyle w:val="1"/>
        <w:ind w:left="23" w:right="23" w:firstLine="697"/>
        <w:rPr>
          <w:sz w:val="25"/>
          <w:szCs w:val="24"/>
          <w:lang w:val="en-US" w:eastAsia="en-US"/>
        </w:rPr>
      </w:pPr>
      <w:r>
        <w:rPr>
          <w:sz w:val="25"/>
          <w:szCs w:val="24"/>
          <w:lang w:val="en-US" w:eastAsia="en-US"/>
        </w:rPr>
        <w:t xml:space="preserve">В соответствии со статьей 174.2 Бюджетного кодекса РФ финансовым органом установлены порядок и методика планирования бюджетных ассигнований на очередной финансовый год.  </w:t>
      </w:r>
    </w:p>
    <w:p>
      <w:pPr>
        <w:pStyle w:val="1"/>
        <w:ind w:left="23" w:right="23" w:firstLine="697"/>
        <w:rPr/>
      </w:pPr>
      <w:r>
        <w:rPr>
          <w:sz w:val="25"/>
          <w:szCs w:val="24"/>
          <w:lang w:val="en-US" w:eastAsia="en-US"/>
        </w:rPr>
        <w:t>Отсутствие в материалах, представленных с проектом решения о бюджете, протоколов согласительных совещаний, не позволило дать оценку соответствия предлагаемых к утверждению объемов бюджетных ассигнований объемам, необходимым для исполнения расходных обязательств г.п. Кильдинстрой на 2018 год и на плановый период 2019 и 2020 годов.</w:t>
      </w:r>
    </w:p>
    <w:sectPr>
      <w:footerReference w:type="default" r:id="rId2"/>
      <w:type w:val="nextPage"/>
      <w:pgSz w:w="11906" w:h="16838"/>
      <w:pgMar w:left="126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83088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830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color w:val="00001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86080"/>
      <w:sz w:val="20"/>
      <w:szCs w:val="20"/>
      <w:u w:val="none"/>
    </w:rPr>
  </w:style>
  <w:style w:type="character" w:styleId="FootnoteCharacters">
    <w:name w:val="Footnote Characters"/>
    <w:basedOn w:val="Style11"/>
    <w:qFormat/>
    <w:rPr/>
  </w:style>
  <w:style w:type="character" w:styleId="Appletabspan">
    <w:name w:val="apple-tab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Акты Знак"/>
    <w:qFormat/>
    <w:rPr>
      <w:sz w:val="28"/>
      <w:lang w:bidi="ar-SA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ОДОВОЙ ОТЧЕТ Знак"/>
    <w:qFormat/>
    <w:rPr>
      <w:rFonts w:eastAsia="Calibri"/>
      <w:sz w:val="26"/>
      <w:szCs w:val="2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Продолжение ссылки"/>
    <w:qFormat/>
    <w:rPr>
      <w:color w:val="008000"/>
      <w:sz w:val="20"/>
      <w:szCs w:val="20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7pt0pt">
    <w:name w:val="Основной текст + 17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none"/>
      <w:shd w:fill="FFFFFF" w:val="clear"/>
      <w:vertAlign w:val="baselin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9">
    <w:name w:val="Акт Знак"/>
    <w:qFormat/>
    <w:rPr>
      <w:sz w:val="28"/>
      <w:szCs w:val="28"/>
    </w:rPr>
  </w:style>
  <w:style w:type="character" w:styleId="Style20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a">
    <w:name w:val="aa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2">
    <w:name w:val="Обычный отступ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Ad">
    <w:name w:val="ad"/>
    <w:basedOn w:val="Normal"/>
    <w:qFormat/>
    <w:pPr>
      <w:spacing w:before="280" w:after="280"/>
    </w:pPr>
    <w:rPr>
      <w:rFonts w:ascii="Arial" w:hAnsi="Arial" w:cs="Arial"/>
      <w:color w:val="000010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">
    <w:name w:val="Акты 6 пт"/>
    <w:basedOn w:val="Normal"/>
    <w:qFormat/>
    <w:pPr>
      <w:spacing w:before="120" w:after="0"/>
      <w:ind w:firstLine="709"/>
      <w:jc w:val="both"/>
    </w:pPr>
    <w:rPr>
      <w:sz w:val="28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firstLine="709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кты"/>
    <w:basedOn w:val="Normal"/>
    <w:qFormat/>
    <w:pPr>
      <w:ind w:firstLine="709"/>
      <w:jc w:val="both"/>
    </w:pPr>
    <w:rPr>
      <w:sz w:val="28"/>
      <w:szCs w:val="20"/>
      <w:lang w:val="en-US" w:eastAsia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ГОДОВОЙ ОТЧЕТ"/>
    <w:basedOn w:val="Normal"/>
    <w:qFormat/>
    <w:pPr>
      <w:tabs>
        <w:tab w:val="left" w:pos="709" w:leader="none"/>
        <w:tab w:val="left" w:pos="851" w:leader="none"/>
      </w:tabs>
      <w:ind w:firstLine="709"/>
      <w:jc w:val="both"/>
    </w:pPr>
    <w:rPr>
      <w:rFonts w:eastAsia="Calibri"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0" w:before="0" w:after="420"/>
      <w:jc w:val="center"/>
    </w:pPr>
    <w:rPr>
      <w:sz w:val="22"/>
      <w:szCs w:val="22"/>
    </w:rPr>
  </w:style>
  <w:style w:type="paragraph" w:styleId="61">
    <w:name w:val="Основной текст6"/>
    <w:basedOn w:val="Normal"/>
    <w:qFormat/>
    <w:pPr>
      <w:shd w:fill="FFFFFF" w:val="clear"/>
      <w:spacing w:lineRule="exact" w:line="480" w:before="1200" w:after="200"/>
      <w:ind w:hanging="1660"/>
      <w:jc w:val="center"/>
    </w:pPr>
    <w:rPr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b/>
      <w:bCs/>
      <w:sz w:val="27"/>
      <w:szCs w:val="27"/>
    </w:rPr>
  </w:style>
  <w:style w:type="paragraph" w:styleId="Style30">
    <w:name w:val="Справка по налогу"/>
    <w:basedOn w:val="Normal"/>
    <w:qFormat/>
    <w:pPr>
      <w:spacing w:before="0" w:after="40"/>
      <w:jc w:val="both"/>
    </w:pPr>
    <w:rPr>
      <w:sz w:val="20"/>
      <w:szCs w:val="20"/>
    </w:rPr>
  </w:style>
  <w:style w:type="paragraph" w:styleId="Style31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8:00Z</dcterms:created>
  <dc:creator>владелец</dc:creator>
  <dc:description/>
  <dc:language>en-US</dc:language>
  <cp:lastModifiedBy>user</cp:lastModifiedBy>
  <cp:lastPrinted>2018-02-06T12:56:00Z</cp:lastPrinted>
  <dcterms:modified xsi:type="dcterms:W3CDTF">2018-02-09T12:38:00Z</dcterms:modified>
  <cp:revision>2</cp:revision>
  <dc:subject/>
  <dc:title>ОТЧЕТ</dc:title>
</cp:coreProperties>
</file>