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i/>
          <w:i/>
          <w:color w:val="414141"/>
          <w:sz w:val="28"/>
          <w:szCs w:val="28"/>
        </w:rPr>
      </w:pPr>
      <w:r>
        <w:rPr>
          <w:i/>
          <w:color w:val="414141"/>
          <w:sz w:val="28"/>
          <w:szCs w:val="28"/>
        </w:rPr>
        <w:t xml:space="preserve">Справочная информация об участии в федеральных проектах 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414141"/>
          <w:sz w:val="28"/>
          <w:szCs w:val="28"/>
        </w:rPr>
      </w:pPr>
      <w:r>
        <w:rPr>
          <w:i/>
          <w:color w:val="414141"/>
          <w:sz w:val="28"/>
          <w:szCs w:val="28"/>
        </w:rPr>
        <w:t xml:space="preserve">по созданию специальных условий 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414141"/>
          <w:sz w:val="28"/>
          <w:szCs w:val="28"/>
        </w:rPr>
      </w:pPr>
      <w:r>
        <w:rPr>
          <w:i/>
          <w:color w:val="414141"/>
          <w:sz w:val="28"/>
          <w:szCs w:val="28"/>
        </w:rPr>
        <w:t>для получения образования детьми-инвалидами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414141"/>
          <w:sz w:val="28"/>
          <w:szCs w:val="28"/>
        </w:rPr>
      </w:pPr>
      <w:r>
        <w:rPr>
          <w:i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ериод с 2014 по 2015 годы  Кольский район принимал участие в реализации мероприятий Комплексной программы Мурманской области «Доступная среда в Мурманской области» на 2014-2015 годы, утверждённой постановлением Правительства Мурманской области от 30.01.2014 № 31-П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федеральной субсидии и местного бюджета были направлены на создание архитектурной доступности зданий дошкольных образовательных учреждений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ями, заключенными между Министерством социального развития Мурманской области и администрацией Кольского района, на указанные цели из средств областного бюджета направлено </w:t>
      </w:r>
      <w:r>
        <w:rPr>
          <w:rFonts w:cs="Times New Roman" w:ascii="Times New Roman" w:hAnsi="Times New Roman"/>
          <w:b/>
          <w:sz w:val="28"/>
          <w:szCs w:val="28"/>
        </w:rPr>
        <w:t>70 900 руб.,</w:t>
      </w:r>
      <w:r>
        <w:rPr>
          <w:rFonts w:cs="Times New Roman" w:ascii="Times New Roman" w:hAnsi="Times New Roman"/>
          <w:sz w:val="28"/>
          <w:szCs w:val="28"/>
        </w:rPr>
        <w:t xml:space="preserve"> средства бюджета Кольского района составили </w:t>
      </w:r>
      <w:r>
        <w:rPr>
          <w:rFonts w:cs="Times New Roman" w:ascii="Times New Roman" w:hAnsi="Times New Roman"/>
          <w:b/>
          <w:sz w:val="28"/>
          <w:szCs w:val="28"/>
        </w:rPr>
        <w:t>105 000 руб.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2016 году за счет средств бюджета Кольского района осуществлены следующие мероприятия: 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рудован пандусом и опорными поручнями вход в здание МДОУ детского сада № 38 п. Молочный;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иобретено оборудование для организации образовательного процесса детей-инвалидов, посещающих МДОУ детский сад № 20 п. Мурмаши. 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ъем затраченных средств состави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0,0 тыс. ру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Финансирование осуществлялось в рамках реализации муниципальной программы «Развитие образования в Кольском районе Мурманской области» 2015-2020 годы, утвержденной постановлением администрации Кольского района от 15.10.2014 № 1884.    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2017 году удалось решить проблему доступности двух дошкольных образовательных учреждений: </w:t>
      </w:r>
      <w:r>
        <w:rPr>
          <w:rFonts w:cs="Times New Roman" w:ascii="Times New Roman" w:hAnsi="Times New Roman"/>
          <w:sz w:val="28"/>
          <w:szCs w:val="28"/>
        </w:rPr>
        <w:t xml:space="preserve">МБДОУ детского сада № 20 п. Мурмаши и МДОУ детского сада 47 г. Кола, в которых обучаются дети-инвалиды со сложной структурой дефекта и дети-инвалиды с нарушением зрения. 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азанные учреждения приняли участие в реализации мероприятий </w:t>
      </w:r>
      <w:r>
        <w:rPr>
          <w:rFonts w:cs="Times New Roman" w:ascii="Times New Roman" w:hAnsi="Times New Roman"/>
          <w:b/>
          <w:sz w:val="28"/>
          <w:szCs w:val="28"/>
        </w:rPr>
        <w:t>федерального проекта в сфере образования «Доступная сред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ем, заключенным между Министерством образования и науки Мурманской области и администрацией Кольского района, на создание условий для получения детьми-инвалидами качественного образования из областного бюджета в бюджет Кольского района направлено </w:t>
      </w:r>
      <w:r>
        <w:rPr>
          <w:rFonts w:cs="Times New Roman" w:ascii="Times New Roman" w:hAnsi="Times New Roman"/>
          <w:b/>
          <w:sz w:val="28"/>
          <w:szCs w:val="28"/>
        </w:rPr>
        <w:t>2 400 000 рублей</w:t>
      </w:r>
      <w:r>
        <w:rPr>
          <w:rFonts w:cs="Times New Roman" w:ascii="Times New Roman" w:hAnsi="Times New Roman"/>
          <w:sz w:val="28"/>
          <w:szCs w:val="28"/>
        </w:rPr>
        <w:t xml:space="preserve">, объем средств местного бюджета составил </w:t>
      </w:r>
      <w:r>
        <w:rPr>
          <w:rFonts w:cs="Times New Roman" w:ascii="Times New Roman" w:hAnsi="Times New Roman"/>
          <w:b/>
          <w:sz w:val="28"/>
          <w:szCs w:val="28"/>
        </w:rPr>
        <w:t>126 400 руб</w:t>
      </w:r>
      <w:r>
        <w:rPr>
          <w:rFonts w:cs="Times New Roman" w:ascii="Times New Roman" w:hAnsi="Times New Roman"/>
          <w:sz w:val="28"/>
          <w:szCs w:val="28"/>
        </w:rPr>
        <w:t>. В указанных учреждениях создана универсальная образовательная среда, приобретены лестничный шагающий подъемник, прогулочные кресла-коляски, современное офтальмологическое реабилитационное оборудование, сенсорные комнаты, в актовых залах установлены индукционные системы, произведен ремонт санитарно-гигиенических помещ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ме того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целях решения проблем беспрепятственного доступа в здания образовательных организаций в 2017 году проведены ремонтные работы по обустройству входных групп 7 зданий образовательных учреждений пандусами и опорными поручнями, вход в здание 1 учреждения оборудован электроподъемником. Оснащены необходимым учебным оборудованием кабинеты учителей-дефектологов, учителей-логопедов в целях реализации адаптированных образовательных програм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затраченных средств бюджета Кольского района на указанные цели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ее 500 0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57:00Z</dcterms:created>
  <dc:creator>user</dc:creator>
  <dc:description/>
  <dc:language>en-US</dc:language>
  <cp:lastModifiedBy>user</cp:lastModifiedBy>
  <cp:lastPrinted>2017-03-03T09:53:00Z</cp:lastPrinted>
  <dcterms:modified xsi:type="dcterms:W3CDTF">2018-02-07T13:57:00Z</dcterms:modified>
  <cp:revision>2</cp:revision>
  <dc:subject/>
  <dc:title/>
</cp:coreProperties>
</file>