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Список избирательных участков, участков референдума,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образованных на территории муниципального образования Кольский район Мурманской области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для проведения голосования и подсчета голосов избирателей, участников референдума, единые для всех выборов,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а также для всех референдумов Российской Федерации и местных референдумов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tbl>
      <w:tblPr>
        <w:tblW w:w="147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76"/>
        <w:gridCol w:w="4788"/>
        <w:gridCol w:w="2408"/>
        <w:gridCol w:w="5676"/>
      </w:tblGrid>
      <w:tr>
        <w:trPr>
          <w:trHeight w:val="2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Номер избирательного участка</w:t>
            </w:r>
          </w:p>
        </w:tc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нахождения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бирательного участка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 телефона</w:t>
            </w:r>
          </w:p>
        </w:tc>
        <w:tc>
          <w:tcPr>
            <w:tcW w:w="8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аницы избирательного участка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ние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селенных пунктов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Название улиц, номера домов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автономное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е культуры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>«Кольский районный Центр культуры» Кольского района Мурманской области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ола, пр. Защитников Заполярья, д. 7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ел. 8 (81553) 32-563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ола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Андрусенко, дом 1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спект Защитников Заполярья, дома: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орпус 1, 1 корпус 2, 1 корпус 3, 5Б, 9, 10, 12, 14, 20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ект Советский, дома: 8, 14, 15, 16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Победы, дома: 1, 2, 3, 5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Поморская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Зеленая Набережная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Зеленая Набережная 1-ая линия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Зеленая Набережная 2-ая линия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Зеленая Набережная 3-ая линия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образовательное учреждение дополнительного образования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>Дом детского творчества Кольского района Мурманской области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ола, ул. Победы, д. 7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ел. 8 (81553) 33-467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ола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Андрусенко, дома: 9, 11, 13, 14, 15, 17, 21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Красноармейская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Победы, дома: 4, 6, 8, 10, 12, 15, 16, 18, 20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>Муниципальное бюджетное общеобразовательное учреждение Кольская средняя общеобразовательная школа № 2 Кольского района Мурманской области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>г. Кола, проспект Советский, д. 41 а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>тел. 8 (81553) 36-063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ола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ект Защитников Заполярья, дома: 28, 30, 38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ект Миронова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улок Островский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ект Советский, дома: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 31, 33, 35, 37, 39, 40, 42, 43, 44, 45, 47, 48, 49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Победы, дома: 21, 23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>Муниципальное дошкольное образовательное учреждение детский сад №100 общеразвивающего вида г. Кола муниципального образования Кольский район Мурманской области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ола, ул. Кривошеева, д. 7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. 8 (81553) 35-250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ола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Дорожная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ДНТ «Дорожное» 1-я линия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ДНТ «Дорожное» 2-я линия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ДНТ «Дорожное» 3-я линия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Заводская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Комсомольская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Кривошеева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Нагорная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Новая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Привокзальная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Приморская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Строительная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Южная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П «Кола»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 w:val="22"/>
                <w:szCs w:val="22"/>
              </w:rPr>
              <w:t>ТСН «Поселок Серебряный»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общеобразовательное учреждение Мурмашинская средняя общеобразовательная школа № 1 муниципального образования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ьский район Мурманской области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г.т. Мурмаши, ул. Энергетиков, д. 19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>тел. 8 (81553) 63-94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г.т. Мурмаши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Советская, дома: 6, 8, 10, 12, 13, 15,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 w:val="22"/>
                <w:szCs w:val="22"/>
              </w:rPr>
              <w:t>улица Позднякова, дом 2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Энергетиков, дома: 3, 5, 7, 9, 11, 13, 14, 15, 16, 17, 18, 22, 22А, 23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>Муниципальное общеобразовательное учреждение Мурмашинская средняя общеобразовательная школа № 1 муниципального образования Кольский район Мурманской области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г.т. Мурмаши, ул. Советская, д. 18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>тел. 8 (81553) 64-18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г.т. Мурмаши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Кайкова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Кротов Ручей Малый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Мира, дома: 23, 25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Овчинникова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Советская, дома: 14, 16, 19, 20, 21, 23, 25, 29, 31, 33, 35, 37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культуры Дом культуры «Мурмаши»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г.т. Мурмаши, ул. Энергетиков, д. 1,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>тел. 8 (81553) 63-129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г.т. Мурмаши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Позднякова, дома: 1, 3, 5, 6, 8, 10, 18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Цесарского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Мисякова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учреждение дополнительного образования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урмашинская детская школа искусств» Кольского района Мурманской области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г.т. Мурмаши, ул. Гвардейская, д. 6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>тел. 8-958-170-95-8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г.т. Мурмаши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Аэропорт, дом 1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Зеленая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Кротов Ручей Большой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Кутахова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Мира, дом 21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Октябрьская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Пионерская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Торговая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Тягунова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Гвардейская, дом 1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Т «Регион 51»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рмашинский филиал № 1 Муниципального бюджетного учреждения культуры «Мурмашинская городская библиотека»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г.т. Мурмаши, ул. Причальная, д. 18,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>тел. 8 (81553) 79-12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г.т. Мурмаши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Молодёжная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Причальная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культуры Дом культуры «Мурмаши»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г.т. Мурмаши, ул. Энергетиков, д. 1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ел. 8 (81553) 63-129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г.т. Мурмаши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Зеленый городок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Комсомольская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Кирова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Московская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Полярная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Советская, дом 3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Туломское шоссе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Энергетиков, дома: 2, 4, 6, 10, 12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Муниципальное общеобразовательное учреждение Молочненская средняя общеобразовательная школа </w:t>
            </w:r>
            <w:r>
              <w:rPr>
                <w:sz w:val="22"/>
                <w:szCs w:val="22"/>
                <w:lang w:eastAsia="en-US"/>
              </w:rPr>
              <w:t xml:space="preserve">муниципального образования Кольский район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Мурманской области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г.т. Молочный, ул. Торговая, д. 8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>тел. 8 (81553) 91-299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г.т. Молочный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Гальченко, дома: 7, 8, 9, 10, 11, 12, 13, 14, 15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Молодежная, дома: 7, 8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Северная, дома: 1,2,3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</w:t>
            </w:r>
          </w:p>
        </w:tc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учреждение культуры Городской Дом культуры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 xml:space="preserve">«Гармония» г.п. Молочный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>Кольского района Мурманской области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>п.г.т. Молочный, ул. Торговая, д. 1 а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>тел. 8 (81553) 91-807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г.т. Молочный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Гальченко, дома: 1, 2, 3, 4, 5, 6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Заречная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Молодежная, дома: 2, 3, 4, 5, 6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Торговая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Рыбников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Совхозная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Строителей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Набережная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Т «УЮТ»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НП «Заречное»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Т «Мурманский траловый флот»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.-д. ст. Выходной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дома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</w:t>
            </w:r>
          </w:p>
        </w:tc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но-просветительное учреждение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>Териберский Дом культуры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Териберка, ул. Первая пятилетка, д. 14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>тел. 8 (81553) 26-439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Териберка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Архангельская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Вторая пятилетка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Зеленая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Кооперативная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Колхозная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Мурманская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Первая пятилетка, дома: 7, 12, 13, 13А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Почтовая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Рыбацкая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п. Дальние Зеленцы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</w:t>
            </w:r>
          </w:p>
        </w:tc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общеобразовательное учреждение Лодейнинская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яя общеобразовательная школа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color w:val="000000"/>
                <w:sz w:val="22"/>
                <w:szCs w:val="22"/>
              </w:rPr>
              <w:t xml:space="preserve">с. Териберка </w:t>
            </w:r>
            <w:r>
              <w:rPr>
                <w:sz w:val="22"/>
                <w:szCs w:val="22"/>
                <w:lang w:eastAsia="en-US"/>
              </w:rPr>
              <w:t>муниципального образования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Кольский район Мурманской области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color w:val="000000"/>
                <w:sz w:val="22"/>
                <w:szCs w:val="22"/>
              </w:rPr>
              <w:t>ул. Школьная, д. 5 б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ел. </w:t>
            </w:r>
            <w:r>
              <w:rPr>
                <w:sz w:val="22"/>
                <w:szCs w:val="22"/>
              </w:rPr>
              <w:t xml:space="preserve">8 (81553) </w:t>
            </w:r>
            <w:r>
              <w:rPr>
                <w:color w:val="000000"/>
                <w:sz w:val="22"/>
                <w:szCs w:val="22"/>
              </w:rPr>
              <w:t>26-34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Териберка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Комсомольская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Первая пятилетка, дома:1, 3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Красная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Набережная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Пионерская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Приморская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Рабочая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Центральная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Школьная</w:t>
            </w:r>
          </w:p>
        </w:tc>
      </w:tr>
      <w:tr>
        <w:trPr>
          <w:trHeight w:val="25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п. Западный Кильдин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п. Восточный Кильдин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п. Остров Большой Олений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 xml:space="preserve">Муниципальное общеобразовательное учреждение Туманненская основная общеобразовательная школа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униципального образования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Кольский район Мурманской области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>п.г.т. Туманный, ул. Энергетиков, дом 2 а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>тел. 8 (81553) 43-61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г.т. Туманный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Энергетиков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е культуры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>«Кильдинский городской Дом культуры» муниципального образования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п. Кильдинстрой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.п. Зверосовхоз, ул. Зелёная, д. 14,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ел. 8 (81553) 92-41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п. Зверосовхоз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Животноводов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Зеленая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Кильдинское Шоссе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Набережная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Нагорная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Спортивная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Строительная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Олимпийская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Заречная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НТ «Городок»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. Городок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. «Полевая»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. «Рублево»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р. «Профснаб»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. «Садовая»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. «ТС Березка»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 «Бриз»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е культуры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 xml:space="preserve">«Кильдинский городской Дом культуры» муниципального образования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>г.п. Кильдинстрой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г.т. Кильдинстрой, ул. Советская, д. 2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ел. 8 (81553) 94-16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г.т. Кильдинстрой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Кильдинское шоссе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Ручьевая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Северная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Советская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Полярная дом 3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й военный городок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</w:t>
            </w:r>
          </w:p>
        </w:tc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е культуры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 xml:space="preserve">«Кильдинский городской Дом культуры» муниципального образования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. Кильдинстрой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г.т. Кильдинстрой, ул. Советская, д. 2,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ел. 8 (81553) 94-16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г.т. Кильдинстрой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Горная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Железнодорожный тупик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Набережная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 w:val="22"/>
                <w:szCs w:val="22"/>
              </w:rPr>
              <w:t>улица Полярная, дома 4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, 9, 10, 11, 12, 13, 14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Флотская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Т «Кильдинское»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. Кильдинское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п. Голубые Ручьи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дома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е культуры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 xml:space="preserve">«Кильдинский городской Дом культуры» муниципального образования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>г.п. Кильдинстрой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п. Шонгуй, ул. Комсомольская, д. 5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8 (81553) 97-273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п. Шонгуй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Комсомольская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Лесная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Набережная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Пристанционная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Шонгуйское шоссе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Южная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р. «СТ Родники-1» 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>Библиотечный пункт  ж.- д. ст. Магнетиты МБУК «Кильдинская городская библиотек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ж.-д. ст. Магнетиты, ул. Набережная, д. 14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8 (8152) 60-13-30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.-д. ст. Магнетиты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Заводская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Зеленая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Набережная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Привокзальная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Т «Лапландия»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е культуры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ушновский сельский Дом культуры» муниципального образования с.п. Пушной Кольского района Мурманской области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п. Пушной, ул. Центральная, д. 14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8 (81553) 47-310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п. Пушной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Ленинградская, дома: 3, 5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Советская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Центральная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п. Песчанный, ул. Ткачева, д. 1, кв. 4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>тел. 8 (81553) 95-24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.-д. ст. Кица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дома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п. Песчаный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Октябрьская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Ткачева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</w:t>
            </w:r>
          </w:p>
        </w:tc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е культуры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>«Лопарский сельский Дом культуры» муниципального образования с.п. Пушной Кольского района Мурманской области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>ж.-д. ст. Лопарская, 16 б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>тел. 8 (81553) 48-25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.-д. ст. Лопарская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дома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п. Мокрая Кица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дома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км. а/д Мурманск – Санкт - Петербург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</w:t>
            </w:r>
          </w:p>
        </w:tc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е культуры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>«Пушновский сельский Дом культуры» муниципального образования с.п. Пушной Кольского района Мурманской области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п. Пушной, ул. Центральная, д. 14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>тел. 8 (81553) 47-31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п. Пушной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Ленинградская, дома: 7, 8, 10, 12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Пулозеро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Набережная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Северная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.-д. ст. Тайбола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Нагорная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Рыбзавод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Станционная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</w:t>
            </w:r>
          </w:p>
        </w:tc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е культуры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 xml:space="preserve">«Верхнетуломский дом культуры «Дружба» муниципального образования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>г.п. Верхнетуломский Кольского района Мурманской области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г.т. Верхнетуломский, ул. Дружбы, д. 20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>тел. 8 (81553) 78-426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г.т. Верхнетуломский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Восточная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Дружбы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Кокшарова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Кольцевая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Лесная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Набережная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Падунская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Ручьевая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Советская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Спортивная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Туломская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Сосновая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ица Школьная 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п. Светлый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дома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е культуры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уломский сельский Дом культуры»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.п. Тулома Кольского район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урманской области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Тулома, ул. Мира, д. 6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. 8(81553) 77-257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Тулома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Мира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Школьная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Шоссейная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 xml:space="preserve">Муниципальное общеобразовательное учреждение Туломская средняя общеобразовательная школа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униципального образования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Кольский район Мурманской области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Тулома, ул. Школьная, д. 8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>тел. 8 (81553) 77-259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Тулома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Ручьевая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Сафонова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ое товарищество «Темп»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НТ «Юркино»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>Ж.-д. ст. Пяйве, д. 30, кв. 19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ьский район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8-911-306-82-3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.-д. ст. Пяйве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.-д. ст. Нял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дома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дома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тевая Усадьба 61 км.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>Государственное областное бюджетное общеобразовательное учреждение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инькинская коррекционная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школа-интернат»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Минькино, д. 135,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>тел. 8 (81553) 45-40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Минькино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дома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Муниципальное общеобразовательное учреждение Междуреченская средняя общеобразовательная школа </w:t>
            </w:r>
            <w:r>
              <w:rPr>
                <w:sz w:val="22"/>
                <w:szCs w:val="22"/>
                <w:lang w:eastAsia="en-US"/>
              </w:rPr>
              <w:t>муниципального образования Кольский район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Мурманской области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>н.п. Междуречье, д. 5 а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>тел. 8 (81553) 44-217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п. Междуречье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: 1, 2, 3, 4, 7, 8, 11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Муниципальное общеобразовательное учреждение Междуреченская средняя общеобразовательная школа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униципального образования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Кольский район Мурманской области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>н.п. Междуречье, д. 5 а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>тел. 8 (81553) 44-217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п. Междуречье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: 5, 6, 9, 10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й км. Печенгской дороги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-й км. Печенгской дороги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п. Мишуково, дом 19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тел.8- 911-312-01-79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п. Мишуково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се дома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Муниципальное общеобразовательное учреждение Междуреченская средняя общеобразовательная школ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униципального образования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2"/>
                <w:szCs w:val="22"/>
                <w:lang w:eastAsia="en-US"/>
              </w:rPr>
              <w:t>Кольский район Мурманской области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п. Килпъявр, ул. Небольсина, д. 12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8 (81553) 46-248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п. Килпъявр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Бочкова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Данилевского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Комсомольская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Небольсина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Сафонова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щеобразовательное учреждение Урагубская средняя общеобразовательная школ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муниципального образования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Кольский район Мурманской области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Ура-Губа, ул. Рыбацкая, д. 35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>тел. 8 (81553) 93-37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Ура-Губа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Набережная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Полярная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Речная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Рыбацкая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Сафонова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Сивко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Советская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Южная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Муниципальное общеобразовательное учреждение Молочненская средняя общеобразовательная школа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униципального образования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Кольский район Мурманской области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г.т. Молочный, ул. Торговая, д. 8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>тел. 8 (81553) 91-299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г.т. Молочный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ица  Северная, дома: 4, 5, 6, 7, 8, 9, 10, 10А, 11 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ое здание </w:t>
            </w:r>
          </w:p>
          <w:p>
            <w:pPr>
              <w:pStyle w:val="Normal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мещение № 1),</w:t>
            </w:r>
          </w:p>
          <w:p>
            <w:pPr>
              <w:pStyle w:val="Normal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о Белокаменка, д. 48,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8-911-312-02-0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. Белокаменка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(с прилегающей территорией)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.п. Ретинское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(с прилегающей территорией)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дома</w:t>
            </w:r>
          </w:p>
        </w:tc>
      </w:tr>
    </w:tbl>
    <w:p>
      <w:pPr>
        <w:pStyle w:val="Normal"/>
        <w:suppressAutoHyphens w:val="true"/>
        <w:jc w:val="center"/>
        <w:rPr/>
      </w:pPr>
      <w:r>
        <w:rPr/>
      </w:r>
    </w:p>
    <w:sectPr>
      <w:headerReference w:type="default" r:id="rId2"/>
      <w:type w:val="nextPage"/>
      <w:pgSz w:orient="landscape" w:w="16838" w:h="11906"/>
      <w:pgMar w:left="1559" w:right="709" w:gutter="0" w:header="720" w:top="1418" w:footer="0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10</w:t>
    </w:r>
    <w:r>
      <w:rPr>
        <w:sz w:val="1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6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color w:val="008000"/>
    </w:rPr>
  </w:style>
  <w:style w:type="character" w:styleId="FontStyle20">
    <w:name w:val="Font Style20"/>
    <w:qFormat/>
    <w:rPr>
      <w:rFonts w:ascii="Cambria" w:hAnsi="Cambria" w:cs="Cambria"/>
      <w:b/>
      <w:bCs/>
      <w:sz w:val="24"/>
      <w:szCs w:val="24"/>
    </w:rPr>
  </w:style>
  <w:style w:type="character" w:styleId="FontStyle21">
    <w:name w:val="Font Style21"/>
    <w:qFormat/>
    <w:rPr>
      <w:rFonts w:ascii="Cambria" w:hAnsi="Cambria" w:cs="Cambria"/>
      <w:spacing w:val="-10"/>
      <w:sz w:val="26"/>
      <w:szCs w:val="2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22">
    <w:name w:val="Заголовок 2 Знак"/>
    <w:qFormat/>
    <w:rPr>
      <w:sz w:val="36"/>
      <w:lang w:val="en-US" w:bidi="ar-SA"/>
    </w:rPr>
  </w:style>
  <w:style w:type="character" w:styleId="13">
    <w:name w:val=" Знак Знак13"/>
    <w:qFormat/>
    <w:rPr>
      <w:sz w:val="28"/>
      <w:lang w:val="en-US" w:bidi="ar-SA"/>
    </w:rPr>
  </w:style>
  <w:style w:type="character" w:styleId="12">
    <w:name w:val=" Знак Знак12"/>
    <w:qFormat/>
    <w:rPr>
      <w:sz w:val="32"/>
      <w:lang w:val="en-US" w:bidi="ar-SA"/>
    </w:rPr>
  </w:style>
  <w:style w:type="character" w:styleId="11">
    <w:name w:val=" Знак Знак11"/>
    <w:qFormat/>
    <w:rPr>
      <w:sz w:val="32"/>
      <w:lang w:val="en-US" w:bidi="ar-SA"/>
    </w:rPr>
  </w:style>
  <w:style w:type="character" w:styleId="10">
    <w:name w:val=" Знак Знак10"/>
    <w:qFormat/>
    <w:rPr>
      <w:sz w:val="28"/>
      <w:lang w:val="en-US" w:bidi="ar-SA"/>
    </w:rPr>
  </w:style>
  <w:style w:type="character" w:styleId="9">
    <w:name w:val=" Знак Знак9"/>
    <w:qFormat/>
    <w:rPr>
      <w:color w:val="FF0000"/>
      <w:sz w:val="28"/>
      <w:lang w:bidi="ar-SA"/>
    </w:rPr>
  </w:style>
  <w:style w:type="character" w:styleId="31">
    <w:name w:val="Основной текст 3 Знак1"/>
    <w:qFormat/>
    <w:rPr>
      <w:sz w:val="16"/>
      <w:szCs w:val="16"/>
    </w:rPr>
  </w:style>
  <w:style w:type="character" w:styleId="32">
    <w:name w:val="Основной текст с отступом 3 Знак"/>
    <w:qFormat/>
    <w:rPr>
      <w:color w:val="FF0000"/>
      <w:sz w:val="28"/>
      <w:lang w:bidi="ar-SA"/>
    </w:rPr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14">
    <w:name w:val="Нижний колонтитул Знак1"/>
    <w:qFormat/>
    <w:rPr>
      <w:sz w:val="22"/>
      <w:szCs w:val="22"/>
    </w:rPr>
  </w:style>
  <w:style w:type="character" w:styleId="15">
    <w:name w:val="Схема документа Знак1"/>
    <w:qFormat/>
    <w:rPr>
      <w:rFonts w:ascii="Tahoma" w:hAnsi="Tahoma" w:cs="Tahoma"/>
      <w:sz w:val="16"/>
      <w:szCs w:val="16"/>
    </w:rPr>
  </w:style>
  <w:style w:type="character" w:styleId="BodyText2">
    <w:name w:val="Body Text 2 Знак Знак"/>
    <w:qFormat/>
    <w:rPr>
      <w:sz w:val="24"/>
      <w:szCs w:val="24"/>
      <w:lang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9">
    <w:name w:val="Основной текст_"/>
    <w:qFormat/>
    <w:rPr>
      <w:sz w:val="26"/>
      <w:shd w:fill="FFFFFF" w:val="clear"/>
      <w:lang w:bidi="ar-SA"/>
    </w:rPr>
  </w:style>
  <w:style w:type="character" w:styleId="16">
    <w:name w:val="Заголовок №1"/>
    <w:qFormat/>
    <w:rPr>
      <w:rFonts w:ascii="Times New Roman" w:hAnsi="Times New Roman" w:cs="Times New Roman"/>
      <w:color w:val="000000"/>
      <w:spacing w:val="0"/>
      <w:w w:val="100"/>
      <w:position w:val="0"/>
      <w:sz w:val="27"/>
      <w:sz w:val="27"/>
      <w:u w:val="none"/>
      <w:vertAlign w:val="baseline"/>
      <w:lang w:val="ru-RU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Style2"/>
    <w:basedOn w:val="Normal"/>
    <w:qFormat/>
    <w:pPr>
      <w:widowControl w:val="false"/>
      <w:autoSpaceDE w:val="false"/>
      <w:spacing w:lineRule="exact" w:line="326"/>
      <w:jc w:val="center"/>
    </w:pPr>
    <w:rPr>
      <w:rFonts w:ascii="Cambria" w:hAnsi="Cambria" w:cs="Cambria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31"/>
      <w:ind w:firstLine="701"/>
      <w:jc w:val="both"/>
    </w:pPr>
    <w:rPr>
      <w:rFonts w:ascii="Cambria" w:hAnsi="Cambria" w:cs="Cambria"/>
    </w:rPr>
  </w:style>
  <w:style w:type="paragraph" w:styleId="Style131">
    <w:name w:val="Style13"/>
    <w:basedOn w:val="Normal"/>
    <w:qFormat/>
    <w:pPr>
      <w:widowControl w:val="false"/>
      <w:autoSpaceDE w:val="false"/>
      <w:jc w:val="both"/>
    </w:pPr>
    <w:rPr>
      <w:rFonts w:ascii="Cambria" w:hAnsi="Cambria" w:cs="Cambria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33"/>
      <w:jc w:val="both"/>
    </w:pPr>
    <w:rPr>
      <w:rFonts w:ascii="Cambria" w:hAnsi="Cambria" w:cs="Cambria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8"/>
      <w:ind w:firstLine="730"/>
      <w:jc w:val="both"/>
    </w:pPr>
    <w:rPr>
      <w:rFonts w:ascii="Cambria" w:hAnsi="Cambria" w:cs="Cambria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29"/>
      <w:ind w:firstLine="792"/>
      <w:jc w:val="both"/>
    </w:pPr>
    <w:rPr>
      <w:rFonts w:ascii="Cambria" w:hAnsi="Cambria" w:cs="Cambria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  <w:ind w:firstLine="576"/>
      <w:jc w:val="both"/>
    </w:pPr>
    <w:rPr>
      <w:rFonts w:ascii="Cambria" w:hAnsi="Cambria" w:cs="Cambria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7"/>
      <w:ind w:firstLine="538"/>
      <w:jc w:val="both"/>
    </w:pPr>
    <w:rPr>
      <w:rFonts w:ascii="Cambria" w:hAnsi="Cambria" w:cs="Cambria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216"/>
      <w:jc w:val="both"/>
    </w:pPr>
    <w:rPr>
      <w:rFonts w:ascii="Cambria" w:hAnsi="Cambria" w:cs="Cambria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322"/>
      <w:ind w:firstLine="878"/>
    </w:pPr>
    <w:rPr>
      <w:rFonts w:ascii="Cambria" w:hAnsi="Cambria" w:cs="Cambria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7"/>
      <w:ind w:firstLine="1123"/>
    </w:pPr>
    <w:rPr>
      <w:rFonts w:ascii="Cambria" w:hAnsi="Cambria" w:cs="Cambria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2"/>
      <w:ind w:firstLine="523"/>
    </w:pPr>
    <w:rPr>
      <w:rFonts w:ascii="Cambria" w:hAnsi="Cambria" w:cs="Cambri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spacing w:lineRule="auto" w:line="360"/>
      <w:ind w:firstLine="709"/>
      <w:jc w:val="both"/>
    </w:pPr>
    <w:rPr>
      <w:sz w:val="28"/>
      <w:szCs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ind w:right="4" w:firstLine="708"/>
      <w:jc w:val="both"/>
    </w:pPr>
    <w:rPr>
      <w:sz w:val="28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Отчетный"/>
    <w:basedOn w:val="Normal"/>
    <w:qFormat/>
    <w:pPr>
      <w:spacing w:lineRule="auto" w:line="360" w:before="0" w:after="120"/>
      <w:ind w:firstLine="720"/>
      <w:jc w:val="both"/>
    </w:pPr>
    <w:rPr>
      <w:sz w:val="26"/>
      <w:szCs w:val="20"/>
    </w:rPr>
  </w:style>
  <w:style w:type="paragraph" w:styleId="BodyText21">
    <w:name w:val="Body Text 21"/>
    <w:basedOn w:val="Normal"/>
    <w:qFormat/>
    <w:pPr>
      <w:jc w:val="both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</w:rPr>
  </w:style>
  <w:style w:type="paragraph" w:styleId="34">
    <w:name w:val="Основной текст с отступом 3"/>
    <w:basedOn w:val="Normal"/>
    <w:qFormat/>
    <w:pPr>
      <w:ind w:firstLine="720"/>
      <w:jc w:val="both"/>
    </w:pPr>
    <w:rPr>
      <w:color w:val="FF0000"/>
      <w:sz w:val="28"/>
      <w:szCs w:val="20"/>
      <w:lang w:val="en-US" w:eastAsia="en-US"/>
    </w:rPr>
  </w:style>
  <w:style w:type="paragraph" w:styleId="Style28">
    <w:name w:val="Текст"/>
    <w:basedOn w:val="Normal"/>
    <w:qFormat/>
    <w:pPr>
      <w:numPr>
        <w:ilvl w:val="0"/>
        <w:numId w:val="2"/>
      </w:numPr>
      <w:jc w:val="both"/>
    </w:pPr>
    <w:rPr>
      <w:rFonts w:eastAsia="MS Mincho;ＭＳ 明朝"/>
      <w:szCs w:val="20"/>
      <w:lang w:val="en-US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9">
    <w:name w:val="Схема документа"/>
    <w:basedOn w:val="Normal"/>
    <w:qFormat/>
    <w:pPr/>
    <w:rPr>
      <w:rFonts w:ascii="Tahoma" w:hAnsi="Tahoma" w:cs="Tahoma"/>
      <w:sz w:val="16"/>
      <w:szCs w:val="16"/>
      <w:lang w:val="en-US" w:eastAsia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szCs w:val="20"/>
      <w:lang w:val="en-US"/>
    </w:rPr>
  </w:style>
  <w:style w:type="paragraph" w:styleId="BodyText22">
    <w:name w:val="Body Text 2 Знак"/>
    <w:basedOn w:val="Normal"/>
    <w:qFormat/>
    <w:pPr>
      <w:ind w:firstLine="720"/>
      <w:jc w:val="both"/>
    </w:pPr>
    <w:rPr>
      <w:lang w:val="en-US" w:eastAsia="en-US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8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rFonts w:ascii="Arial" w:hAnsi="Arial" w:cs="Arial"/>
      <w:sz w:val="18"/>
      <w:szCs w:val="18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exact" w:line="317" w:before="420" w:after="0"/>
      <w:ind w:firstLine="700"/>
      <w:jc w:val="both"/>
    </w:pPr>
    <w:rPr>
      <w:sz w:val="26"/>
      <w:szCs w:val="20"/>
      <w:shd w:fill="FFFFFF" w:val="clear"/>
      <w:lang w:val="en-US" w:eastAsia="en-US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2"/>
      <w:ind w:firstLine="535"/>
      <w:jc w:val="both"/>
    </w:pPr>
    <w:rPr/>
  </w:style>
  <w:style w:type="paragraph" w:styleId="BodyText">
    <w:name w:val="Body Text"/>
    <w:basedOn w:val="Normal"/>
    <w:qFormat/>
    <w:pPr>
      <w:jc w:val="both"/>
    </w:pPr>
    <w:rPr>
      <w:szCs w:val="20"/>
    </w:rPr>
  </w:style>
  <w:style w:type="paragraph" w:styleId="Style30">
    <w:name w:val="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1:40:00Z</dcterms:created>
  <dc:creator>1</dc:creator>
  <dc:description/>
  <cp:keywords/>
  <dc:language>en-US</dc:language>
  <cp:lastModifiedBy>user</cp:lastModifiedBy>
  <cp:lastPrinted>2019-02-19T14:20:00Z</cp:lastPrinted>
  <dcterms:modified xsi:type="dcterms:W3CDTF">2019-07-30T06:41:00Z</dcterms:modified>
  <cp:revision>52</cp:revision>
  <dc:subject/>
  <dc:title> </dc:title>
</cp:coreProperties>
</file>