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shd w:fill="FFFFFF" w:val="clear"/>
        <w:spacing w:before="614" w:after="0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07.2019г.                                                       </w:t>
        <w:tab/>
        <w:t xml:space="preserve">                                №174/116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Никитиной Татьяны Александровны кандидатом в депутаты Совета депутатов городского поселения Мурмаши Кольского района Мурманской области шестого созыва по трехмандатному избирательному округу №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городского поселения Мурмаши Кольского района Мурманской области шестого созыва по трехмандатному избирательному округу №5 Никитиной Татьяны Александровны, выдвинутой  местным отделением Кольского района Всероссийской политической партии </w:t>
      </w:r>
      <w:r>
        <w:rPr>
          <w:b/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5.06.2019 №166/1058 «О возложении полномочий окружных избирательных комиссий по проведению выборов депутатов Совета депутатов городского поселения Мурмаши Кольского района Мурманской области шестого созыва», Кольская территориальная избирательная комиссия </w:t>
      </w:r>
      <w:r>
        <w:rPr>
          <w:b/>
          <w:bCs/>
          <w:sz w:val="28"/>
          <w:szCs w:val="28"/>
        </w:rPr>
        <w:t>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Никитиной Татьяны Александровны кандидатом в депутаты Совета депутатов городского поселения Мурмаши Кольского района Мурманской области шестого созыва по трехмандатному избирательному округу №5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Никитину Татьяну Александровну, 1976 года рождения, начальника планово-экономического отдела общества с ограниченной ответственностью «Мурмаши-Сервис»,  проживающую в поселке Мурмаши, выдвинутую  местным отделением Кольского района Всероссийской политической партии </w:t>
      </w:r>
      <w:r>
        <w:rPr>
          <w:b/>
          <w:sz w:val="28"/>
          <w:szCs w:val="28"/>
        </w:rPr>
        <w:t xml:space="preserve">«ЕДИНАЯ РОССИЯ», </w:t>
      </w:r>
      <w:r>
        <w:rPr>
          <w:bCs/>
          <w:sz w:val="28"/>
          <w:szCs w:val="28"/>
        </w:rPr>
        <w:t xml:space="preserve">члена Всероссийской политической партии </w:t>
      </w:r>
      <w:r>
        <w:rPr>
          <w:b/>
          <w:sz w:val="28"/>
          <w:szCs w:val="28"/>
        </w:rPr>
        <w:t xml:space="preserve">«ЕДИНАЯ РОССИЯ» </w:t>
      </w:r>
      <w:r>
        <w:rPr>
          <w:sz w:val="28"/>
          <w:szCs w:val="28"/>
        </w:rPr>
        <w:t xml:space="preserve">кандидатом в депутаты Совета депутатов городского поселения Мурмаши Кольского района Мурманской области шестого созыва по трехмандатному избирательному округу №5. Дата и время регистрации  20 июля  2019 года в 17 часов 45 минут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Никитиной Татьяне Александровне удостоверение установленного образц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Г.Н. Казимиров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19-07-12T14:47:00Z</cp:lastPrinted>
  <dcterms:modified xsi:type="dcterms:W3CDTF">2019-07-21T07:40:00Z</dcterms:modified>
  <cp:revision>19</cp:revision>
  <dc:subject/>
  <dc:title>МУРМАНСКАЯ</dc:title>
</cp:coreProperties>
</file>