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shd w:fill="FFFFFF" w:val="clear"/>
        <w:spacing w:before="614" w:after="0"/>
        <w:ind w:lef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7.2019г.                                                       </w:t>
        <w:tab/>
        <w:t xml:space="preserve">                                №177/118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гистрации Исаева Владимира Васильевича кандидатом в депутаты Совета депутатов сельского поселения Пушной Кольского района Мурманской области четвертого созыва по пятимандатному избирательному округу №1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ив соблюдение порядка выдвижения кандидата в депутаты Совета депутатов сельского поселения Пушной Кольского района Мурманской области четвертого созыва по пятимандатному избирательному округу №1 Исаева Владимира Васильевича, выдвинутого  в порядке самовыдвижения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№841-01-ЗМО 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5.06.2019 №166/1061             «О возложении полномочий окружных избирательных комиссий по проведению выборов депутатов Совета депутатов сельского поселения Пушной Кольского района Мурманской области четвертого созыва» Кольская территориальная избирательная комиссия </w:t>
      </w:r>
      <w:r>
        <w:rPr>
          <w:b/>
          <w:sz w:val="28"/>
          <w:szCs w:val="28"/>
        </w:rPr>
        <w:t>устано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движения Исаева Владимира Васильевича кандидатом в депутаты Совета депутатов сельского поселения Пушной Кольского района Мурманской области четвертого созыва по пятимандатному избирательному округу №1 в порядке самовыдвижения и представленные для выдвижения и регистрации документы соответствуют требованиям статей 32, 33, 34, 35.1, 38 Федерального Закона, статей 16, 18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Исаева Владимира Васильевича, 1951 года рождения, главу муниципального образования сельское поселение Пушной Кольского района Мурманской области, проживающего  в населенном пункте Пушной, выдвинутого в порядке самовыдвижения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чл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политической партии </w:t>
      </w:r>
      <w:r>
        <w:rPr>
          <w:b/>
          <w:sz w:val="28"/>
          <w:szCs w:val="28"/>
        </w:rPr>
        <w:t xml:space="preserve">«ЕДИНАЯ РОССИЯ» </w:t>
      </w:r>
      <w:r>
        <w:rPr>
          <w:sz w:val="28"/>
          <w:szCs w:val="28"/>
        </w:rPr>
        <w:t xml:space="preserve">кандидатом в депутаты Совета депутатов сельского поселения Пушной Кольского района Мурманской области четвертого созыва по пятимандатному избирательному округу №1. Дата и время регистрации  24 июля  2019 года в 18 часов 05 минут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Исаеву Владимиру Васильевичу удостоверение установленного образц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Г.Н. Казимиров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19-07-20T16:33:00Z</cp:lastPrinted>
  <dcterms:modified xsi:type="dcterms:W3CDTF">2019-07-24T09:52:00Z</dcterms:modified>
  <cp:revision>34</cp:revision>
  <dc:subject/>
  <dc:title>МУРМАНСКАЯ</dc:title>
</cp:coreProperties>
</file>