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08.2021г.                                                       </w:t>
        <w:tab/>
        <w:t xml:space="preserve">                                    №20/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Черемного Василия Михайловича кандидатом </w:t>
      </w:r>
    </w:p>
    <w:p>
      <w:pPr>
        <w:pStyle w:val="TextBody"/>
        <w:rPr>
          <w:szCs w:val="28"/>
        </w:rPr>
      </w:pPr>
      <w:r>
        <w:rPr>
          <w:szCs w:val="28"/>
        </w:rPr>
        <w:t>в депутаты Совета депутатов Кольского района шестого созы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вухмандатному избирательному округу №2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оверив соблюдение порядка выдвижения кандидата в депутаты Совета депутатов Кольского района шестого созыва по двухмандатному избирательному округу №2 Черемного Василия Михайловича, выдвинутого  Мурманским региональным отделением Политической партии ЛДПР-либерально-демократической партии России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       №841-01-ЗМО 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01.07.2021 №4/21 «О возложении полномочий окружных избирательных комиссий по проведению выборов депутатов Совета депутатов Кольского района шестого созыва»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ядок выдвижения Черемного Василия Михайловича кандидатом в депутаты Совета депутатов Кольского района шестого созыва по двухмандатному избирательному округу №2 и представленные для выдвижения и регистрации документы соответствуют требованиям статей 32, 33, 35, 35.1, 38 Федерального Закона, статей 16, 19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Черемного Василия Михайловича, 1985 года рождения, продавца магазина №265 ООО «МВМ»,  проживающего в городе Кола, выдвинутого  Мурманским региональным отделением Политической партии ЛДПР-либерально-демократической партии России, члена Политической партии ЛДПР-либерально-демократической партии России кандидатом в депутаты Совета депутатов Кольского района шестого созыва по двухмандатному избирательному округу №2. Дата и время регистрации    05 августа 2021 года в 17 часов 2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Черемному Василию Михайловичу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а такж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А.И. Трушина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1-08-05T12:29:00Z</cp:lastPrinted>
  <dcterms:modified xsi:type="dcterms:W3CDTF">2021-08-05T09:29:00Z</dcterms:modified>
  <cp:revision>51</cp:revision>
  <dc:subject/>
  <dc:title>МУРМАНСКАЯ</dc:title>
</cp:coreProperties>
</file>