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07.2022г.                                                       </w:t>
        <w:tab/>
        <w:t xml:space="preserve">                                    №65/4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Черемного Василия Михайловича кандидатом </w:t>
      </w:r>
    </w:p>
    <w:p>
      <w:pPr>
        <w:pStyle w:val="TextBody"/>
        <w:rPr>
          <w:szCs w:val="28"/>
        </w:rPr>
      </w:pPr>
      <w:r>
        <w:rPr>
          <w:szCs w:val="28"/>
        </w:rPr>
        <w:t>в депутаты Совета депутатов Кольского района шестого созы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вухмандатному избирательному округу №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оверив соблюдение порядка выдвижения кандидата в депутаты Совета депутатов Кольского района шестого созыва по двухмандатному избирательному округу №3 Черемного Василия Михайловича, выдвинутого  Мурманским региональным отделением Политической партии ЛДПР-либерально-демократической партии России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       №841-01-ЗМО 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8.06.2022 №59/361 «О возложении полномочий окружной избирательной комиссии по проведению дополнительных выборов депутата Совета депутатов Кольского района шестого созыва по двухмандатному избирательному округу №3»,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Черемного Василия Михайловича кандидатом в депутаты Совета депутатов Кольского района шестого созыва по двухмандатному избирательному округу №3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Черемного Василия Михайловича, 1985 года рождения, временно неработающего,  проживающего в городе Кола, выдвинутого  Мурманским региональным отделением Политической партии ЛДПР-либерально-демократической партии России, члена Политической партии ЛДПР-либерально-демократической партии России кандидатом в депутаты Совета депутатов Кольского района шестого созыва по двухмандатному избирательному округу №3. Дата и время регистрации        28 июля 2022 года в 17 часов 3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Черемному Василию Михайловичу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       А.И. Тру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2-07-28T15:32:00Z</cp:lastPrinted>
  <dcterms:modified xsi:type="dcterms:W3CDTF">2022-07-28T12:32:00Z</dcterms:modified>
  <cp:revision>57</cp:revision>
  <dc:subject/>
  <dc:title>МУРМАНСКАЯ</dc:title>
</cp:coreProperties>
</file>