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left="5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07.2022г.                                                       </w:t>
        <w:tab/>
        <w:t xml:space="preserve">                                    №68/43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регистрации Паромской Людмилы Михайловны кандидатом </w:t>
      </w:r>
    </w:p>
    <w:p>
      <w:pPr>
        <w:pStyle w:val="TextBody"/>
        <w:rPr>
          <w:szCs w:val="28"/>
        </w:rPr>
      </w:pPr>
      <w:r>
        <w:rPr>
          <w:szCs w:val="28"/>
        </w:rPr>
        <w:t>в депутаты Совета депутатов Кольского района шестого созыв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вухмандатному избирательному округу №3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оверив соблюдение порядка выдвижения кандидата в депутаты Совета депутатов Кольского района шестого созыва по двухмандатному избирательному округу №3 Паромской Людмилы Михайловны, выдвинутой  местным отделением Кольского района Всероссийской политической партии «ЕДИНАЯ РОССИЯ», требованиям  Федерального закона от  12.06.2002 №67-ФЗ «Об основных гарантиях избирательных прав и права на участие в референдуме граждан Российской Федерации» (далее – Федеральный Закон), Закона    Мурманской    области от 09.03.2007 №841-01-ЗМО  «О выборах депутатов  представительных органов муниципальных образований» (далее - Закон Мурманской области), рассмотрев представленные для выдвижения и регистрации кандидата документы, руководствуясь решением Кольской территориальной избирательной комиссии от 28.06.2022 №59/361                 «О возложении полномочий окружной избирательной комиссии по проведению дополнительных выборов депутата Совета депутатов Кольского района шестого созыва по двухмандатному избирательному округу №3»,  </w:t>
      </w:r>
      <w:r>
        <w:rPr>
          <w:bCs/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установила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рядок выдвижения Паромской Людмилы Михайловны кандидатом в депутаты Совета депутатов Кольского района шестого созыва по двухмандатному избирательному округу №3 и представленные для выдвижения и регистрации документы соответствуют требованиям статей 32, 33, 35, 35.1, 38 Федерального Закона, статей 16, 19, 19.1, 19.3, 21 Закона Мурм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ходя из изложенного, в соответствии со статьей 38 Федерального Закона, статьей 21 Закона Мурманской области, Кольская территориальная избирательная комиссия </w:t>
      </w:r>
      <w:r>
        <w:rPr>
          <w:b/>
          <w:sz w:val="28"/>
          <w:szCs w:val="28"/>
        </w:rPr>
        <w:t xml:space="preserve">РЕШИЛ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 </w:t>
      </w:r>
      <w:r>
        <w:rPr>
          <w:b/>
          <w:sz w:val="28"/>
          <w:szCs w:val="28"/>
        </w:rPr>
        <w:t>Зарегистрировать</w:t>
      </w:r>
      <w:r>
        <w:rPr>
          <w:sz w:val="28"/>
          <w:szCs w:val="28"/>
        </w:rPr>
        <w:t xml:space="preserve"> Паромскую Людмилу Михайловну, 1961 года рождения, заведующего муниципальным бюджетным дошкольным образовательным учреждением №4 города Кола Кольского района Мурманской области,  проживающую в городе Кола, выдвинутую  местным отделением Кольского района Всероссийской политической партии «ЕДИНАЯ РОССИЯ» кандидатом в депутаты Совета депутатов Кольского района шестого созыва по двухмандатному избирательному округу №3. Дата и время регистрации 31 июля  2022 года в 15 часов 15 мину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 </w:t>
      </w:r>
      <w:r>
        <w:rPr>
          <w:b/>
          <w:sz w:val="28"/>
          <w:szCs w:val="28"/>
        </w:rPr>
        <w:t>Выдать</w:t>
      </w:r>
      <w:r>
        <w:rPr>
          <w:sz w:val="28"/>
          <w:szCs w:val="28"/>
        </w:rPr>
        <w:t xml:space="preserve"> зарегистрированному кандидату Паромской Людмиле Михайловне удостоверение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sz w:val="28"/>
          <w:szCs w:val="28"/>
        </w:rPr>
        <w:t xml:space="preserve"> настоящее решение в еженедельной районной газете «Кольское слово», а также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  А.И. Трушина  </w:t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6:05:00Z</dcterms:created>
  <dc:creator>Галина Николаевна</dc:creator>
  <dc:description>JU$t bEEn CAPuted!</dc:description>
  <cp:keywords/>
  <dc:language>en-US</dc:language>
  <cp:lastModifiedBy>Ti</cp:lastModifiedBy>
  <cp:lastPrinted>2022-07-30T11:37:00Z</cp:lastPrinted>
  <dcterms:modified xsi:type="dcterms:W3CDTF">2022-07-30T08:37:00Z</dcterms:modified>
  <cp:revision>75</cp:revision>
  <dc:subject/>
  <dc:title>МУРМАНСКАЯ</dc:title>
</cp:coreProperties>
</file>