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5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07.2022г.                                                       </w:t>
        <w:tab/>
        <w:t xml:space="preserve">                                    №67/43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регистрации Машенкова Данила Романовича кандидатом </w:t>
      </w:r>
    </w:p>
    <w:p>
      <w:pPr>
        <w:pStyle w:val="TextBody"/>
        <w:rPr>
          <w:szCs w:val="28"/>
        </w:rPr>
      </w:pPr>
      <w:r>
        <w:rPr>
          <w:szCs w:val="28"/>
        </w:rPr>
        <w:t>в депутаты Совета депутатов городского поселения Молочный Кольского района Мурманской области седьмого созыва по трехмандатному избирательному округу №3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верив соблюдение порядка выдвижения кандидата в депутаты Совета депутатов городского поселения Молочный Кольского района Мурманской области седьмого созыва по трехмандатному избирательному округу №3 Машенкова Данила Романовича, выдвинутого  Мурманским региональным отделением Политической партии ЛДПР-либерально-демократической партии России, требованиям  Федерального закона от  12.06.2002 №67-ФЗ «Об основных гарантиях избирательных прав и права на участие в референдуме граждан Российской Федерации» (далее – Федеральный Закон), Закона    Мурманской    области от 09.03.2007        №841-01-ЗМО «О выборах депутатов  представительных органов муниципальных образований» (далее - Закон Мурманской области), рассмотрев представленные для выдвижения и регистрации кандидата документы, руководствуясь решением Кольской территориальной избирательной комиссии от 28.06.2022 №59/375 «О возложении полномочий окружной избирательной комиссии по проведению дополнительных выборов депутатов Совета депутатов городского поселения Молочный Кольского района Мурманской области седьмого созыва по трехмандатному избирательному округу №3», Кольская территориальная избирательная комиссия </w:t>
      </w:r>
      <w:r>
        <w:rPr>
          <w:b/>
          <w:bCs/>
          <w:sz w:val="28"/>
          <w:szCs w:val="28"/>
        </w:rPr>
        <w:t>устано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выдвижения Машенкова Данила Романовича кандидатом в депутаты Совета депутатов городского поселения Молочный Кольского района Мурманской области седьмого созыва по трехмандатному избирательному округу №3 и представленные для выдвижения и регистрации документы соответствуют требованиям статей 32, 33, 35, 35.1, 38 Федерального Закона, статей 16, 19, 19.1, 19.3, 21 Закона Мурма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ходя из изложенного, в соответствии со статьей 38 Федерального Закона, статьей 21 Закона Мурманской области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Машенкова Данила Романовича, 1994 года рождения, безработного, проживающего в городе Мурманск, выдвинутого Мурманским региональным отделением Политической партии ЛДПР-либерально-демократической партии России,  члена Политической партии ЛДПР-либерально-демократической партии России кандидатом в депутаты Совета депутатов городского поселения Молочный Кольского района Мурманской области седьмого созыва по трехмандатному избирательному округу №3. Дата и время регистрации  30 июля 2022 года в 15 часов               35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Машенкову Данилу Романовичу 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, а также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     А.И. Трушина  </w:t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2-07-30T11:13:00Z</cp:lastPrinted>
  <dcterms:modified xsi:type="dcterms:W3CDTF">2022-07-30T08:35:00Z</dcterms:modified>
  <cp:revision>68</cp:revision>
  <dc:subject/>
  <dc:title>МУРМАНСКАЯ</dc:title>
</cp:coreProperties>
</file>