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к отчету об исполнении бюджета Кольского района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полугодие 2022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Кольского района в 2022 году осуществляется на основании Решения Совета депутатов Кольского района от 14.12.2021 года № 6/4 «О бюджете Кольского района на 2022 год и на плановый период 2023 и 2024 годов» (в редакции решения Совета депутатов Кольского района от 29.04.2022 № 10/5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Кольского района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1 679 430,0 тыс. рублей, или 45,9 процентов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1 754 228,3 тыс. рублей, или 43,5 процента от утвержденного объема расход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сложился в сумме </w:t>
      </w:r>
      <w:r>
        <w:rPr>
          <w:bCs/>
          <w:sz w:val="28"/>
          <w:szCs w:val="28"/>
        </w:rPr>
        <w:t xml:space="preserve">74 798,3 </w:t>
      </w:r>
      <w:r>
        <w:rPr>
          <w:sz w:val="28"/>
          <w:szCs w:val="28"/>
        </w:rPr>
        <w:t>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Кольского района за 1 полугодие 2022 года налоговых и неналоговых доходов с учетом средств, полученных от других бюджетов бюджетной системы Российской Федерации, составило 1 679 430,0 тыс. рублей, что составляет 45,9 процентов от утвержденного объема доходов на 2022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1 413 425,2 тыс. рублей, или 47,0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Кольского района представлена в таблице приложения № 1 к пояснительной записке.</w:t>
      </w:r>
    </w:p>
    <w:p>
      <w:pPr>
        <w:pStyle w:val="TextBodyIndent"/>
        <w:ind w:firstLine="720"/>
        <w:rPr/>
      </w:pPr>
      <w:r>
        <w:rPr/>
        <w:t xml:space="preserve">За 1 полугодие 2022 года налоговые и неналоговые доходы бюджета Кольского района составили 756 792,2 тыс. рублей, или 59,8 % от утвержденного плана на 2022 год – 1 266 365,7 тыс. рублей. В сравнении с аналогичным периодом 2021 года поступления по налоговым и неналоговым доходам увеличились на 152 714,9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собственных доходов в общем объеме поступивших доходов бюджета Кольского района составил 45,1%.</w:t>
      </w:r>
    </w:p>
    <w:p>
      <w:pPr>
        <w:pStyle w:val="TextBodyIndent"/>
        <w:ind w:firstLine="720"/>
        <w:rPr/>
      </w:pPr>
      <w:r>
        <w:rPr/>
        <w:t>Поступление в бюджет Кольского района в общей сумме налоговых и неналоговых доходов в основном обеспечено налогом на доходы физических лиц и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собственных доходов за 1 полугодие 2022 года в бюджете Кольского района по основным налогам отражена в таблице 2 приложения № 1 к пояснительной запис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85,6 процента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и на совокупный доход – 8,6 процент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</w:t>
      </w:r>
      <w:r>
        <w:rPr>
          <w:bCs/>
          <w:sz w:val="28"/>
          <w:szCs w:val="28"/>
        </w:rPr>
        <w:t>осударственная пошлина – 0,7 процент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2,7 процента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  платежи при пользовании природными ресурсами – 0,7 процент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продажи материальных и нематериальных активов –1,1 процент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/>
      </w:pPr>
      <w:r>
        <w:rPr/>
        <w:t xml:space="preserve">На 01.07.2022 года </w:t>
      </w:r>
      <w:r>
        <w:rPr>
          <w:bCs/>
        </w:rPr>
        <w:t xml:space="preserve">налога на доходы физических лиц получено в сумме 647 786,1 тыс. рублей, что составляет 59,6 процента от утвержденного плана. Увеличение поступлений НДФЛ по сравнению с аналогичным периодом прошлого года составило 162 946,3 тыс. рублей. 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ого налога за 1 полугодие 2022 года поступило в сумме         </w:t>
      </w:r>
      <w:r>
        <w:rPr>
          <w:bCs/>
          <w:sz w:val="28"/>
          <w:szCs w:val="28"/>
        </w:rPr>
        <w:t xml:space="preserve"> 64 847,1 тыс. рублей, что составляет 62,6 процента от утвержденного плана. По сравнению с прошлым годом за данный период поступления налогов на совокупный доход в целом увеличилось на сумму 2 633,3 тыс. рублей, из них: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величилось на 14 091,2 тыс. рублей, в том числе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налогу, взимаемому в связи с применением упрощенной системы налогообложения на сумму 14 091,2 тыс. рублей;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>уменьшилось на 11 457,9 тыс. рублей, в том числе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единому сельскохозяйственному налогу на 7 808,8 тыс. 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алогу на вмененный доход для отдельных видов деятельности на сумму 3 479,3 тыс. рублей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налогу, взимаемому в связи с применением патентной системы налогообложения на 169,8 тыс. рублей;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</w:t>
      </w:r>
      <w:r>
        <w:rPr>
          <w:bCs/>
          <w:i/>
          <w:sz w:val="28"/>
          <w:szCs w:val="28"/>
          <w:u w:val="single"/>
        </w:rPr>
        <w:t>осударственная пошлин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оспошлина на 01.07.2022 года поступила в бюджет Кольского района в сумме </w:t>
      </w:r>
      <w:r>
        <w:rPr>
          <w:bCs/>
          <w:sz w:val="28"/>
          <w:szCs w:val="28"/>
        </w:rPr>
        <w:t xml:space="preserve">4 996,9 тыс. рублей, т.е. 64,8 процента от утвержденного плана. В сравнении с аналогичным периодом прошлого года поступления от госпошлины увеличились на 1 418,8 тыс. рублей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ления по данному доходу за 1 полугодие 2022 года составили в сумме </w:t>
      </w:r>
      <w:r>
        <w:rPr>
          <w:bCs/>
          <w:sz w:val="28"/>
          <w:szCs w:val="28"/>
        </w:rPr>
        <w:t xml:space="preserve">20 424,4 тыс. рублей, что составляет 69,2 процента от утвержденного плана. Поступления данного дохода в сравнении с прошлым годом уменьшились на сумму 630,4 тыс.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Платежи при пользовании природными ресурс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по данному доходу на 01.07.2022 года составили в сумме </w:t>
      </w:r>
      <w:r>
        <w:rPr>
          <w:bCs/>
          <w:sz w:val="28"/>
          <w:szCs w:val="28"/>
        </w:rPr>
        <w:t>5 246,8 тыс. рублей, т.е. 21,9 процента от утвержденного плана. Поступления данного дохода в сравнении с прошлым годом уменьшилось на сумму 13 943,7 тыс. рублей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компенсации затрат государства по состоянию на 01.07.2022 года поступили в сумме 1 764,6 тыс. рублей, из них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 552,4 тыс. рублей – компенсация расходов, понесенных в связи с эксплуатацией имуществ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12,2 тыс. рублей – прочие доходы от компенсации затрат бюджетов муниципальных район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авнении с аналогичным периодом прошлого года поступления уменьшились на 583,5 тыс. рублей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1 полугодие 2022 года поступило в сумме 8 534,2 тыс. рублей, т.е. 113,6 процентов от утвержденного плана. В сравнении с аналогичным периодом прошлого года поступления увеличились на 136,8 тыс. рублей.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01.07.2022 в бюджет района поступило штрафов в сумме 580,0 тыс. рублей. В сравнении с аналогичным периодом прошлого года поступления от штрафов уменьшились на 21,1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доходов бюджета Кольского района по безвозмездным поступлениям за 1 полугодие  2022 года составило  922 637,8 тыс. рублей,  из них безвозмездные поступления от других  бюджетов бюджетной системы Российской Федерации  – 922 489,7 тыс. рублей, или 38,6 % от годовых плановых назначений, в том числе  исполнение по дотациям, субсидиям, субвенциям и иным межбюджетным трансфертам из областного бюджета составило в сумме 917 259,0 тыс. рублей, по межбюджетным трансфертам, переданным от бюджетов поселений на исполнение переданных полномочий от городских и сельских поселений Кольского района исполнение составило 5 230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безвозмездных поступлений от других бюджетов бюджетной системы в бюджет Кольского района поступило больше на 112 738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езвозмездных поступлений в общем объеме доходов бюджета Кольского района составляет 54,9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негосударственных организаций составили 15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оме того, за 1 полугодие 2022 года доходы от возврата остатков субсидий, субвенций и иных межбюджетных трансфертов, имеющих целевое назначение прошлых лет от бюджетов поселений и бюджетных учреждений Кольского района составили  261,4 тыс. рублей, а возврат остатков субсидий, субвенций и иных межбюджетных трансфертов, имеющих целевое назначение прошлых лет в областной бюджет составил в сумме – 263,3 тыс. рублей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бюджета Кольского района за 1 полугодие 2022 года исполнены в сумме 1 754 228,3 тыс. рублей, что составляет 43,5 процента от утвержден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величились на 196 282,5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>Исполнение бюджета Кольского района по расходам за 1 полугодие 2022 года осуществлялось исходя из положений, установленных постановлением администрации Кольского района от 29.12.2021 № 1473 «О мерах по реализации решения Совета депутатов Кольского района «О бюджете Кольского района на 2022 год и на плановый период 2023 и 2024 год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Кольского района за отчетный период сохраняют свою социальную направленность. В структуре расходов бюджета Кольского района 70,2 процента бюджетных расходов относятся к социально - ориентиров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расходы на образование, социальную политику, культур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составили 1 077 755,7 тыс. рублей, на социальную политику – 65 633,7 тыс. рублей, на культуру – 87 583,1 тыс. рублей. (Приложение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финансовые средства направлялись на оплату труда и начисления на выплаты по оплате труда, питание, коммунальные услуги, пособия по социальной помощи насе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полугодие 2022 года выплачено заработной платы с начислениями на выплаты по оплате труда на общую сумму 961 869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7.2022 года просроченной кредиторской задолженности по заработной плате не име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2 года расходы на реализацию мероприятий муниципальных программ Кольского района, при утвержденных годовых назначениях на 2022 год в размере 3 962 054,4 тыс. рублей профинансированы в сумме 1 832 173,1 тыс. руб., а расходы составили 1 743 319,0 тыс. руб.   (Отчет о ходе выполнения муниципальных программ Кольского района на 01.07.2022 – приложение №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непрограммную часть за 1 полугодие текущего года составили 10 909,3 тыс. рублей, при плане на год 37 415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бюджетам муниципальных образований городских и сельских поселений Кольского района за 1 полугодие 2022 года составили 206 847,8 тыс. рублей, или 11,8 процентов от общих расходов бюджета Коль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Кольского района на 01.07.2022 года исполнен с дефицитом 74 798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ый долг муниципального образования Кольский район Мурманской области на 01.07.2022, в том числе по предоставленным муниципальным гарантиям отсутству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992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421</cp:lastModifiedBy>
  <cp:lastPrinted>2021-04-21T18:26:00Z</cp:lastPrinted>
  <dcterms:modified xsi:type="dcterms:W3CDTF">2022-07-19T14:14:00Z</dcterms:modified>
  <cp:revision>239</cp:revision>
  <dc:subject/>
  <dc:title>Пояснительная записка</dc:title>
</cp:coreProperties>
</file>