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июля 2022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2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Кольский район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5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7.2022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35 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администрации Кольского района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Е.Б.Николае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бухгалтер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Т.В.Жуко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.  Жукова Т.В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8 81553) 3 34 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422</cp:lastModifiedBy>
  <cp:lastPrinted>2022-07-11T16:53:00Z</cp:lastPrinted>
  <dcterms:modified xsi:type="dcterms:W3CDTF">2022-07-11T13:53:00Z</dcterms:modified>
  <cp:revision>7</cp:revision>
  <dc:subject/>
  <dc:title>МИНИСТЕРСТВО ФИНАНСОВ МУРМАНСКОЙ ОБЛАСТИ</dc:title>
</cp:coreProperties>
</file>