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Кольского района за 1 квартал 2022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Кольского района за 1 квартал</w:t>
      </w:r>
    </w:p>
    <w:p>
      <w:pPr>
        <w:pStyle w:val="Normal"/>
        <w:jc w:val="center"/>
        <w:rPr/>
      </w:pPr>
      <w:r>
        <w:rPr>
          <w:sz w:val="26"/>
          <w:szCs w:val="26"/>
        </w:rPr>
        <w:t>2022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 2022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4.2022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5 86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71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2 84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5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32 84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30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478 71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5 235,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1 квартал 2022 год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502"/>
        <w:gridCol w:w="1503"/>
        <w:gridCol w:w="1503"/>
        <w:gridCol w:w="1862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на 2022 год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4.2022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%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 доходы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2 74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536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2 745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 536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4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3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553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79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71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23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49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26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8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8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9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69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45 865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 718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452</cp:lastModifiedBy>
  <cp:lastPrinted>2021-04-19T14:37:00Z</cp:lastPrinted>
  <dcterms:modified xsi:type="dcterms:W3CDTF">2022-04-19T14:28:00Z</dcterms:modified>
  <cp:revision>82</cp:revision>
  <dc:subject/>
  <dc:title>Наименование доходов</dc:title>
</cp:coreProperties>
</file>