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к отчету об исполнении бюджета Кольского района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квартал 2022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Кольского района в 2022 году осуществляется на основании Решения Совета депутатов Кольского района от 14.12.2021 года № 6/4 «О бюджете Кольского района на 2022 год и на плановый период 2023 и 2024 годов» (в редакции решения Совета депутатов Кольского района от 24.02.2022 № 8/8)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Кольского района за отчетный период текущего финансового года исполнение 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625 235,1 тыс. рублей, или 18,0 процентов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578 384,7 тыс. рублей, или 14,6 процента от утвержденного объема расход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цит сложился в сумме </w:t>
      </w:r>
      <w:r>
        <w:rPr>
          <w:bCs/>
          <w:sz w:val="28"/>
          <w:szCs w:val="28"/>
        </w:rPr>
        <w:t xml:space="preserve"> 46 850,4 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Кольского района за 1 квартал 2022 года налоговых и неналоговых доходов с учетом средств, полученных от других бюджетов бюджетной системы Российской Федерации, составило 625 235,1 тыс. рублей, что составляет 18,0  процентов  от утвержденного объема доходов на 2022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597 753,1 тыс. рублей, или 20,2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Кольского район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 xml:space="preserve">За 1 квартал 2022 года налоговые и неналоговые доходы бюджета Кольского района составили  369 718,5  тыс. рублей, или 29,7 % от утвержденного плана на 2022 год – 1 245 865,7 тыс. рублей. В сравнении с аналогичным периодом 2021 года  поступления по налоговым и неналоговым доходам увеличились на 66 511,1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собственных доходов  в общем объеме поступивших доходов бюджета Кольского района составил 59,1%.</w:t>
      </w:r>
    </w:p>
    <w:p>
      <w:pPr>
        <w:pStyle w:val="TextBodyIndent"/>
        <w:ind w:firstLine="720"/>
        <w:rPr/>
      </w:pPr>
      <w:r>
        <w:rPr/>
        <w:t>Поступление в бюджет Кольского района в общей сумме налоговых и неналоговых доходов в основном обеспечено налогом на доходы физических лиц и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собственных доходов за 1 квартал 2022 года в бюджете Кольского района по основным налогам отражена в таблице 2 приложения № 1 к пояснительной зап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82,4 процента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совокупный доход – 10,9 процента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</w:t>
      </w:r>
      <w:r>
        <w:rPr>
          <w:bCs/>
          <w:sz w:val="28"/>
          <w:szCs w:val="28"/>
        </w:rPr>
        <w:t>осударственная пошлина – 0,6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3,1 процента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  платежи при пользовании природными ресурсами – 0,9 процент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продажи материальных и нематериальных активов –1,6 процент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/>
      </w:pPr>
      <w:r>
        <w:rPr/>
        <w:t xml:space="preserve">На 01.04.2022 года </w:t>
      </w:r>
      <w:r>
        <w:rPr>
          <w:bCs/>
        </w:rPr>
        <w:t xml:space="preserve">налога на доходы физических лиц получено в сумме  304 536,4  тыс. рублей, что составляет  28,4 процента от утвержденного плана. Увеличение поступлений НДФЛ по сравнению с аналогичным периодом прошлого года составило 83 304,5 тыс. рублей. </w:t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ого налога  за 1 квартал 2022 года поступило в сумме         </w:t>
      </w:r>
      <w:r>
        <w:rPr>
          <w:bCs/>
          <w:sz w:val="28"/>
          <w:szCs w:val="28"/>
        </w:rPr>
        <w:t xml:space="preserve"> 40 279,9 тыс. рублей, что составляет  38,9 процента от утвержденного плана. По сравнению с прошлым годом за данный период поступления налогов на совокупный доход в целом уменьшилось на  сумму 2 717,9 тыс. рублей, из них: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меньшилось на 7 156,9 тыс. рублей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единому сельскохозяйственному налогу на 4 077,4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у на вмененный доход для отдельных видов деятельности на сумму 3 079,5 тыс. рублей: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увеличилось на 4 439,0 тыс. рублей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налогу, взимаемому в связи с применением упрощенной системы налогообложения на сумму 4 243,2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у, взимаемому в связи с применением патентной системы налогообложения на 195,8 тыс. рублей;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</w:t>
      </w:r>
      <w:r>
        <w:rPr>
          <w:bCs/>
          <w:i/>
          <w:sz w:val="28"/>
          <w:szCs w:val="28"/>
          <w:u w:val="single"/>
        </w:rPr>
        <w:t>осударственная пошлин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спошлина на 01.04.2022 года поступила в бюджет Кольского района в сумме </w:t>
      </w:r>
      <w:r>
        <w:rPr>
          <w:bCs/>
          <w:sz w:val="28"/>
          <w:szCs w:val="28"/>
        </w:rPr>
        <w:t xml:space="preserve"> 2 123,9  тыс. рублей, т.е. 27,5 процента от утвержденного плана. В сравнении с аналогичным периодом прошлого года поступления от госпошлины увеличились на 637,1 тыс. рублей. 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 твенной и муниципальной собственност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1 квартал 2022 года составили в сумме </w:t>
      </w:r>
      <w:r>
        <w:rPr>
          <w:bCs/>
          <w:sz w:val="28"/>
          <w:szCs w:val="28"/>
        </w:rPr>
        <w:t xml:space="preserve"> 11 526,3 тыс. рублей, что составляет  39,1 процента от утвержденного плана. Поступления данного дохода в сравнении с прошлым годом уменьшились на сумму  10,1 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Платежи при пользовании природными ресурс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по данному доходу на 01.04.2022 года составили в сумме </w:t>
      </w:r>
      <w:r>
        <w:rPr>
          <w:bCs/>
          <w:sz w:val="28"/>
          <w:szCs w:val="28"/>
        </w:rPr>
        <w:t xml:space="preserve"> 3 488,2 тыс. рублей, т.е. 14,5  процента от утвержденного плана. Поступления данного дохода в сравнении с прошлым годом уменьшилось на сумму 13 027,2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компенсации затрат государства по состоянию на 01.04.2022 года поступили в сумме 227,1  тыс. рублей, из ни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76,6 тыс. рублей – компенсация расходов понесенных в связи с эксплуатацией имуществ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0,5 тыс. рублей – прочие доходы от компенсации затрат бюджетов муниципальных район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авнении с аналогичным периодом прошлого года поступления уменьшились на 652,4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квартал  2022 года поступило в сумме 5 969,4 тыс. рублей, т.е. 292,8 процента от утвержденного плана. В сравнении с аналогичным периодом прошлого года поступления уменьшились на 1 638,2 тыс. рублей.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01.04.2022 в бюджет района поступило штрафов в сумме 324,0 тыс. рублей. В сравнении с аналогичным периодом прошлого года поступления от штрафов увеличились на 255,5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доходов бюджета Кольского района по безвозмездным поступлениям за 1 квартал  2022 года составило  255 516,6 тыс. рублей,  из них безвозмездные поступления от других  бюджетов бюджетной системы Российской Федерации  – 255 307,7 тыс. рублей, или 11,4 % от годовых плановых назначений, в том числе  исполнение по дотациям, субсидиям, субвенциям и иным межбюджетным трансфертам из областного бюджета составило в сумме 252 403,1 тыс. рублей, по межбюджетным трансфертам, переданным от бюджетов поселений на исполнение переданных полномочий от городских и сельских поселений Кольского района исполнение составило 2 904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 безвозмездных поступлений от других бюджетов бюджетной системы в бюджет Кольского района поступило меньше на 39 451,5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безвозмездных поступлений  в общем объеме доходов бюджета Кольского района составляет 40,9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того, за 1 квартал 2022 года доходы от возврата остатков субсидий, субвенций и иных межбюджетных трансфертов, имеющих целевое назначение прошлых лет от бюджетов поселений и бюджетных учреждений Кольского района составили  261,4 тыс. рублей, а возврат остатков субсидий, субвенций и иных межбюджетных трансфертов, имеющих целевое назначение прошлых лет в областной бюджет составил в сумме – 52,5 тыс. рублей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Кольского района за 1 квартал 2022 года исполнены в сумме 578 384,7 тыс. рублей, что составляет 14,6 процента от утвержден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увеличились на 5 771,9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>Исполнение бюджета Кольского района по расходам за 1 квартал 2022 года осуществлялось исходя из положений, установленных постановлением администрации Кольского района от 29.12.2021 № 1473 «О мерах по реализации решения Совета депутатов Кольского района «О бюджете Кольского района на 2022 год и на плановый период 2023 и 2024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Кольского района за отчетный период  сохраняют свою социальную направленность. В структуре расходов бюджета Кольского района 72,3 процентов бюджетных расходов относятся к социально - ориентир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асходы на образование, социальную политику, культу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составили 364 932,1 тыс. рублей, на социальную политику – 26 539,0 тыс. рублей, на культуру – 26 839,9 тыс. рублей. (Приложение № 2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финансовые средства направлялись на оплату труда и начисления на выплаты по оплате труда, питание, коммунальные услуги, пособия по социальной помощи насе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22 года выплачено заработной платы с начислениями на выплаты по оплате труда на общую сумму 343 335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4.2022 года просроченной кредиторской задолженности по заработной плате не име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2 года расходы на  реализацию мероприятий муниципальных программ Кольского района, при утвержденных годовых назначениях на 2022 год в размере 3 771 888,4 тыс. рублей профинансированы в сумме 615 368,9 тыс. руб., а расходы составили 573 215,9 тыс. руб.   (Отчет о ходе выполнения  муниципальных программ Кольского района на 01.04.2022 – 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непрограммную часть за 1 квартал текущего года составили 5 168,8 тыс. рублей, при плане на год 186 943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еречисления бюджетам муниципальных образований городских и сельских поселений Кольского района за 1 квартал 2022 года составили 56 763,8 тыс. рублей, или  9,8 процентов от общих расходов бюджета Коль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ольского района на 01.04.2022 года исполнен с профицитом 46 850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й долг муниципального образования Кольский район Мурманской области на 01.04.2022, в том числе по предоставленным муниципальным гарантиям отсутству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992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1-04-21T18:26:00Z</cp:lastPrinted>
  <dcterms:modified xsi:type="dcterms:W3CDTF">2022-04-22T07:26:00Z</dcterms:modified>
  <cp:revision>236</cp:revision>
  <dc:subject/>
  <dc:title>Пояснительная записка</dc:title>
</cp:coreProperties>
</file>