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9685</wp:posOffset>
                </wp:positionV>
                <wp:extent cx="6026150" cy="125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5pt;height:9.85pt;mso-wrap-distance-left:9.05pt;mso-wrap-distance-right:9.05pt;mso-wrap-distance-top:0pt;mso-wrap-distance-bottom:0pt;margin-top: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8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ИФОРМАЦ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использовании средств Резервного фонда администрации Кольск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>по состоянию на 01 апреля 2025 года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759"/>
        <w:gridCol w:w="227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 на начало отчетного периода (01.01.2025г.)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00,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Резервного фонда администрации Кольского района, направленные в отчетном периоде на исполнение расходных обязательств муниципального образования Кольский район, всего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 400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Резервного фонда администрации Кольского района на конец отчетного периода (01.04.2025г.) 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63 600,00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2977"/>
        <w:gridCol w:w="284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чальник управления финансов администрации Кольского района    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Е.Б.Николаев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Главный бухгалтер</w:t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Т.В.Жукова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14" w:right="567" w:gutter="0" w:header="0" w:top="851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2:00Z</dcterms:created>
  <dc:creator>Чернецова</dc:creator>
  <dc:description/>
  <cp:keywords/>
  <dc:language>en-US</dc:language>
  <cp:lastModifiedBy>ufin421</cp:lastModifiedBy>
  <cp:lastPrinted>2025-04-16T12:11:00Z</cp:lastPrinted>
  <dcterms:modified xsi:type="dcterms:W3CDTF">2025-04-16T09:11:00Z</dcterms:modified>
  <cp:revision>9</cp:revision>
  <dc:subject/>
  <dc:title>МИНИСТЕРСТВО ФИНАНСОВ МУРМАНСКОЙ ОБЛАСТИ</dc:title>
</cp:coreProperties>
</file>