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ind w:left="450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00" w:hanging="0"/>
        <w:jc w:val="right"/>
        <w:rPr/>
      </w:pPr>
      <w:r>
        <w:rPr>
          <w:sz w:val="22"/>
          <w:szCs w:val="22"/>
        </w:rPr>
        <w:t>к пояснительной записке к отчету об исполнении бюджета Кольского района за 1 квартал 2025 года</w:t>
      </w:r>
    </w:p>
    <w:p>
      <w:pPr>
        <w:pStyle w:val="Normal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Структура поступлений доходов в бюджет Кольского района за 1 квартал 2025 года</w:t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тыс. рублей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980"/>
        <w:gridCol w:w="1980"/>
        <w:gridCol w:w="14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тверждено на  2025 год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сполнено на 01.04.2025 года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28 78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0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Безвозмездные поступления, 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5 7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 1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15 71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 7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возврата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 9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 53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44 49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713 255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труктура поступлений налоговых и неналоговых доходов за 1 квартал 2025 года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ыс. рубле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4"/>
        <w:gridCol w:w="1502"/>
        <w:gridCol w:w="1503"/>
        <w:gridCol w:w="1503"/>
        <w:gridCol w:w="1862"/>
      </w:tblGrid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на 2025 год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01.04.2025 г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нт исполнения %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я (удельный вес) в структуре собственных доходов,%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логи на прибыль,  доходы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: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72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98 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72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5</w:t>
            </w:r>
          </w:p>
        </w:tc>
      </w:tr>
      <w:tr>
        <w:trPr>
          <w:trHeight w:val="1144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784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27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</w:t>
            </w:r>
          </w:p>
        </w:tc>
      </w:tr>
      <w:tr>
        <w:trPr>
          <w:trHeight w:val="402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 116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906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,8</w:t>
            </w:r>
          </w:p>
        </w:tc>
      </w:tr>
      <w:tr>
        <w:trPr>
          <w:trHeight w:val="433" w:hRule="atLeast"/>
        </w:trPr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450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531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 98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 328,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42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88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56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90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НАЛОГОВЫЕ И НЕНАЛОГОВЫЕ ДОХОД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 828 782,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14 089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17,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19:00Z</dcterms:created>
  <dc:creator>Казаков Вячеслав Сергеевич</dc:creator>
  <dc:description/>
  <cp:keywords/>
  <dc:language>en-US</dc:language>
  <cp:lastModifiedBy>ufin452</cp:lastModifiedBy>
  <cp:lastPrinted>2022-07-12T14:39:00Z</cp:lastPrinted>
  <dcterms:modified xsi:type="dcterms:W3CDTF">2025-04-11T11:21:00Z</dcterms:modified>
  <cp:revision>92</cp:revision>
  <dc:subject/>
  <dc:title>Наименование доходов</dc:title>
</cp:coreProperties>
</file>