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Пояснительная записка  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  <w:t xml:space="preserve">к отчету об исполнении бюджета Кольского района </w:t>
      </w:r>
    </w:p>
    <w:p>
      <w:pPr>
        <w:pStyle w:val="Heading"/>
        <w:ind w:firstLine="720"/>
        <w:rPr/>
      </w:pPr>
      <w:r>
        <w:rPr>
          <w:b/>
          <w:szCs w:val="32"/>
        </w:rPr>
        <w:t>за 1 квартал 2025 года</w:t>
      </w:r>
    </w:p>
    <w:p>
      <w:pPr>
        <w:pStyle w:val="Heading"/>
        <w:ind w:firstLine="72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Кольского района в 2025 году осуществляется на основании Решения Совета депутатов Кольского района от 12.12.2024 года № 43/3 «О бюджете Кольского района на 2025 год и на плановый период 2026 и 2027 годов».</w:t>
      </w:r>
    </w:p>
    <w:p>
      <w:pPr>
        <w:pStyle w:val="Heading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Кольского района за отчетный период текущего финансового года исполнение основных параметров составило: 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доходам – 713 255,7 тыс. рублей, или 16,0 % от утвержденного объема плановых показателей;</w:t>
      </w:r>
    </w:p>
    <w:p>
      <w:pPr>
        <w:pStyle w:val="Heading"/>
        <w:ind w:firstLine="720"/>
        <w:jc w:val="both"/>
        <w:rPr/>
      </w:pPr>
      <w:r>
        <w:rPr>
          <w:sz w:val="28"/>
          <w:szCs w:val="28"/>
        </w:rPr>
        <w:t>- по расходам – 840 012,4 тыс. рублей, или 18,7 % от утвержденного объема расходных обязатель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ефицит сложился в сумме</w:t>
      </w:r>
      <w:r>
        <w:rPr>
          <w:bCs/>
          <w:sz w:val="28"/>
          <w:szCs w:val="28"/>
        </w:rPr>
        <w:t xml:space="preserve"> 126 756,7 </w:t>
      </w:r>
      <w:r>
        <w:rPr>
          <w:sz w:val="28"/>
          <w:szCs w:val="28"/>
        </w:rPr>
        <w:t>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поступлений в бюджет Кольского района за 1 квартал 2025 года налоговых и неналоговых доходов с учетом средств, полученных от других бюджетов бюджетной системы Российской Федерации, составило 713 255,7 тыс. рублей, что составляет 16,0 % от утвержденного объема доходов на 2025 год.</w:t>
      </w:r>
    </w:p>
    <w:p>
      <w:pPr>
        <w:pStyle w:val="TextBodyIndent"/>
        <w:ind w:firstLine="720"/>
        <w:rPr/>
      </w:pPr>
      <w:r>
        <w:rPr/>
        <w:t>За соответствующий период прошлого года исполнение составило 866 413,9 тыс. рублей, или 21,1 % от годовых плановых назначений.</w:t>
      </w:r>
    </w:p>
    <w:p>
      <w:pPr>
        <w:pStyle w:val="TextBodyIndent"/>
        <w:ind w:firstLine="720"/>
        <w:rPr/>
      </w:pPr>
      <w:r>
        <w:rPr/>
        <w:t>В абсолютном выражении структура поступлений доходов в бюджет Кольского района представлена в таблице приложения № 1 к пояснительной записке.</w:t>
      </w:r>
    </w:p>
    <w:p>
      <w:pPr>
        <w:pStyle w:val="TextBodyIndent"/>
        <w:ind w:firstLine="720"/>
        <w:rPr/>
      </w:pPr>
      <w:r>
        <w:rPr/>
        <w:t xml:space="preserve">За 1 квартал 2025 года налоговые и неналоговые доходы бюджета Кольского района составили 314 089,3 тыс. рублей, или 17,2 % от утвержденного плана на 2025 год – 1 828 782,0 тыс. рублей. В сравнении с аналогичным периодом 2024 года поступления по налоговым и неналоговым доходам уменьшились на 65 073,9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собственных доходов в общем объеме поступивших доходов бюджета Кольского района составил 44,0%.</w:t>
      </w:r>
    </w:p>
    <w:p>
      <w:pPr>
        <w:pStyle w:val="TextBodyIndent"/>
        <w:ind w:firstLine="720"/>
        <w:rPr/>
      </w:pPr>
      <w:r>
        <w:rPr/>
        <w:t>Поступление в бюджет Кольского района в общей сумме налоговых и неналоговых доходов в основном обеспечено налогом на доходы физических лиц, налогами на совокупный доход и  доходами от использования имущества, находящегося в государственной и муниципальной собственности.</w:t>
      </w:r>
    </w:p>
    <w:p>
      <w:pPr>
        <w:pStyle w:val="TextBodyIndent"/>
        <w:ind w:firstLine="720"/>
        <w:rPr/>
      </w:pPr>
      <w:r>
        <w:rPr/>
        <w:t>Структура собственных доходов за 1 квартал 2025 года в бюджете Кольского района по основным налогам отражена в таблице 2 приложения № 1 к пояснительной запис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структуре собственных доходов занимают следующие виды доходов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 на доходы физических лиц – 55,5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налоги на совокупный доход – 11,8 %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</w:t>
      </w:r>
      <w:r>
        <w:rPr>
          <w:bCs/>
          <w:sz w:val="28"/>
          <w:szCs w:val="28"/>
        </w:rPr>
        <w:t>осударственная пошлина – 2,1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использования имущества, находящегося в государственной и муниципальной собственности – 24,0 %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  платежи при пользовании природными ресурсами – 2,9 %,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ы от продажи материальных и нематериальных активов –2,7 %.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 на доходы физических лиц</w:t>
      </w:r>
    </w:p>
    <w:p>
      <w:pPr>
        <w:pStyle w:val="TextBodyIndent"/>
        <w:ind w:firstLine="720"/>
        <w:rPr>
          <w:bCs/>
        </w:rPr>
      </w:pPr>
      <w:r>
        <w:rPr/>
        <w:t xml:space="preserve">На 01.04.2025 года </w:t>
      </w:r>
      <w:r>
        <w:rPr>
          <w:bCs/>
        </w:rPr>
        <w:t>налога на доходы физических лиц получено в сумме 174 472,3 тыс. рублей, что составляет 10,9 % от утвержденного плана. Уменьшение поступлений НДФЛ по сравнению с аналогичным периодом прошлого года составило 144 128,2 тыс. рублей.</w:t>
      </w:r>
    </w:p>
    <w:p>
      <w:pPr>
        <w:pStyle w:val="TextBodyIndent"/>
        <w:ind w:firstLine="720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Налоги на совокупный доход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нного налога за 1 квартал 2025 года поступило в сумме </w:t>
      </w:r>
      <w:r>
        <w:rPr>
          <w:bCs/>
          <w:sz w:val="28"/>
          <w:szCs w:val="28"/>
        </w:rPr>
        <w:t xml:space="preserve">36 906,9 тыс. рублей, что составляет 23,5 % от утвержденного плана. По сравнению с прошлым годом за данный период поступления налогов на совокупный доход в целом увеличились на сумму 3 697,1 тыс. рублей, из них: 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увеличились на 11 041,1 тыс. рублей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единому сельскохозяйственному налогу на 11 041,1тыс. рублей;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>уменьшились на 7 344,0 тыс. рублей, в том числе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о налогу, взимаемому в связи с применением упрощенной системы налогообложения на сумму 6 893,5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у на вмененный доход для отдельных видов деятельности на сумму 126,0 тыс. рублей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налогу, взимаемому в связи с применением патентной системы налогообложения на 324,5 тыс. рублей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Г</w:t>
      </w:r>
      <w:r>
        <w:rPr>
          <w:bCs/>
          <w:i/>
          <w:sz w:val="28"/>
          <w:szCs w:val="28"/>
          <w:u w:val="single"/>
        </w:rPr>
        <w:t>осударственная пошлин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спошлина на 01.04.2025 года поступила в бюджет Кольского района в сумме </w:t>
      </w:r>
      <w:r>
        <w:rPr>
          <w:bCs/>
          <w:sz w:val="28"/>
          <w:szCs w:val="28"/>
        </w:rPr>
        <w:t xml:space="preserve">6 531,9 тыс. рублей, т.е. 69,1% от утвержденного плана. В сравнении с аналогичным периодом прошлого года поступления от госпошлины увеличились на 3 949,7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ступления по данному доходу за 1 квартал 2025 года составили в сумме </w:t>
      </w:r>
      <w:r>
        <w:rPr>
          <w:bCs/>
          <w:sz w:val="28"/>
          <w:szCs w:val="28"/>
        </w:rPr>
        <w:t xml:space="preserve">75 328,6 тыс. рублей, что составляет 228,4 % от утвержденного плана. Поступления данного дохода в сравнении с прошлым годом увеличились на сумму 63 462,5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Платежи при пользовании природными ресурсам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по данному доходу на 01.04.2025 года составили в сумме</w:t>
      </w:r>
      <w:r>
        <w:rPr>
          <w:bCs/>
          <w:sz w:val="28"/>
          <w:szCs w:val="28"/>
        </w:rPr>
        <w:t xml:space="preserve"> 9 242,5 тыс. рублей, т.е. 92,4 % от утвержденного плана. Поступления данного дохода в сравнении с прошлым годом увеличились на сумму 6 287,9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оказания платных услуг (работ) и компенсации затрат государств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ходы от компенсации затрат государства по состоянию на 01.04.2025 года поступили в сумме 998,9 тыс. рублей, из них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548,9 тыс. рублей – компенсация расходов, понесенных в связи с эксплуатацией имущества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450,0 тыс. рублей – прочие доходы от компенсации затрат бюджетов муниципальных районов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равнении с аналогичным периодом прошлого года поступления уменьшились на 485,3 тыс. рубле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Доходы от продажи материальных и нематериальных активов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ходов от продажи материальных и нематериальных активов за 1 квартал  2025 года поступило в сумме 8 390,2 тыс. рублей, т.е. 87,8 % от утвержденного плана. В сравнении с аналогичным периодом прошлого года поступления увеличились на 1 749,0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Штрафы, санкции, возмещение ущерба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На 01.04.2025 в бюджет района поступило штрафов в сумме 690,7 тыс. рублей. В сравнении с аналогичным периодом прошлого года поступления от штрафов увеличились на 389,0 тыс. рублей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доходов бюджета Кольского района по безвозмездным поступлениям за 1 квартал  2025 года составило  399 166,4 тыс. рублей,  из них безвозмездные поступления от других  бюджетов бюджетной системы Российской Федерации  – 398 760,9 тыс. рублей, или 15,2 % от годовых плановых назначений, в том числе  исполнение по субсидиям, субвенциям и иным межбюджетным трансфертам из областного бюджета составило в сумме 396 695,6 тыс. рублей, по межбюджетным трансфертам, переданным от бюджетов поселений на исполнение переданных полномочий от городских и сельских поселений Кольского района исполнение составило 2 06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безвозмездных поступлений от других бюджетов бюджетной системы в бюджет Кольского района поступило больше на 106 349,6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дельный вес безвозмездных поступлений в общем объеме доходов бюджета Кольского района составляет 56,0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роме того, за 1 квартал 2025 года доходы от возврата остатков субсидий, субвенций и иных межбюджетных трансфертов, имеющих целевое назначение прошлых лет от бюджетов поселений и бюджетных учреждений Кольского района составили  4 943,1 тыс. рублей, а возврат остатков субсидий, субвенций и иных межбюджетных трансфертов, имеющих целевое назначение прошлых лет в областной бюджет составил в сумме – (-) 4 537,6 тыс. рублей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zCs w:val="28"/>
        </w:rPr>
      </w:pPr>
      <w:r>
        <w:rPr>
          <w:szCs w:val="28"/>
        </w:rPr>
        <w:t>РАСХОДЫ</w:t>
      </w:r>
    </w:p>
    <w:p>
      <w:pPr>
        <w:pStyle w:val="Normal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бюджета Кольского района за 1 квартал 2025 года исполнены в сумме 840 012,4 тыс. рублей, что составляет 18,7 % от утвержден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расходы снизились на 12 359,1 тыс. рублей.</w:t>
      </w:r>
    </w:p>
    <w:p>
      <w:pPr>
        <w:pStyle w:val="Style10"/>
        <w:shd w:fill="FFFFFF" w:val="clear"/>
        <w:spacing w:before="0" w:after="225"/>
        <w:ind w:firstLine="709"/>
        <w:jc w:val="both"/>
        <w:rPr/>
      </w:pPr>
      <w:r>
        <w:rPr>
          <w:sz w:val="28"/>
          <w:szCs w:val="28"/>
        </w:rPr>
        <w:t>Исполнение бюджета Кольского района по расходам за 1 квартал 2025 года осуществлялось исходя из положений, установленных постановлением администрации Кольского района от 25.12.2024 № 2130 «О мерах по реализации решения Совета депутатов Кольского района «О бюджете Кольского района на 2025 год и на плановый период 2026 и 2027 год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Кольского района за отчетный период сохраняют свою социальную направленность. В структуре расходов бюджета Кольского района 79,8 % бюджетных расходов относятся к социально - ориентиров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расходы на образование, социальную политику, культуру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составили 589 755,2 тыс. рублей, на социальную политику – 41 018,9 тыс. рублей, на культуру – 39 396,2 тыс. рублей.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ервую очередь финансовые средства направлялись на оплату труда и начисления на выплаты по оплате труда, питание, коммунальные услуги, пособия по социальной помощи насе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5 года выплачено заработной платы с начислениями на выплаты по оплате труда на общую сумму 505 994,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4.2025 года просроченной кредиторской задолженности по заработной плате не име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4.2025 года расходы на реализацию мероприятий муниципальных программ Кольского района, при уточненных годовых назначениях на 2025 год в размере 4 449 249,4 тыс. рублей профинансированы в сумме 848 020,4 тыс. руб., а расходы составили 830 707,6 тыс. руб.   (Отчет о ходе выполнения муниципальных программ Кольского района на 01.04.2025 – приложение № 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непрограммную часть за 1 квартал текущего года составили 9 304,8 тыс. рублей, при плане на год 41 742,4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возмездные перечисления бюджетам муниципальных образований городских и сельских поселений Кольского района за 1 квартал 2025 года составили 58 420,6 тыс. рублей, или 6,9 % от общих расходов бюджета Коль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 Кольского района на 01.04.2025 года исполнен с дефицитом в размере 126 756,7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Муниципальный долг муниципального образования Кольский район Мурманской области на 01.04.2025 года, в том числе по предоставленным муниципальным гарантиям отсутствуе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hanging="72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78" w:after="0"/>
      <w:jc w:val="center"/>
      <w:outlineLvl w:val="6"/>
    </w:pPr>
    <w:rPr>
      <w:color w:val="545454"/>
      <w:spacing w:val="-5"/>
      <w:sz w:val="28"/>
      <w:szCs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4637" w:leader="none"/>
      </w:tabs>
      <w:spacing w:lineRule="exact" w:line="288" w:before="288" w:after="0"/>
      <w:jc w:val="center"/>
      <w:outlineLvl w:val="7"/>
    </w:pPr>
    <w:rPr>
      <w:i/>
      <w:iCs/>
      <w:color w:val="535353"/>
      <w:spacing w:val="-1"/>
      <w:w w:val="102"/>
      <w:sz w:val="28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88" w:before="288" w:after="0"/>
      <w:jc w:val="center"/>
      <w:outlineLvl w:val="8"/>
    </w:pPr>
    <w:rPr>
      <w:i/>
      <w:iCs/>
      <w:color w:val="545454"/>
      <w:w w:val="101"/>
      <w:sz w:val="28"/>
      <w:szCs w:val="25"/>
      <w:u w:val="single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spacing w:lineRule="exact" w:line="278" w:before="293" w:after="0"/>
      <w:ind w:right="922" w:hanging="0"/>
      <w:jc w:val="center"/>
    </w:pPr>
    <w:rPr>
      <w:i/>
      <w:iCs/>
      <w:color w:val="545454"/>
      <w:spacing w:val="-2"/>
      <w:w w:val="103"/>
      <w:sz w:val="28"/>
      <w:szCs w:val="25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8"/>
      <w:szCs w:val="25"/>
    </w:rPr>
  </w:style>
  <w:style w:type="paragraph" w:styleId="Style8">
    <w:name w:val="Цитата"/>
    <w:basedOn w:val="Normal"/>
    <w:qFormat/>
    <w:pPr>
      <w:shd w:fill="FFFFFF" w:val="clear"/>
      <w:spacing w:lineRule="exact" w:line="288"/>
      <w:ind w:left="5" w:right="5" w:hanging="5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09:00Z</dcterms:created>
  <dc:creator>Дурягин</dc:creator>
  <dc:description/>
  <cp:keywords/>
  <dc:language>en-US</dc:language>
  <cp:lastModifiedBy>ufin421</cp:lastModifiedBy>
  <cp:lastPrinted>2025-04-16T12:35:00Z</cp:lastPrinted>
  <dcterms:modified xsi:type="dcterms:W3CDTF">2025-04-16T09:35:00Z</dcterms:modified>
  <cp:revision>263</cp:revision>
  <dc:subject/>
  <dc:title>Пояснительная записка</dc:title>
</cp:coreProperties>
</file>