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9</w:t>
      </w:r>
    </w:p>
    <w:p>
      <w:pPr>
        <w:pStyle w:val="Normal"/>
        <w:ind w:left="637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6372" w:hanging="0"/>
        <w:jc w:val="center"/>
        <w:rPr/>
      </w:pPr>
      <w:r>
        <w:rPr/>
        <w:t>Кольского района</w:t>
      </w:r>
    </w:p>
    <w:p>
      <w:pPr>
        <w:pStyle w:val="Normal"/>
        <w:ind w:left="6372" w:hanging="0"/>
        <w:jc w:val="center"/>
        <w:rPr/>
      </w:pPr>
      <w:r>
        <w:rPr/>
        <w:t>от 12.12.2024 г. № 43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Случаи предоставления субсидий юридическим лицам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за исключением субсидий муниципальным учреждениям, а также грантов физическим лицам в форме субсидий, в том числе предоставляемых на конкурсной основе), индивидуальным предпринимателям, а также физическим лицам - производителям товаров, работ,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бсидии юридическим лицам (за исключением субсидий муниципальным учреждениям, а также грантов физическим лицам в форме субсидий, в том числе предоставляемых на конкурсной основе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м распорядителям средств бюджета Коль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убъектам малого предпринимательства на возмещение затрат, понесенных в текущем финансовом году, на приобретение и монтаж оборудования;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субъектам малого предпринимательства, осуществляющим деятельность по разведению молочного крупного рогатого скота, производству сырого молока, на финансовое обеспечение и (или) возмещение затрат по замене воздушной линии электропередач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субъектам малого предпринимательства </w:t>
      </w:r>
      <w:bookmarkStart w:id="0" w:name="_Hlk149748116"/>
      <w:r>
        <w:rPr>
          <w:sz w:val="28"/>
          <w:szCs w:val="28"/>
        </w:rPr>
        <w:t>на возмещение затрат, понесенных в текущем и (или) прошлом годах, по оплате аренды (субаренды) и (или) коммунальных ресурсов (холодной воды, тепловой энергии и (или) электрической энергии с учетом услуг на их передачу) занимаемого нежилого помещения, расположенного на территории Кольского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- при осуществлении розничной торговли социально значимыми продо</w:t>
        <w:softHyphen/>
        <w:t>вольственными товара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оказании услуг общественного питания;</w:t>
      </w:r>
    </w:p>
    <w:p>
      <w:pPr>
        <w:pStyle w:val="1"/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существлении деятельности по производству хлеба в отдаленных и малонаселенных пунктах район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right="40" w:firstLine="7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отдаленным и малонаселенным пунктам (местности) Кольского района относятся: 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н.п. Светлый, н.п. Песчаный, н.п. Мокрая Кица, н.п. Мишуково, н.п. Килпъявр, н.п. Голубые Ручьи, н.п. Дальние Зеленцы, н.п. Восточный Кильдин, н.п. Западный Кильдин, н.п. Остров Большой Олений, н.п. Ретинское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ж.-д. ст. Магнетиты, ж.-д. ст. Выходной, ж.-д. ст. Тайбола, ж.-д. ст. Кица, ж.-д. ст. Лопарская, ж.-д. ст. Нял, ж.-д. ст. Пяйве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. Пулозеро, с. Минькино, с. Белокаменка, с. Териберка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л. Заречная п.г.т. Молочный;</w:t>
      </w:r>
    </w:p>
    <w:p>
      <w:pPr>
        <w:pStyle w:val="Normal"/>
        <w:widowControl w:val="false"/>
        <w:tabs>
          <w:tab w:val="clear" w:pos="708"/>
          <w:tab w:val="left" w:pos="1010" w:leader="none"/>
        </w:tabs>
        <w:ind w:left="20" w:right="40" w:firstLine="68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.г.т. Туманный;</w:t>
      </w:r>
    </w:p>
    <w:p>
      <w:pPr>
        <w:pStyle w:val="1"/>
        <w:shd w:fill="auto" w:val="clear"/>
        <w:tabs>
          <w:tab w:val="clear" w:pos="708"/>
          <w:tab w:val="left" w:pos="119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убъектам малого предпринимательства, осуществляющим деятельность гостиниц и прочих мест для временного проживания, на возмещение недополученных доходов в связи с размещением граждан, не зарегистрированных на территории Кольского района, в период оформления контракта на военную службу в Вооружённые Силы Российской Федерации в текущем и прошлом год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субъектам малого предпринимательства и физическим лицам, не являющимся индивидуальными предпринимателями и применяющим специальный налоговый режим «Налог на профессиональный доход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затрат, понесенных в текущем и (или) прошлом годах, по оплате аренды (субаренды) и (или) коммунальных ресурсов (холодной воды, тепловой энергии и (или) электрической энергии с учетом услуг на их передачу) занимаемого нежилого помещения, расположенного на территории Кольского района, при оказании отдельных видов услуг в сфере бытового обслуживани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>на финансовое обеспечение и (или) возмещение затрат, понесенных в текущем и (или) прошлом годах, по оплате технологического присоединения нестационарных торговых объектов на территории Кольского района к электрическим сетя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социально ориентированным некоммерческим организациям, созданным в форме общественных организаций на финансовое обеспечение и (или) возмещение затра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х с ведением уставной 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язанных с реализацией соци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социально ориентированным некоммерческим организациям, созданным в форме религиозных организаций на финансовое обеспечение и (или) возмещение затрат на проведение ремонтных и реставрационных работ (в том числе на разработку проектно-сметной документации) на объектах культурного наследия религиозного назначения, расположенных на территории Ко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социально ориентированным некоммерческим организациям, созданным в форме хуторских казачьих обществ, внесенным в государственный реестр казачьих обществ в Российской Федерации на финансовое обеспечение и (или) возмещение затрат по оплате коммунальных ресурсов (холодной воды, тепловой энергии и (или) электрической энергии с учетом услуг на их передачу), потребленных в текущем и (или) прошлом финансовых годах на содержание занимаемого нежилого помещения, расположенного на территории Коль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крестьянским (фермерским) хозяйств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на финансовое обеспечение и (или) возмещение затрат, понесенных в текущем и (или) прошлом финансовых годах, на приобретение кормов при разведении молочного крупного рогатого ско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и (или) возмещение затрат, понесенных в текущем и (или) прошлом финансовых годах, по оплате технологического присоединения к электрическим сетям и коммунальных ресурсов (холодной воды, тепловой энергии и (или) электрической энергии с учетом услуг на их передачу) занимаемого нежилого помещения, расположенного на территории Кольского района, при разведении пушного звер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общественным организациям инвалидов на финансовое обеспечение и (или) возмещение затра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по  оплате коммунальных ресурсов (холодной воды, тепловой энергии и (или) электрической энергии, с учетом услуг на их передачу), потребленных в текущем и (или) прошлом финансовых годах, на содержание занимаемого нежилого помещения, расположенного на территории Коль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плате в текущем и (или) прошлом финансовых годах, аренды занимаемого нежилого помещения, расположенного на территории Коль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плате налогов и иных обязательных платежей в бюджеты всех уровней и государственные внебюджетные фонды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оборудования, электроосветительных приборов, мебели, необходимых для ведения уставной деятельности, с учётом расходов на их доставку и монтаж в текущем финансовом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плате услуг по перевозке пассажиров с инвалидностью специализированным транспортным средством в текущем финансовом го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социально ориентированным некоммерческим организациям, осуществляющим деятельность в сфере культуры и искус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озмещение затрат, связанных с производством и реализацией проектов в области культуры и искус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муниципальным унитарным предприятиям, осуществляющим отдельные виды деятельности на территориях сельских поселений муниципального образования Кольский райо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частичное возмещение затрат, связанных с производством и реализацией тепловой энергии, в рамках мер по предупреждению банкрот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финансовое обеспечение затрат, связанных с выработкой и подачей тепловой энергии в горячей воде муниципальными котельны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13)</w:t>
      </w:r>
      <w:r>
        <w:rPr>
          <w:rFonts w:eastAsia="Calibri"/>
          <w:sz w:val="28"/>
          <w:szCs w:val="28"/>
          <w:lang w:val="en-US" w:eastAsia="en-US"/>
        </w:rPr>
        <w:t xml:space="preserve"> юридическим лицам и индивидуальным предпринимателям, осуществляющим деятельность по управлению многоквартирными домами или привлекаемым к выполнению работ в рамках задач по управлению многоквартирными домами: 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val="en-US" w:eastAsia="en-US"/>
        </w:rPr>
        <w:t xml:space="preserve">- на обеспечение затрат на проведение аварийных работ </w:t>
      </w:r>
      <w:r>
        <w:rPr>
          <w:rFonts w:eastAsia="Calibri"/>
          <w:sz w:val="28"/>
          <w:szCs w:val="28"/>
          <w:lang w:eastAsia="en-US"/>
        </w:rPr>
        <w:t xml:space="preserve">и (или) </w:t>
      </w:r>
      <w:r>
        <w:rPr>
          <w:rFonts w:eastAsia="Calibri"/>
          <w:sz w:val="28"/>
          <w:szCs w:val="28"/>
          <w:lang w:val="en-US" w:eastAsia="en-US"/>
        </w:rPr>
        <w:t>капитального ремонта общего имущества многоквартирных домов и на проведение мероприятий, направленных на обеспечение энергосбережения и повышение энергетической эффективности многоквартирных домов, расположенных на территории сельских поселений Кольского района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1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rFonts w:eastAsia="Calibri"/>
          <w:sz w:val="28"/>
          <w:szCs w:val="28"/>
        </w:rPr>
        <w:t>на обеспечение затрат на проведение ремонтных работ в целях поддержки местных инициатив и реализации государственной программы Мурманской области «Государственное управление и гражданское общество», утверждённой  постановлением Правительства Мурманской области от 11.11.2020 № 793-ПП, на территории сельских поселений, входящих в состав муниципального образования Коль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) субсидии юридическим лицам, индивидуальным предпринимателям, а также физическим лицам - 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 в соответствии с Федеральным законом "О государственном (муниципальном) социальном заказе на оказание государственных (муниципальных) услуг в социальной сфере"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соглашения об оказании муниципальных услуг в социальной сфере, заключенного по результатам конкурс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соглашения о финансовом обеспечении (возмещении) затрат,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 социально ориентированным некоммерческим организациям, созданным в форме общественных организаций, осуществляющих деятельность в области спорта на финансовое обеспечение и (или) возмещение расходов по оплате коммунальных ресурсов (холодной воды, тепловой энергии и (или) электрической энергии, с учетом услуг на их передачу), потребленных в текущем и (или) прошлом финансовых годах, на содержание занимаемого нежилого помещения, расположенного на территории Кольского район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1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6) субъектам малого предпринимательства, осуществляющим физкультурно-оздоровительную деятельность и предоставляющим услуги бан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1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финансовое обеспечение и (или) возмещение затрат по оплате коммунальных ресурсов (холодной воды, тепловой энергии и (или) электрической энергии, с учетом услуг на их передачу), потребленных в текущем и (или) прошлом финансовых годах, на содержание занимаемого нежилого помещения, расположенного на территории Кольского район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1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 возмещение недополученных доходов в связи с оказанием услуг по льготным тарифам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10"/>
        <w:jc w:val="both"/>
        <w:rPr/>
      </w:pPr>
      <w:r>
        <w:rPr>
          <w:rFonts w:eastAsia="Calibri"/>
          <w:sz w:val="28"/>
          <w:szCs w:val="28"/>
        </w:rPr>
        <w:t>17) социально ориентированным некоммерческим организациям, созданным в форме фондов и занимающихся военно-патриотическим воспитанием граждан РФ на финансовое обеспечение затрат, связанных с ведением уставной деятельности.</w:t>
      </w:r>
    </w:p>
    <w:sectPr>
      <w:type w:val="nextPage"/>
      <w:pgSz w:w="11906" w:h="16838"/>
      <w:pgMar w:left="1559" w:right="709" w:gutter="0" w:header="0" w:top="1418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5"/>
      <w:szCs w:val="25"/>
      <w:shd w:fill="FFFFFF" w:val="clear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7" w:before="0" w:after="300"/>
    </w:pPr>
    <w:rPr>
      <w:rFonts w:ascii="Calibri" w:hAnsi="Calibri" w:eastAsia="Calibri" w:cs="Times New Roman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1:00Z</dcterms:created>
  <dc:creator>user</dc:creator>
  <dc:description/>
  <cp:keywords/>
  <dc:language>en-US</dc:language>
  <cp:lastModifiedBy>sd04</cp:lastModifiedBy>
  <cp:lastPrinted>2024-06-25T10:14:00Z</cp:lastPrinted>
  <dcterms:modified xsi:type="dcterms:W3CDTF">2024-12-13T12:02:00Z</dcterms:modified>
  <cp:revision>3</cp:revision>
  <dc:subject/>
  <dc:title/>
</cp:coreProperties>
</file>