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0" w:hanging="0"/>
        <w:jc w:val="right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иложение № 15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ьского района</w:t>
      </w:r>
    </w:p>
    <w:p>
      <w:pPr>
        <w:pStyle w:val="Normal"/>
        <w:widowControl w:val="false"/>
        <w:ind w:left="20" w:hanging="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т 08.12.2022г. № 18/2</w:t>
      </w:r>
    </w:p>
    <w:p>
      <w:pPr>
        <w:pStyle w:val="Normal"/>
        <w:widowControl w:val="false"/>
        <w:ind w:left="20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субсидии из бюджета Кольского района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бъектам малого предпринимательства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4" w:leader="none"/>
        </w:tabs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Порядок регулирует предоставление субсидии, направленной на оказание финансовой поддержки субъектам малого предпринимательства, предусмотренной подпрограммой 1 «Содействие развитию субъектов малого предпринимательства» муниципальной программы «Развитие экономического потенциала и формирование благоприятного предпринимательского климата в Кольском районе» на 2022-2026 годы, утвержденной администрацией Кольского района.</w:t>
      </w:r>
    </w:p>
    <w:p>
      <w:pPr>
        <w:pStyle w:val="Normal"/>
        <w:widowControl w:val="false"/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субъектам малого предпринимательства относятся юридические лица, в том числе крестьянские (фермерские) хозяйства, индивидуальные предприниматели, соответствующие условиям, установленны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в пределах средств, предусмотренных бюджетом Кольского района на реализацию муниципальной программы развития предприниматель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бсидия предоставляется в целях реализации муниципальной программы, предусматривающей финансовое обеспечение и (или) возмещение затрат в связи с производством (реализацией) товаров, выполнением работ, оказанием услу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рант в форме субсидии предоставляется начинающим предпринимателям на финансовое обеспечение затрат для организации собственного бизнес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7" w:leader="none"/>
        </w:tabs>
        <w:ind w:left="20" w:right="40"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сидия предоставляется субъектам малого предпринимательства на возмещение затрат, понесенных в текущем финансовом году, 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5.1. на приобретение и монтаж оборудования; 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2. по оплате аренды (субаренды) и (или)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,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 оказании отдельных видов услуг в сфере бытового обслуживания</w:t>
      </w:r>
      <w:r>
        <w:rPr>
          <w:sz w:val="28"/>
          <w:szCs w:val="28"/>
        </w:rPr>
        <w:t xml:space="preserve"> (п</w:t>
      </w:r>
      <w:r>
        <w:rPr>
          <w:rFonts w:eastAsia="Calibri"/>
          <w:sz w:val="28"/>
          <w:szCs w:val="28"/>
          <w:lang w:eastAsia="en-US"/>
        </w:rPr>
        <w:t>еречень услуг определяется администрацией Кольского района)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розничной торговли социально значимыми продовольственными товарами в отдаленных и малонаселенных пунктах (местности) района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казании услуг общественного питания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деятельности по производству хлеба в отдаленных и малонаселенных пунктах (местности) райо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физкультурно-оздорови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деятельности в сфере дополнительного образования для детей и взросл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отдаленным и малонаселенным пунктам (местности) Кольского района относятся: 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.п. Светлый, н.п. Песчаный, н.п. Мокрая Кица, н.п. Мишуково, н.п. Килпъявр, н.п. Голубые Ручьи, н.п. Дальние Зеленцы, н.п. Восточный Кильдин, н.п. Западный Кильдин, н.п. Остров Большой Олений, н.п. Ретинско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.-д. ст. Магнетиты, ж.-д. ст. Выходной, ж.-д. ст. Тайбола, ж.-д. ст. Кица, ж.-д. ст. Лопарская, ж.-д. ст. Нял, ж.-д. ст. Пяйв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. Пулозеро, с. Минькино, с. Белокаменка, с. Териберк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Заречная п.г.т. Молочный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.г.т. Туманны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на финансовое обеспечение и (или) возмещение затрат, понесенных в текущем и (или) прошлом финансовых годах, предоставляется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left="20" w:right="4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-  крестьянским (фермерским) хозяйствам на приобретение кормов при разведении молочного крупного рогатого скота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ъектам малого предпринимательства, осуществляющим физкультурно-оздоровительную деятельность и предоставляющим услуги бань, на оплату коммунальных ресурсов (холодной воды, тепловой энергии и (или) электрической энергии, с учетом услуг на их передачу) на содержание занимаемого нежилого помещения, расположенного на территории Кольского района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</w:r>
      <w:r>
        <w:rPr>
          <w:rFonts w:eastAsia="Calibri"/>
          <w:color w:val="000000"/>
          <w:sz w:val="28"/>
          <w:szCs w:val="28"/>
          <w:lang w:eastAsia="en-US"/>
        </w:rPr>
        <w:t>Субсидия предоставляется</w:t>
      </w:r>
      <w:r>
        <w:rPr>
          <w:rFonts w:eastAsia="Calibri"/>
          <w:sz w:val="28"/>
          <w:szCs w:val="28"/>
          <w:lang w:eastAsia="en-US"/>
        </w:rPr>
        <w:t xml:space="preserve"> субъектам малого предпринимательства, осуществляющим физкультурно-оздоровительную деятельность и предоставляющим услуги бань, на возмещение недополученных доходов в связи с оказанием услуг по льготным тарифа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1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9. Субсидия предоставляется </w:t>
      </w:r>
      <w:r>
        <w:rPr>
          <w:rFonts w:eastAsia="Calibri"/>
          <w:sz w:val="28"/>
          <w:szCs w:val="28"/>
        </w:rPr>
        <w:t>субъектам малого предпринимательства на финансовое обеспечение и (или) возмещение затрат на приобретение кормов для животных, находящихся в муниципальной собственности и переданных в безвозмездное пользование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еречень затрат, источником финансового обеспечения которых является субсидия, максимальный размер субсидии на одного получателя и порядок предоставления субсидии определяются администрацией Кольского района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Основанием для заключения между администрацией Кольского района и субъектом малого предпринимательства соглашения (дополнительного соглашения) о предоставлении субсидии является распоряжение администрации Кольского района. Соглашение заключается на один финансовый год. Перечисление субсидии осуществляется на расчетные счета, открытые субъектом малого предпринимательства в учреждениях Центрального банка Российской Федерации или кредитных организациях Российской Федерации, в сроки, установленные соглаше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sz w:val="28"/>
          <w:szCs w:val="28"/>
        </w:rPr>
        <w:t>За нарушение условий и порядка предоставления субсидии, а также недостижение значений результатов и показателей предоставления субсидии предусмотрены следующие меры ответственно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 субсид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выплат субсидии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Решение о прекращении выплат и (или) о возврате перечисленной субсидии в доход бюджета Кольского района принимается администрацией Кольского района на основании результатов провер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4. Осуществление контроля за соблюдением условий и порядка предоставления субсидий и ответственности за их нарушение включа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администрацией Кольского района соблюдения получателем субсидии порядка и условий предоставления субсидий, в том числе в части достижения результатов предоставления субсид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органом внешнего муниципального финансового контроля в соответствии со статьей 268.1 Бюджетного кодекса Российской Федер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органом внутреннего муниципального финансового контроля в соответствии со статьей 269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5. Осуществл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проводится финансовым органом муниципального образования в порядке и по формам, установленным Министерством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5:00Z</dcterms:created>
  <dc:creator>user</dc:creator>
  <dc:description/>
  <cp:keywords/>
  <dc:language>en-US</dc:language>
  <cp:lastModifiedBy>ufin421</cp:lastModifiedBy>
  <cp:lastPrinted>2022-12-09T13:52:00Z</cp:lastPrinted>
  <dcterms:modified xsi:type="dcterms:W3CDTF">2023-03-02T13:54:00Z</dcterms:modified>
  <cp:revision>23</cp:revision>
  <dc:subject/>
  <dc:title/>
</cp:coreProperties>
</file>