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</w:tblGrid>
      <w:tr>
        <w:trPr>
          <w:trHeight w:val="1656" w:hRule="atLeast"/>
        </w:trPr>
        <w:tc>
          <w:tcPr>
            <w:tcW w:w="500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Приложение № 19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оль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от 08.12.2022г. № 18/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ределения иных межбюджетных трансфертов бюджетам сельских поселений Кольского района на осуществление части функций, связанных с исполнением полномочий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На первом этапе распределение иных межбюджетных трансфертов (далее–МБТ) на осуществление полномочий органами местного самоуправления поселений Кольского района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рассчитывается по следующей формуле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МБ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протяженность автомобильных дорог местн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затраты на содержание 1 м автомобильных дорог местного значения в месяц (расходы на механизированную уборку и посыпку песко-соляной смесью, очистка проезжей части от мусора, грязи, снега и посторонних предмет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 – количество месяце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втором этапе распределение иных межбюджетных трансфертов на основании увеличения фактических затрат на содержание автомобильных дорог местного значения ввиду неблагоприятных погодных условий и иных факторов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 = L*S*P*k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 – объем МТ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 – протяженность автомобильных дорог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 – затраты на содержание 1 м автомобильных дорог местного значения в месяц (расходы на механизированную уборку и посыпку песко-соляной смесью, очистка проезжей части от мусора, грязи, снега и посторонних предмет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 – поправочный коэффициент, учитывающий увеличение фактических затрат на содержание автомобильных дорог местного значения ввиду неблагоприятных погодных условий и иных фактор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P с.п. Ура-Губа – 1,17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P с.п. Пушной – 1,3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P с.п. Териберка – 1,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P с.п. Междуречье – 1,0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P с.п. Тулома – 1,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- количество месяце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31" w:top="787" w:footer="0" w:bottom="70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eastAsia="Calibri"/>
      <w:sz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9:14:00Z</dcterms:created>
  <dc:creator>Павел</dc:creator>
  <dc:description/>
  <cp:keywords/>
  <dc:language>en-US</dc:language>
  <cp:lastModifiedBy>ufin421</cp:lastModifiedBy>
  <cp:lastPrinted>2021-07-15T10:16:00Z</cp:lastPrinted>
  <dcterms:modified xsi:type="dcterms:W3CDTF">2023-11-09T15:10:00Z</dcterms:modified>
  <cp:revision>26</cp:revision>
  <dc:subject/>
  <dc:title>Администрация муниципального образования</dc:title>
</cp:coreProperties>
</file>