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</w:tblGrid>
      <w:tr>
        <w:trPr>
          <w:trHeight w:val="1444" w:hRule="atLeast"/>
        </w:trPr>
        <w:tc>
          <w:tcPr>
            <w:tcW w:w="50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риложение № 1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08.12.2022г. № 18/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на осуществление части функций, связанных с исполнением полномочий по организации ритуальных услуг и содержанию мест захоронения на территории сельских поселений Кольского района</w:t>
      </w:r>
    </w:p>
    <w:p>
      <w:pPr>
        <w:pStyle w:val="Style19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первом этапе распределение иных межбюджетных трансфертов (далее–МБТ) на осуществление части функций, связанных с исполнением полномочий по организации ритуальных услуг и содержанию мест захоронения на территории сельских поселений Кольского района рассчитывается по следующей формуле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Б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кладбищ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затраты на содержание 1 м. кв. кладбища в меся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- количество меся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дороги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мусор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дороги – расходы на механизированную уборку подъездных путей и дорог на территории кладбищ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мусор – расходы по организации мест сбора и вывоз отходов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2. На втором этапе распределение иных межбюджетных трансфертов (далее–МБТ) на осуществление части функций, связанных с исполнением полномочий по организации ритуальных услуг и содержанию мест захоронения на территории сельских поселений Кольского района рассчитывается по следующей формуле: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*Р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Б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кладбищ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затраты на содержание 1 м. кв. кладбища в меся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- количество меся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дороги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мусор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дороги – расходы на механизированную уборку подъездных путей и дорог на территории кладбищ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мусор – расходы по организации мест сбора и вывоз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 – поправочный коэффициент, учитывающий увеличение фактических затрат на содержание мест захоронения на территории сельских поселений Кольского района ввиду неблагоприятных погодных условий и ины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>P с.п. Ура-Губа – 1,96;</w:t>
      </w:r>
    </w:p>
    <w:p>
      <w:pPr>
        <w:pStyle w:val="Normal"/>
        <w:jc w:val="both"/>
        <w:rPr/>
      </w:pPr>
      <w:r>
        <w:rPr>
          <w:sz w:val="28"/>
          <w:szCs w:val="28"/>
        </w:rPr>
        <w:t>P с.п. Пушной – 2,22;</w:t>
      </w:r>
    </w:p>
    <w:p>
      <w:pPr>
        <w:pStyle w:val="Normal"/>
        <w:jc w:val="both"/>
        <w:rPr/>
      </w:pPr>
      <w:r>
        <w:rPr>
          <w:sz w:val="28"/>
          <w:szCs w:val="28"/>
        </w:rPr>
        <w:t>P с.п. Териберка – 1,00;</w:t>
      </w:r>
    </w:p>
    <w:p>
      <w:pPr>
        <w:pStyle w:val="Normal"/>
        <w:jc w:val="both"/>
        <w:rPr/>
      </w:pPr>
      <w:r>
        <w:rPr>
          <w:sz w:val="28"/>
          <w:szCs w:val="28"/>
        </w:rPr>
        <w:t>P с.п. Междуречье – 1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с.п. Тулома – 1,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- количество месяце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3:00Z</dcterms:created>
  <dc:creator>Павел</dc:creator>
  <dc:description/>
  <cp:keywords/>
  <dc:language>en-US</dc:language>
  <cp:lastModifiedBy>ufin421</cp:lastModifiedBy>
  <cp:lastPrinted>2020-11-10T17:37:00Z</cp:lastPrinted>
  <dcterms:modified xsi:type="dcterms:W3CDTF">2023-11-09T15:10:00Z</dcterms:modified>
  <cp:revision>15</cp:revision>
  <dc:subject/>
  <dc:title>Администрация муниципального образования</dc:title>
</cp:coreProperties>
</file>