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0" w:hanging="0"/>
        <w:jc w:val="right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риложение № 15</w:t>
      </w:r>
    </w:p>
    <w:p>
      <w:pPr>
        <w:pStyle w:val="Normal"/>
        <w:widowControl w:val="false"/>
        <w:tabs>
          <w:tab w:val="clear" w:pos="708"/>
          <w:tab w:val="left" w:pos="8446" w:leader="underscore"/>
          <w:tab w:val="left" w:pos="9515" w:leader="underscore"/>
        </w:tabs>
        <w:ind w:right="4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Совета депутатов</w:t>
      </w:r>
    </w:p>
    <w:p>
      <w:pPr>
        <w:pStyle w:val="Normal"/>
        <w:widowControl w:val="false"/>
        <w:tabs>
          <w:tab w:val="clear" w:pos="708"/>
          <w:tab w:val="left" w:pos="8446" w:leader="underscore"/>
          <w:tab w:val="left" w:pos="9515" w:leader="underscore"/>
        </w:tabs>
        <w:ind w:right="4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ьского района</w:t>
      </w:r>
    </w:p>
    <w:p>
      <w:pPr>
        <w:pStyle w:val="Normal"/>
        <w:widowControl w:val="false"/>
        <w:ind w:left="20" w:hanging="0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т 14.12.2021 г. № 6/4</w:t>
      </w:r>
    </w:p>
    <w:p>
      <w:pPr>
        <w:pStyle w:val="Normal"/>
        <w:widowControl w:val="false"/>
        <w:ind w:left="20" w:hanging="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оставления субсидии из бюджета Кольского района 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убъектам малого предпринимательства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4" w:leader="none"/>
        </w:tabs>
        <w:ind w:left="20" w:right="40"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ий Порядок регулирует предоставление субсидии, направленной на оказание финансовой поддержки субъектам малого предпринимательства, предусмотренной подпрограммой «Содействие развитию субъектов малого предпринимательства» муниципальной программы «Развитие экономического потенциала и формирование благоприятного предпринимательского климата в Кольском районе» на 2022-2026 годы, утвержденной администрацией Кольского района.</w:t>
      </w:r>
    </w:p>
    <w:p>
      <w:pPr>
        <w:pStyle w:val="Normal"/>
        <w:widowControl w:val="false"/>
        <w:ind w:left="20" w:right="40"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 субъектам малого предпринимательства относятся юридические лица, в том числе крестьянские (фермерские) хозяйства, индивидуальные предприниматели, соответствующие условиям, установленным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8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я предоставляется в пределах средств, предусмотренных бюджетом Кольского района на реализацию муниципальной программы развития предприниматель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8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я предоставляется в целях финансового обеспечения и (или) возмещения затрат в связи с производством (реализацией) товаров, выполнением работ, оказанием услу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8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финансового обеспечения затрат для организации собственного бизнеса начинающим предпринимателям предоставляются гранты в форме субсидии. Порядок предоставления грантов определяется администрацией Кольского район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17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я на возмещение затрат предоставляется субъектам малого предпринимательства при осуществлении отдельных видов деятельност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90" w:leader="none"/>
        </w:tabs>
        <w:ind w:left="2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казании отдельных видов услуг в сфере бытового обслуживания. Перечень услуг определяется администрацией Кольс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22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существлении розничной торговли социально значимыми продо</w:t>
        <w:softHyphen/>
        <w:t>вольственными товарами в отдаленных и малонаселенных пунктах (местности) район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22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казании услуг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01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осуществлении производства хлеба в отдаленных и малонаселенных пунктах (местности) район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90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существлении физкультурно-оздоровительной деятель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90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существлении деятельности в сфере дополнительного образования для детей и взрослы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90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риобретение оборудования в целях создания и (или) развития либо модернизации производства товаров (выполнения работ, оказания услуг) с учетом расходов на монтаж оборуд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0" w:leader="none"/>
        </w:tabs>
        <w:ind w:left="20" w:right="40"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убсидия на финансовое обеспечение и возмещение затрат, понесенных в текущем и прошлом финансовых годах, предоставляется: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left="20"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-  крестьянским (фермерским) хозяйствам на приобретение кормов при разведении молочного крупного рогатого скота.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убъектам малого предпринимательства, осуществляющим физкультурно-оздоровительную деятельность и предоставляющим услуги бань, на оплату коммунальных ресурсов (холодной воды, тепловой энергии и (или) электрической энергии, с учетом услуг на их передачу), потребленных в текущем периоде и прошлом году, на содержание занимаемого субъектом малого предпринимательства нежилого помещения, расположенного на территории Кольского района, при предоставлении услуг бан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10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затрат, подлежащих возмещению, и максимальный размер субсидии определяется администрацией Кольского райо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10" w:leader="none"/>
        </w:tabs>
        <w:ind w:left="20" w:right="40"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предоставления субсидии к отдаленным и малонаселенным пунктам (местности) Кольского района относятся: 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.п. Светлый, н.п. Песчаный, н.п. Мокрая Кица, н.п. Мишуково, н.п. Килп-Явр, н.п. Голубые Ручьи, н.п. Дальние Зеленцы, н.п. Восточный Кильдин, н.п. Западный Кильдин, н.п. Остров Большой Олений, н.п. Ретинское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ж.-д. ст. Магнетиты, ж.-д. ст. Выходной, ж.-д. ст. Тайбола, ж.-д. ст. Кица, ж.-д. ст. Лопарская, ж.-д. ст. Нял, ж.-д. ст. Пяйве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. Пулозеро, с. Минькино, с. Белокаменка, с. Териберка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. Заречная п.г.т. Молочный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.г.т. Туманны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12" w:leader="none"/>
        </w:tabs>
        <w:ind w:left="2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лата субсидии осуществляется администрацией Кольского райо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71" w:leader="none"/>
        </w:tabs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я предоставляется со дня заключения между администрацией Кольского района и субъектом малого предпринимательства Соглашения, заключаемого на один финансовый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71" w:leader="none"/>
        </w:tabs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я перечисляется на расчетные счета получателей субсидии, открытые в учреждениях Центрального банка Российской Федерации или кредитных организациях Российской Федерации, в следующем порядке: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ind w:right="40" w:firstLine="7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1. Субсидирование расходов по оплате коммунальных ресурсов, по оплате аренды (субаренды) помещений осуществляется путем разового перечисления средств на основании представленных документов, подтверждающих наличие обязательств и произведенные расходы по оплате услуг (договоры, соглашения, счета-фактуры, кассовые чеки, платежные поручения и т.д.).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ind w:right="40" w:firstLine="760"/>
        <w:jc w:val="both"/>
        <w:rPr/>
      </w:pPr>
      <w:r>
        <w:rPr>
          <w:rFonts w:eastAsia="Calibri"/>
          <w:sz w:val="28"/>
          <w:szCs w:val="28"/>
          <w:lang w:eastAsia="en-US"/>
        </w:rPr>
        <w:t>11.2. Субсидирование расходов, связанных с приобретением оборудования, на выполнение работ по ремонту коммунальной инфраструктуры, осуществляется путем разового перечисления средств на основании документов, подтверждающих понесенные расходы в текущем финансовом году.</w:t>
      </w:r>
    </w:p>
    <w:p>
      <w:pPr>
        <w:pStyle w:val="Normal"/>
        <w:widowControl w:val="false"/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1.3. Субсидирование финансового обеспечения затрат для организации собственного бизнеса осуществляется путем разового перечисления средств после заключения соглашения о предоставлении субсидии. </w:t>
      </w:r>
    </w:p>
    <w:p>
      <w:pPr>
        <w:pStyle w:val="Normal"/>
        <w:widowControl w:val="false"/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4. Субсидирование расходов, связанных с приобретением кормов при разведении молочного крупного рогатого скота, осуществляется путем разового перечисления средств на основании представленных документов, подтверждающих наличие обязательств и произведенные расходы по оплате услуг (договоры, соглашения, счета-фактуры, кассовые чеки, платежные поручения и т.д.).</w:t>
      </w:r>
    </w:p>
    <w:p>
      <w:pPr>
        <w:pStyle w:val="Normal"/>
        <w:widowControl w:val="false"/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ями для прекращения выплат субсидии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3" w:leader="none"/>
        </w:tabs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кращение субъектом малого предпринимательства деятельности, подлежащей субсидирова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ение в отношении субъекта малого предпринимательства процедуры ликвидации, реорганизации, банкрот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70" w:leader="none"/>
        </w:tabs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вышение суммарного объема выплачиваемых субсидий над объемом денежных средств, предусмотренных бюджетом Кольского района на реализацию муниципальной программы развития предпринима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1" w:leader="none"/>
        </w:tabs>
        <w:ind w:left="2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условий Соглашения о предоставлении субсид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8" w:leader="none"/>
        </w:tabs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субъектом малого предпринимательства недостоверных документов (сведений) при обращении за получением субсидии.</w:t>
      </w:r>
    </w:p>
    <w:p>
      <w:pPr>
        <w:pStyle w:val="Normal"/>
        <w:widowControl w:val="false"/>
        <w:tabs>
          <w:tab w:val="clear" w:pos="708"/>
          <w:tab w:val="left" w:pos="988" w:leader="none"/>
        </w:tabs>
        <w:ind w:right="40" w:firstLine="7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я для прекращения выплат грантов начинающим предпринимателям определяются администрацией Кольского райо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58" w:leader="none"/>
        </w:tabs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аличии оснований прекращения выплат субсидии администрация Кольского района направляет субъекту малого предпринимательства уведомление о прекращении её выплаты и возврате перечисленной субсидии в бюджет Кольского района.</w:t>
      </w:r>
    </w:p>
    <w:p>
      <w:pPr>
        <w:pStyle w:val="Normal"/>
        <w:widowControl w:val="false"/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ъект малого предпринимательства обязан в течение 30 рабочих дней от даты получения уведомления, перечислить сумму денежных средств, полученных в виде субсидии, в бюджет Кольского района.</w:t>
      </w:r>
    </w:p>
    <w:p>
      <w:pPr>
        <w:pStyle w:val="Normal"/>
        <w:widowControl w:val="false"/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невозврата или возврата не в полном объеме средств субсидии в установленные сроки их взыскание осуществляется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нарушения установленных сроков возврата выплаченной субсидии, администрация Кольского района вправе обратиться с исковым требованием о взыскании процентов за пользование чужими средствами в соответствии с законодательством Российской Федерации.</w:t>
      </w:r>
    </w:p>
    <w:p>
      <w:pPr>
        <w:pStyle w:val="Normal"/>
        <w:widowControl w:val="false"/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возврата денежных средств, выплаченных начинающим предпринимателям, определяется администрацией Кольского райо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72" w:leader="none"/>
        </w:tabs>
        <w:ind w:left="20" w:right="40" w:firstLine="7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оверка соблюдения субъектами малого предпринимательства условий и порядка предоставления субсидии, в том числе в части достижения результатов предоставления субсидии, осуществляется органами государственного (муниципального) финансового контроля в соответствии со статьями 268.1 и 269.2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5:00Z</dcterms:created>
  <dc:creator>user</dc:creator>
  <dc:description/>
  <cp:keywords/>
  <dc:language>en-US</dc:language>
  <cp:lastModifiedBy>sd03</cp:lastModifiedBy>
  <cp:lastPrinted>2022-07-14T14:55:00Z</cp:lastPrinted>
  <dcterms:modified xsi:type="dcterms:W3CDTF">2022-07-21T13:34:00Z</dcterms:modified>
  <cp:revision>18</cp:revision>
  <dc:subject/>
  <dc:title/>
</cp:coreProperties>
</file>