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color w:val="000000"/>
          <w:spacing w:val="44"/>
          <w:sz w:val="28"/>
          <w:szCs w:val="28"/>
          <w:u w:val="single"/>
        </w:rPr>
      </w:pPr>
      <w:r>
        <w:rPr>
          <w:b/>
          <w:bCs/>
          <w:color w:val="000000"/>
          <w:spacing w:val="44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5.2023г.                                               </w:t>
        <w:tab/>
        <w:t xml:space="preserve">                    </w:t>
        <w:tab/>
        <w:t xml:space="preserve">                         №107/6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О внесении изменений в приложение №2 к </w:t>
      </w:r>
      <w:bookmarkStart w:id="0" w:name="_Hlk95913420"/>
      <w:r>
        <w:rPr>
          <w:b/>
          <w:bCs/>
        </w:rPr>
        <w:t xml:space="preserve">решению Кольской территориальной избирательной комиссии от 01.07.2021 №4/30 </w:t>
      </w:r>
      <w:bookmarkEnd w:id="0"/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Руководствуясь пунктом 9 статьи 26 Федерального закона от 12.06.2002 №67-ФЗ «Об основных гарантиях избирательных прав и права на участие в референдуме граждан Российской Федерации», пунктом 2       статьи 23 Закона Мурманской области от 24.03.2003 №390-01-ЗМО             «Об избирательных комиссиях в Мурманской области»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tyle14"/>
        <w:ind w:left="0" w:right="-2" w:firstLine="708"/>
        <w:jc w:val="both"/>
        <w:rPr>
          <w:bCs/>
          <w:sz w:val="28"/>
          <w:szCs w:val="28"/>
        </w:rPr>
      </w:pPr>
      <w:r>
        <w:rPr>
          <w:sz w:val="28"/>
        </w:rPr>
        <w:t>1. </w:t>
      </w:r>
      <w:r>
        <w:rPr>
          <w:b/>
          <w:sz w:val="28"/>
        </w:rPr>
        <w:t xml:space="preserve">Внести </w:t>
      </w:r>
      <w:r>
        <w:rPr>
          <w:bCs/>
          <w:sz w:val="28"/>
        </w:rPr>
        <w:t xml:space="preserve">изменения в приложение №2 </w:t>
      </w:r>
      <w:r>
        <w:rPr>
          <w:bCs/>
          <w:sz w:val="28"/>
          <w:szCs w:val="28"/>
        </w:rPr>
        <w:t>к решению Кольской территориальной избирательной комиссии от 01.07.2021 №4/30 «</w:t>
      </w:r>
      <w:r>
        <w:rPr>
          <w:spacing w:val="-1"/>
          <w:sz w:val="28"/>
          <w:szCs w:val="28"/>
        </w:rPr>
        <w:t>О Рабочей группе при Кольской</w:t>
      </w:r>
      <w:r>
        <w:rPr>
          <w:sz w:val="28"/>
          <w:szCs w:val="28"/>
        </w:rPr>
        <w:t xml:space="preserve"> территориальной   избирательной комиссии </w:t>
      </w:r>
      <w:r>
        <w:rPr>
          <w:spacing w:val="-1"/>
          <w:sz w:val="28"/>
          <w:szCs w:val="28"/>
        </w:rPr>
        <w:t xml:space="preserve">по приему и </w:t>
      </w:r>
      <w:r>
        <w:rPr>
          <w:spacing w:val="-2"/>
          <w:sz w:val="28"/>
          <w:szCs w:val="28"/>
        </w:rPr>
        <w:t xml:space="preserve">проверке избирательных документов, </w:t>
      </w:r>
      <w:r>
        <w:rPr>
          <w:sz w:val="28"/>
          <w:szCs w:val="28"/>
        </w:rPr>
        <w:t>представляемых кандидатами при проведении выборов депутатов представительных органов муниципальных образований Кольского района Мурманской области»</w:t>
      </w:r>
      <w:r>
        <w:rPr>
          <w:sz w:val="28"/>
        </w:rPr>
        <w:t>, изложив его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 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     М.И. Тихо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решением Коль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комиссии от 01.07.2021 №4/30</w:t>
      </w:r>
    </w:p>
    <w:p>
      <w:pPr>
        <w:pStyle w:val="Normal"/>
        <w:ind w:left="6372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в редакции реш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Кольской территориальной                                                                      избирательной комисс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.05.2023 №107/602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 при Кольской территориальной избирательной комиссии по приему и проверке избирательных документов, представляемых кандидатами при проведении выборов депутатов представительных органов муниципальных образований Кольского района 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Кливанская Мария Михайло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- руководитель Рабочей группы, председатель Кольской территориальной избирательной комисси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Тихонова Марина Игоре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- секретарь Рабочей группы, секретарь Кольской территориальной избирательной комисси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члены Рабочей группы:</w:t>
            </w:r>
          </w:p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Маслова Наталья Ивано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- заместитель председателя Кольской территориальной избирательной комисси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Выборный Андрей Алексе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- член Кольской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зюба Владимир Александро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- член Кольской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Николаева Людмила Андрее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- член Кольской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Фролкина Лариса Василье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- член Кольской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Чепурнова Вера Анатолье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- член Кольской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Мадюдя Алексей Алексеевич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- ведущий специалист Информационного центра аппарата Избирательной комиссии Мурманской области, системный администратор КСА ГАС «Выборы» Кольской территориальной избирательной комиссии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51:00Z</dcterms:created>
  <dc:creator>Мой</dc:creator>
  <dc:description/>
  <cp:keywords/>
  <dc:language>en-US</dc:language>
  <cp:lastModifiedBy>Галина Николаевна</cp:lastModifiedBy>
  <cp:lastPrinted>2023-05-22T12:01:00Z</cp:lastPrinted>
  <dcterms:modified xsi:type="dcterms:W3CDTF">2023-05-22T09:53:00Z</dcterms:modified>
  <cp:revision>54</cp:revision>
  <dc:subject/>
  <dc:title/>
</cp:coreProperties>
</file>