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07.2023г.                                                       </w:t>
        <w:tab/>
        <w:t xml:space="preserve">                                  №119/76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Герасимовой Елены Сергеевны кандидатом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епутаты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а депутатов городского поселения Кильдинстрой Кольского района пятого созыва по пятимандатному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му округу №1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порядка выдвижения кандидата в депутаты</w:t>
      </w:r>
      <w:r>
        <w:rPr>
          <w:szCs w:val="28"/>
        </w:rPr>
        <w:t xml:space="preserve"> </w:t>
      </w:r>
      <w:r>
        <w:rPr>
          <w:sz w:val="28"/>
          <w:szCs w:val="28"/>
        </w:rPr>
        <w:t>Совета депутатов городского поселения Кильдинстрой Кольского района пят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пятимандатному избирательному округу №1 Герасимовой Елены Сергеевны, выдвинутой  местным отделением Кольского района Всероссийской политической партии «ЕДИНАЯ РОССИЯ»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Федерального закона от 11.07.2001 №95-ФЗ «О политических партиях», Закона    Мурманской    области от 09.03.2007 №841-01-ЗМО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6.06.2023 №109/609               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городского поселения Кильдинстрой Кольского района пятого созыва на Кольскую территориальную избирательную комиссию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выдвижения Герасимовой Елены Сергеевны кандидатом в депутаты Совета депутатов городского поселения Кильдинстрой Кольского района пят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ятимандатному избирательному округу №1 и представленные для выдвижения и регистрации документы соответствуют требованиям статей 32, 33, 35, 35.1, 38 Федерального Закона, статей 16, 19, 19.1, 19.3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Герасимову Елену Сергеевну, 1979 года рождения, выдвинутую местным отделением Кольского района Всероссийской политической партии «ЕДИНАЯ РОССИЯ», кандидатом в депутаты Совета депутатов городского поселения Кильдинстрой Кольского района пят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ятимандатному избирательному округу №1,         26 июля  2023 года в 18 часов 05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Герасимовой Елене Сергеевне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3-07-14T16:32:00Z</cp:lastPrinted>
  <dcterms:modified xsi:type="dcterms:W3CDTF">2023-07-21T11:49:00Z</dcterms:modified>
  <cp:revision>96</cp:revision>
  <dc:subject/>
  <dc:title>МУРМАНСКАЯ</dc:title>
</cp:coreProperties>
</file>