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8.2023г.                                                  </w:t>
        <w:tab/>
        <w:t xml:space="preserve">                                           №125/8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 рассмотрении заявления члена</w:t>
      </w:r>
    </w:p>
    <w:p>
      <w:pPr>
        <w:pStyle w:val="TextBody"/>
        <w:rPr/>
      </w:pPr>
      <w:r>
        <w:rPr/>
        <w:t>участковой избирательной комиссии № 351 Такун Е.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       № 351 Такун Елены Николаевны о сложении полномочий члена участковой избирательной комиссии № 351 с правом решающего голоса, руководствуясь подпунктом «а» пункта 6 статьи 29 Федерального закона от 12.06.2002          № 67-ФЗ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 351 с правом решающего голоса до истечения срока своих полномочий </w:t>
      </w:r>
      <w:r>
        <w:rPr>
          <w:sz w:val="28"/>
          <w:szCs w:val="28"/>
        </w:rPr>
        <w:t>Такун Елену Николаевну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 351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Ti</cp:lastModifiedBy>
  <cp:lastPrinted>2023-08-05T16:31:00Z</cp:lastPrinted>
  <dcterms:modified xsi:type="dcterms:W3CDTF">2023-08-05T13:31:00Z</dcterms:modified>
  <cp:revision>30</cp:revision>
  <dc:subject/>
  <dc:title>МУРМАНСКАЯ</dc:title>
</cp:coreProperties>
</file>