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7.08.2023г.                                                       </w:t>
        <w:tab/>
        <w:t xml:space="preserve">                                  №127/80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регистрации Богданова Даниила Владиславовича кандидатом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депутаты</w:t>
      </w:r>
      <w:r>
        <w:rPr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а депутатов городского поселения Молочный Кольского района Мурманской области восьмого созыва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вухмандатному избирательному округу №3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верив соблюдение порядка выдвижения кандидата в депутаты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вета депутатов городского поселения Молочный Кольского района Мурманской области восьмого созыва по двухмандатному избирательному округу №3 Богданова Даниила Владиславовича, выдвинутого  </w:t>
      </w:r>
      <w:r>
        <w:rPr>
          <w:bCs/>
          <w:sz w:val="28"/>
          <w:szCs w:val="28"/>
        </w:rPr>
        <w:t>МУРМАНСКИМ ОБЛАСТНЫМ ОТДЕЛЕНИЕМ Политической партии КОММУНИСТИЧЕСКАЯ ПАРТИЯ КОММУНИСТЫ РОССИИ</w:t>
      </w:r>
      <w:r>
        <w:rPr>
          <w:sz w:val="28"/>
          <w:szCs w:val="28"/>
        </w:rPr>
        <w:t>, требованиям  Федерального закона от  12.06.2002 №67-ФЗ «Об основных гарантиях избирательных прав и права на участие в референдуме граждан Российской Федерации» (далее – Федеральный Закон), Федерального закона от 11.07.2001 №95-ФЗ «О политических партиях», Закона    Мурманской    области от 09.03.2007 №841-01-ЗМО «О выборах депутатов  представительных органов муниципальных образований» (далее - Закон Мурманской области), рассмотрев представленные для выдвижения и регистрации кандидата документы, руководствуясь решением Кольской территориальной избирательной комиссии от 26.06.2023 №109/610             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Совета депутатов городского поселения Молочный Кольского района Мурманской области восьмого созыва на Кольскую территориальную избирательную комиссию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гистрации кандидата в депутаты</w:t>
      </w:r>
      <w:r>
        <w:rPr>
          <w:szCs w:val="28"/>
        </w:rPr>
        <w:t xml:space="preserve"> </w:t>
      </w:r>
      <w:r>
        <w:rPr>
          <w:sz w:val="28"/>
          <w:szCs w:val="28"/>
        </w:rPr>
        <w:t>Совета депутатов городского поселения Молочный Кольского района Мурманской области восьмого созыва по двухмандатному избирательному округу №3 Богданова Даниила Владиславовича было представлено 14 подписей избирателей, которые были проверены. Недействительными признаны 4 подписи избирателей. Количество представленных подписей избирателей за вычетом подписей избирателей, признанных недостоверными и недействительными, составляет 10, что является достаточным для регистрации кандид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рядок выдвижения Богданова Даниила Владиславовича кандидатом в депутаты Совета депутатов городского поселения Молочный Кольского района Мурманской области восьмого созыва по двухмандатному избирательному округу №3 и представленные для выдвижения и регистрации документы соответствуют требованиям статей 32, 33, 35, 35.1, 37, 38 Федерального Закона, статей 16, 19, 19.1, 19.3, 20, 21 Закона Мурм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ходя из изложенного, в соответствии со статьей 38 Федерального Закона, статьей 21 Закона Мурманской области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Богданова Даниила Владиславовича, 1996 года рождения, выдвинутого  </w:t>
      </w:r>
      <w:r>
        <w:rPr>
          <w:bCs/>
          <w:sz w:val="28"/>
          <w:szCs w:val="28"/>
        </w:rPr>
        <w:t>МУРМАНСКИМ ОБЛАСТНЫМ ОТДЕЛЕНИЕМ Политической партии КОММУНИСТИЧЕСКАЯ ПАРТИЯ КОММУНИСТЫ РОССИИ</w:t>
      </w:r>
      <w:r>
        <w:rPr>
          <w:sz w:val="28"/>
          <w:szCs w:val="28"/>
        </w:rPr>
        <w:t xml:space="preserve">, кандидатом в депутаты Совета депутатов городского поселения Молочный Кольского района Мурманской области восьмого созыва по двухмандатному избирательному округу №3, 07 августа  2023 года в 18 часов 15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Богданову Даниилу Владиславовичу</w:t>
      </w:r>
      <w:r>
        <w:rPr>
          <w:szCs w:val="28"/>
        </w:rPr>
        <w:t xml:space="preserve"> </w:t>
      </w:r>
      <w:r>
        <w:rPr>
          <w:sz w:val="28"/>
          <w:szCs w:val="28"/>
        </w:rPr>
        <w:t>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Р</w:t>
      </w:r>
      <w:r>
        <w:rPr>
          <w:b/>
          <w:sz w:val="28"/>
          <w:szCs w:val="28"/>
        </w:rPr>
        <w:t>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   М.И. Тихоно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3-08-07T11:20:00Z</cp:lastPrinted>
  <dcterms:modified xsi:type="dcterms:W3CDTF">2023-08-07T08:24:00Z</dcterms:modified>
  <cp:revision>107</cp:revision>
  <dc:subject/>
  <dc:title>МУРМАНСКАЯ</dc:title>
</cp:coreProperties>
</file>