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1.2024г.                                                  </w:t>
        <w:tab/>
        <w:t xml:space="preserve">                                           №143/9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 рассмотрении заявления члена</w:t>
      </w:r>
    </w:p>
    <w:p>
      <w:pPr>
        <w:pStyle w:val="TextBody"/>
        <w:rPr/>
      </w:pPr>
      <w:r>
        <w:rPr/>
        <w:t>участковой избирательной комиссии №41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       №413 Беловой Ирины Сергеевны о сложении полномочий члена участковой избирательной комиссии №413 с правом решающего голоса, руководствуясь подпунктом «а» пункта 6 статьи 29 Федерального закона от 12.06.2002                       №67-ФЗ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413 с правом решающего голоса до истечения срока своих полномочий Белову Ирину Сергее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413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8-05T16:31:00Z</cp:lastPrinted>
  <dcterms:modified xsi:type="dcterms:W3CDTF">2024-01-10T07:18:00Z</dcterms:modified>
  <cp:revision>36</cp:revision>
  <dc:subject/>
  <dc:title>МУРМАНСКАЯ</dc:title>
</cp:coreProperties>
</file>