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ое мнение на решение Кольской территориальной избирательной комиссии от 27.08.2023 №132/837 «О регистрации Кудринского Михаила Анатольевича кандидатом в депутаты Совета депутатов городского поселения Кильдинстрой Кольского района пятого созыва по пятимандатному избирательному округу №2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пунктом 17 статьи 28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 выражаем Особое мнение на решение Кольской территориальной избирательной комиссии от 27.08.2023 №132/837               «О регистрации Кудринского Михаила Анатольевича кандидатом в депутаты Совета депутатов городского поселения Кильдинстрой Кольского района пятого созыва по пятимандатному избирательному округу №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согласны с данным решением по следующи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принятия решения Кольской территориальной избирательной комиссии (далее – Кольская ТИК) лежит решение </w:t>
      </w:r>
      <w:r>
        <w:rPr>
          <w:color w:val="000000"/>
          <w:sz w:val="28"/>
          <w:szCs w:val="28"/>
        </w:rPr>
        <w:t xml:space="preserve">Кольского районного суда Мурманской области от 14.08.2023 № 2а-1873/2023 </w:t>
      </w:r>
      <w:r>
        <w:rPr>
          <w:sz w:val="28"/>
          <w:szCs w:val="28"/>
        </w:rPr>
        <w:t>по административному исковому заявлению Кудринского Михаила Анатольевича, вступившее в законную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согласны с решением суда, считаем, что суд не дал надлежащей оценки видеозаписи, на которой четко видно, что отсутствует процедура тайного голосования. Наличие бюллетеней и ящика не является безусловным критерием соблюдения тайны голосования. Для нас, как членов Политической партии «Российская партия пенсионеров за социальную справедливость» и Социалистической политической партии «СПРАВЕДЛИВАЯ РОССИЯ – ПАТРИОТЫ – ЗА ПРАВДУ»  очевидно, что процедура тайного голосования должна проходить с обязательным объявлением о начале тайного голосования, предложения пройти в специальные отведенные места, чтобы исключить возможность наблюдения за волеизъявлением голосующего, а также наличие бюллетеней и ящика для голосования. Такая процедура тайного голосования происходит на наших партийных мероприятиях, больше, чем уверены и у других партий тоже.  В справке, представленной Управлением Министерства юстиции Российской Федерации по Мурманской области, прямо указывается на нарушение закона, а именно то, что тайное голосование по вопросам выдвижения кандидатов на выборы депутатов не проводилось. Суд фактически разрешил партии КПРФ нарушать Федеральный закон от 11.07.2001 №95-ФЗ               «О политических партиях» при проведении мероприятий по выдвижению кандидатов в депутаты, что в свою очередь ставит в неравное положение другие парт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, считаем, что понятие «Согласование кандидатов» должно предшествовать выдвижению их на партийном мероприятии, а не наоборот. У Кольского районного отделения политической партии «КОММУНИСТИЧЕСКАЯ ПАРТИЯ РОССИЙСКОЙ ФЕДЕРАЦИИ» на момент выдвижения кандидатов отсутствовал такой документ. Председателю и секретарю Кольской ТИК не предоставили копии да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принятое решение создает предпосылки нарушения избирательных прав избирательных объединений, дискредитирует территориальные избирательные комиссии, как государственный орган, подрывает доверие граждан к демократическим основам общества, ведет к утрате доверия к избирательной системе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мы проголосовали «против» рег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дринского Михаила Анатольевича кандидатом в депутаты Совета депутатов городского поселения Кильдинстрой Кольского района пятого созыва по пятимандатному избирательному округу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льской территориа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 прав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ющего голоса                                                                       Л.В. Фрол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В.А. Чепурнова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3-08-26T19:28:00Z</cp:lastPrinted>
  <dcterms:modified xsi:type="dcterms:W3CDTF">2023-08-26T16:29:00Z</dcterms:modified>
  <cp:revision>117</cp:revision>
  <dc:subject/>
  <dc:title>МУРМАНСКАЯ</dc:title>
</cp:coreProperties>
</file>