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8.2023г.                                                       </w:t>
        <w:tab/>
        <w:t xml:space="preserve">                                  №132/83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Кудринского Михаила Анатольевича кандидато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путаты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а депутатов городского поселения Кильдинстрой Кольского района пятого созыва по пятимандатному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му округу №2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   Мурманской    области от 09.03.2007 №841-01-ЗМО «О выборах депутатов  представительных органов муниципальных образований», на основании  решения Кольской территориальной избирательной комиссии от 26.06.2023 №109/60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Кильдинстрой Кольского района пятого созыва на Кольскую территориальную избирательную комиссию</w:t>
      </w:r>
      <w:r>
        <w:rPr>
          <w:sz w:val="28"/>
          <w:szCs w:val="28"/>
        </w:rPr>
        <w:t xml:space="preserve">», решения </w:t>
      </w:r>
      <w:r>
        <w:rPr>
          <w:color w:val="000000"/>
          <w:sz w:val="28"/>
          <w:szCs w:val="28"/>
        </w:rPr>
        <w:t xml:space="preserve">Кольского районного суда Мурманской области от 14.08.2023 № 2а-1873/2023 </w:t>
      </w:r>
      <w:r>
        <w:rPr>
          <w:sz w:val="28"/>
          <w:szCs w:val="28"/>
        </w:rPr>
        <w:t xml:space="preserve">по административному исковому заявлению Кудринского Михаила Анатольевича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Кудринского Михаила Анатольевича, 1961 года рождения, выдвинутого  Кольским районным отделением политической партии «КОММУНИСТИЧЕСКАЯ ПАРТИЯ РОССИЙСКОЙ ФЕДЕРАЦИИ», кандидатом в депутаты Совета депутатов городского поселения Кильдинстрой Кольского района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ятимандатному избирательному округу №2, 27 августа  2023 года в 16 часов 4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Кудринскому Михаилу Анатольевичу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8-26T18:32:00Z</cp:lastPrinted>
  <dcterms:modified xsi:type="dcterms:W3CDTF">2023-08-26T15:32:00Z</dcterms:modified>
  <cp:revision>107</cp:revision>
  <dc:subject/>
  <dc:title>МУРМАНСКАЯ</dc:title>
</cp:coreProperties>
</file>