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ое мнение на решение Кольской территориальной избирательной комиссии от 27.08.2023 №132/837 «О регистрации Кудринского Михаила Анатольевич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ндидатом в депутаты Совета депутатов городского поселения Кильдинстрой Кольского района пятого созыва по пятимандатному избирательному округу №2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пунктом 17 статьи 28 Федерального закона от  12.06.2002 №67-ФЗ «Об основных гарантиях избирательных прав и права на участие в референдуме граждан Российской Федерации» (далее – Федеральный закон) выражаем Особое мнение на решение Кольской территориальной избирательной комиссии от 27.08.2023 №132/837               «О регистрации Кудринского Михаила Анатольевича кандидатом в депутаты Совета депутатов городского поселения Кильдинстрой Кольского района пятого созыва по пятимандатному избирательному округу №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принятия решения Кольской территориальной избирательной комиссии (далее – Кольская ТИК) лежит решение </w:t>
      </w:r>
      <w:r>
        <w:rPr>
          <w:color w:val="000000"/>
          <w:sz w:val="28"/>
          <w:szCs w:val="28"/>
        </w:rPr>
        <w:t xml:space="preserve">Кольского районного суда Мурманской области от 14.08.2023 № 2а-1873/2023 </w:t>
      </w:r>
      <w:r>
        <w:rPr>
          <w:sz w:val="28"/>
          <w:szCs w:val="28"/>
        </w:rPr>
        <w:t>по административному исковому заявлению Кудринского Михаила Анатольевича, вступившее в законную силу.</w:t>
      </w:r>
    </w:p>
    <w:p>
      <w:pPr>
        <w:pStyle w:val="Normal"/>
        <w:jc w:val="both"/>
        <w:rPr>
          <w:rStyle w:val="Blk"/>
          <w:b/>
          <w:b/>
          <w:sz w:val="28"/>
          <w:szCs w:val="28"/>
        </w:rPr>
      </w:pPr>
      <w:r>
        <w:rPr>
          <w:sz w:val="28"/>
          <w:szCs w:val="28"/>
        </w:rPr>
        <w:tab/>
        <w:t>Считаем решение Кольской территориальной избирательной комиссии от 05.08.2023</w:t>
      </w:r>
      <w:r>
        <w:rPr>
          <w:bCs/>
          <w:sz w:val="28"/>
          <w:szCs w:val="28"/>
        </w:rPr>
        <w:t xml:space="preserve"> №125/797 «Об отказе </w:t>
      </w:r>
      <w:r>
        <w:rPr>
          <w:sz w:val="28"/>
          <w:szCs w:val="28"/>
        </w:rPr>
        <w:t>Кудринскому Михаилу Анатольевич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гистрации кандидатом в депутаты Совета депутатов городского поселения Кильдинстрой Кольского района пятого созыва по пятимандатному избирательному округу №2» законным и обоснован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Кольской ТИ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ималось единогласно, большинством голосов, по результатам рассмотрения всех представленных документов, необходимых для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м безосновательно отклонены доводы Кольской ТИК (видеозапись, справка Управления Министерства юстиции Российской Федерации по Мурманской области, показания свидетелей – представителей Управления Минюста РФ по МО) о том, что Кольским районным отделением политической партии «КОММУНИСТИЧЕСКАЯ ПАРТИЯ РОССИЙСКОЙ ФЕДЕРАЦИИ» была нарушена процедура тайного голос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уд своим решением ставит в дискриминационное положение другие политические партии по соблюдению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ого закона № 95-ФЗ «О политических партиях», а также избирательные комиссии, для которых необходимость присутствия на мероприятиях и осуществления контроля за соблюдением требований, предъявляемых федеральным законом  к выдвижению кандидатов в депутаты, становится необязательным и которые при явном нарушении федерального законодательства должны принимать заведомо неправомерное реш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голосуем «за» регистрацию Кудринского Михаила Анатольевича кандидатом в депутаты Совета депутатов городского поселения Кильдинстрой Кольского района пятого созыва по пятимандатному избирательному округу №2 только потому, что решение </w:t>
      </w:r>
      <w:r>
        <w:rPr>
          <w:color w:val="000000"/>
          <w:sz w:val="28"/>
          <w:szCs w:val="28"/>
        </w:rPr>
        <w:t xml:space="preserve">Кольского районного суда Мурманской области от 14.08.2023 № 2а-1873/2023 </w:t>
      </w:r>
      <w:r>
        <w:rPr>
          <w:sz w:val="28"/>
          <w:szCs w:val="28"/>
        </w:rPr>
        <w:t>по административному исковому заявлению Кудринского Михаила Анатольевича вступило в законную силу и Кольская ТИК вынуждена исполнить решение су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М.И. Тихоно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льской территори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с прав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ющего голоса                                                                     М.Г. Михай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Cs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В.А. Дзюба</w:t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21">
    <w:name w:val="a121"/>
    <w:qFormat/>
    <w:rPr>
      <w:rFonts w:ascii="Arial" w:hAnsi="Arial" w:cs="Arial"/>
      <w:color w:val="000000"/>
      <w:spacing w:val="0"/>
      <w:sz w:val="20"/>
    </w:rPr>
  </w:style>
  <w:style w:type="character" w:styleId="Blk">
    <w:name w:val="blk"/>
    <w:qFormat/>
    <w:rPr/>
  </w:style>
  <w:style w:type="character" w:styleId="Style12">
    <w:name w:val="Основной текст_"/>
    <w:qFormat/>
    <w:rPr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26A3AF8C3C492B0AD360A88ECAE5E7E8805B270301A6A9D5FBBCC755A6FF6171A5CC7D6567D6E37771EBC6A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3-08-27T13:34:00Z</cp:lastPrinted>
  <dcterms:modified xsi:type="dcterms:W3CDTF">2023-08-27T10:34:00Z</dcterms:modified>
  <cp:revision>120</cp:revision>
  <dc:subject/>
  <dc:title>МУРМАНСКАЯ</dc:title>
</cp:coreProperties>
</file>