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8.2023г.                                                       </w:t>
        <w:tab/>
        <w:t xml:space="preserve">                                  №128/8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Личутиной Ирины Алексеевны кандидато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путаты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а депутатов городского поселения Молочный Кольского района Мурманской области восьмого созыва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вухмандатному избирательному округу №5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порядка выдвижения кандидата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вета депутатов городского поселения Молочный Кольского района Мурманской области восьмого созыва по двухмандатному избирательному округу №5 Личутиной Ирины Алексеевны, выдвинутой </w:t>
      </w:r>
      <w:r>
        <w:rPr>
          <w:bCs/>
          <w:sz w:val="28"/>
          <w:szCs w:val="28"/>
        </w:rPr>
        <w:t>в порядке самовыдвижения</w:t>
      </w:r>
      <w:r>
        <w:rPr>
          <w:sz w:val="28"/>
          <w:szCs w:val="28"/>
        </w:rPr>
        <w:t>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6.06.2023 №109/610               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Молочный Кольского района Мурманской области восьмого созыва на Кольскую территориальную избирательную комиссию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гистрации кандидата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 депутатов городского поселения Молочный Кольского района Мурманской области восьмого созыва по двухмандатному избирательному округу №5 Личутиной Ирины Алексеевны было представлено 14 подписей избирателей, которые были проверены. Недействительными признаны 4 подписи избирателей. Количество представленных подписей избирателей за вычетом подписей избирателей, признанных недостоверными и недействительными, составляет 10, что является достаточным для регистрации кандид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выдвижения Личутиной Ирины Алексеевны кандидатом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вета депутатов городского поселения Молочный Кольского района Мурманской области восьмого созыва по двухмандатному избирательному округу №5 и представленные для выдвижения и регистрации документы соответствуют требованиям статей 32, 33, 34, 35.1, 37, 38 Федерального Закона, статей 16, 18, 19.1, 19.3, 20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Личутину Ирину Алексеевну, 2003 года рождения, выдвинутую </w:t>
      </w:r>
      <w:r>
        <w:rPr>
          <w:bCs/>
          <w:sz w:val="28"/>
          <w:szCs w:val="28"/>
        </w:rPr>
        <w:t>в порядке самовыдвижения</w:t>
      </w:r>
      <w:r>
        <w:rPr>
          <w:sz w:val="28"/>
          <w:szCs w:val="28"/>
        </w:rPr>
        <w:t xml:space="preserve">, кандидатом в депутаты Совета депутатов городского поселения Молочный Кольского района Мурманской области восьмого созыва по двухмандатному избирательному округу №5, 09 августа  2023 года в 18 часов 1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Личутиной Ирине Алексеевне</w:t>
      </w:r>
      <w:r>
        <w:rPr>
          <w:szCs w:val="28"/>
        </w:rPr>
        <w:t xml:space="preserve">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8-09T18:28:00Z</cp:lastPrinted>
  <dcterms:modified xsi:type="dcterms:W3CDTF">2023-08-09T15:28:00Z</dcterms:modified>
  <cp:revision>114</cp:revision>
  <dc:subject/>
  <dc:title>МУРМАНСКАЯ</dc:title>
</cp:coreProperties>
</file>