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3.2024г.                                                        </w:t>
        <w:tab/>
        <w:t xml:space="preserve">                                  №151/9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ового члена участковой избирательной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 правом решающего голоса избирательного участка №369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члена участковой избирательной комиссии избирательного участка №369 с правом решающего голоса (решение от 27.01.2024 №147/954), в соответствии со статьями 22,27,29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11, 17, 18, 23 Закона Мурманской области от 24.03.2003 №390-01-ЗМО «Об избирательных комиссиях в Мурманской области» раздела третьего «Порядка формирования резерва составов участковых комиссий и назначения нового члена участковой комиссии из резерва составов участковых комиссий», утвержденного постановлением ЦИК России от 05.12.2012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.02.2010 №192/1337-5 (с последующими изменениями)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членом участковой избирательной комиссии с правом решающего голоса избирательного участка №369 из резерва составов участковых избирательных комиссий Груздеву Ирину Викторовну, предложенную собранием избирателей по месту работы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bCs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369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3-08-13T12:24:00Z</cp:lastPrinted>
  <dcterms:modified xsi:type="dcterms:W3CDTF">2024-03-03T09:58:00Z</dcterms:modified>
  <cp:revision>34</cp:revision>
  <dc:subject/>
  <dc:title>МУРМАНСКАЯ</dc:title>
</cp:coreProperties>
</file>