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firstLine="709"/>
        <w:jc w:val="center"/>
        <w:rPr/>
      </w:pPr>
      <w:r>
        <w:rPr>
          <w:b/>
          <w:szCs w:val="24"/>
        </w:rPr>
        <w:t xml:space="preserve">Помещения, расположенные на территории муниципального образования городского поселения Мурмаши Кольского района Мурманской области, находящиеся в муниципальной собственности, </w:t>
      </w:r>
      <w:bookmarkStart w:id="0" w:name="_Hlk169693313"/>
      <w:r>
        <w:rPr>
          <w:b/>
          <w:szCs w:val="24"/>
        </w:rPr>
        <w:t xml:space="preserve">пригодные для проведения агитационных публичных мероприятий в форме собраний </w:t>
      </w:r>
      <w:bookmarkStart w:id="1" w:name="_Hlk156557366"/>
      <w:r>
        <w:rPr>
          <w:b/>
          <w:szCs w:val="24"/>
        </w:rPr>
        <w:t>с зарегистрированными кандидатами, их доверенными лицами,</w:t>
      </w:r>
      <w:bookmarkEnd w:id="0"/>
      <w:r>
        <w:rPr>
          <w:b/>
          <w:szCs w:val="24"/>
        </w:rPr>
        <w:t xml:space="preserve"> представителями политических партий, выдвинувших зарегистрированных кандидатов, при проведении выборов депутатов Совета депутатов городского поселения Мурмаши Кольского района Мурманской области седьмого созыва</w:t>
      </w:r>
    </w:p>
    <w:p>
      <w:pPr>
        <w:pStyle w:val="Normal"/>
        <w:ind w:right="42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4"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bookmarkEnd w:id="1"/>
    </w:p>
    <w:p>
      <w:pPr>
        <w:pStyle w:val="Normal"/>
        <w:ind w:right="42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57"/>
        <w:gridCol w:w="4797"/>
        <w:gridCol w:w="3969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Наименовани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Адре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>контактные телефо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ФИО руководите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(ответственного лица)</w:t>
            </w:r>
          </w:p>
        </w:tc>
      </w:tr>
      <w:tr>
        <w:trPr>
          <w:trHeight w:val="28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УК Дом культуры «Мурмаши»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. г. т. Мурмаши, ул. Энергетиков, д.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тел. +7 952-295-74-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оротынцева Екатерина Сергеевна</w:t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УК «Мурмашинская городская библиотека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. г. т. Мурмаши, ул. Энергетиков, д. 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тел. +7 911-339-75-04; +7 960-026-17-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иккуева Марина Анатольев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УК «Мурмашинская городская библиотека» (филиал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. г. т. Мурмаши, ул. Причальная, д. 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тел. +7 911-339-75-04; +7 960-026-17-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иккуева Марина Анатольевна</w:t>
            </w:r>
          </w:p>
        </w:tc>
      </w:tr>
    </w:tbl>
    <w:p>
      <w:pPr>
        <w:pStyle w:val="Normal"/>
        <w:ind w:right="42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59" w:right="709" w:gutter="0" w:header="0" w:top="1418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19:00Z</dcterms:created>
  <dc:creator>voshod</dc:creator>
  <dc:description/>
  <cp:keywords/>
  <dc:language>en-US</dc:language>
  <cp:lastModifiedBy>Галина Николаевна</cp:lastModifiedBy>
  <cp:lastPrinted>2018-01-12T12:19:00Z</cp:lastPrinted>
  <dcterms:modified xsi:type="dcterms:W3CDTF">2024-06-25T14:05:00Z</dcterms:modified>
  <cp:revision>4</cp:revision>
  <dc:subject/>
  <dc:title> </dc:title>
</cp:coreProperties>
</file>