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8.08.2025г.                                                       </w:t>
        <w:tab/>
        <w:t xml:space="preserve">                                №221/153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регистрации Безруковой Анастасии Павловны кандидатом в депутаты Совета депутатов Кольского муниципального округа Мурманской области первого созыва, выдвинутой региональным отделением Политической партии «Российская партия пенсионеров </w:t>
      </w:r>
    </w:p>
    <w:p>
      <w:pPr>
        <w:pStyle w:val="TextBody"/>
        <w:rPr>
          <w:szCs w:val="28"/>
        </w:rPr>
      </w:pPr>
      <w:r>
        <w:rPr>
          <w:szCs w:val="28"/>
        </w:rPr>
        <w:t>за социальную справедливость» в Мурманской области по одномандатному избирательному округу №7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Проверив соблюдение требований  Федерального закона от  12.06.2002 №67-ФЗ «Об основных гарантиях избирательных прав и права на участие в референдуме граждан Российской Федерации», Федерального закона от 11.07.2001 №95-ФЗ «О политических партиях», Закона Мурманской    области от 09.03.2007 №841-01-ЗМО «О выборах депутатов  представительных органов муниципальных образований» при выдвижении</w:t>
      </w:r>
      <w:r>
        <w:rPr>
          <w:szCs w:val="28"/>
        </w:rPr>
        <w:t xml:space="preserve"> </w:t>
      </w:r>
      <w:r>
        <w:rPr>
          <w:sz w:val="28"/>
          <w:szCs w:val="28"/>
        </w:rPr>
        <w:t>Безруковой Анастасии Павловны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андидатом в депутаты Совета депутатов Кольского муниципального округа Мурманской области первого созыва по одномандатному избирательному округу №7 </w:t>
      </w:r>
      <w:r>
        <w:rPr>
          <w:bCs/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УСТАНОВИЛ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выдвижения Безруковой А.П. кандидатом в депутаты Совета депутатов Кольского муниципального округа Мурманской области первого созыва региональным отделением Политической партии «Российская партия пенсионеров за социальную справедливость» в Мурманской области и представленные для регистрации документы соответствуют требованиям статей 16, 19, 19.1, 19.3, 21 Закона Мурманской    области от 09.03.2007 №841-01-ЗМО «О выборах депутатов  представительных органов муниципальных образо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четом изложенного, руководствуясь статьями 16 и 21 Закона Мурманской области от 09.03.2007 №841-01-ЗМО «О выборах депутатов представительных органов муниципальных образований»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Безрукову Анастасию Павловну, 22 марта          1987 года рождения, выдвинутую региональным отделением Политической партии «Российская партия пенсионеров за социальную справедливость» в Мурманской области, кандидатом в депутаты Совета депутатов Кольского муниципального округа Мурманской области первого созыва по одномандатному избирательному округу №7, 8 августа  2025 года в 18 часов 30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Безруковой А.П. 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     Е.А. Ганджа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5-08-03T14:04:00Z</cp:lastPrinted>
  <dcterms:modified xsi:type="dcterms:W3CDTF">2025-08-03T11:06:00Z</dcterms:modified>
  <cp:revision>151</cp:revision>
  <dc:subject/>
  <dc:title>МУРМАНСКАЯ</dc:title>
</cp:coreProperties>
</file>