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8.2025г.                                                       </w:t>
        <w:tab/>
        <w:t xml:space="preserve">                                №223/155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егистрации Арсеньева Никиты Андреевича кандидатом в депутаты Совета депутатов Кольского муниципального округа Мурманской области первого созыва, выдвинутого региональным отделением в Мурманской области Политической партии «НОВЫЕ ЛЮДИ» по одномандатному избирательному округу №9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требований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Мурманской    области от 09.03.2007 №841-01-ЗМО «О выборах депутатов  представительных органов муниципальных образований» при выдвижении</w:t>
      </w:r>
      <w:r>
        <w:rPr>
          <w:szCs w:val="28"/>
        </w:rPr>
        <w:t xml:space="preserve"> </w:t>
      </w:r>
      <w:r>
        <w:rPr>
          <w:sz w:val="28"/>
          <w:szCs w:val="28"/>
        </w:rPr>
        <w:t>Арсеньева Никиты Андреевич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андидатом в депутаты Совета депутатов Кольского муниципального округа Мурманской области первого созыва по одномандатному избирательному округу №9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выдвижения Арсеньева Н.А.  кандидатом в депутаты Совета депутатов Кольского муниципального округа Мурманской области первого созыва региональным отделением в Мурманской области Политической партии «НОВЫЕ ЛЮДИ» и представленные для регистрации документы соответствуют требованиям статей 16, 19, 19.1, 19.3, 21 Закона Мурманской    области от 09.03.2007 №841-01-ЗМО «О выборах депутатов  представительных орган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руководствуясь статьями 16 и 21 Закона Мурманской области от 09.03.2007 №841-01-ЗМО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Арсеньева Никиту Андреевича, 30 мая          2003 года рождения, выдвинутого региональным отделением в Мурманской области Политической партии «НОВЫЕ ЛЮДИ», кандидатом в депутаты Совета депутатов Кольского муниципального округа Мурманской област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9, 10 августа  2025 года в 11 часов 1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Арсеньеву Н.А.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5-07-19T12:56:00Z</cp:lastPrinted>
  <dcterms:modified xsi:type="dcterms:W3CDTF">2025-08-03T11:18:00Z</dcterms:modified>
  <cp:revision>155</cp:revision>
  <dc:subject/>
  <dc:title>МУРМАНСКАЯ</dc:title>
</cp:coreProperties>
</file>