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07.2024г.                                                       </w:t>
        <w:tab/>
        <w:t xml:space="preserve">                                №172/11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Каневой Нины Владимировны кандидатом в депутаты Совета депутатов сельского поселения Пушной Кольского района Мурманской области пятого созыва, выдвинутой местным </w:t>
      </w:r>
    </w:p>
    <w:p>
      <w:pPr>
        <w:pStyle w:val="TextBody"/>
        <w:rPr>
          <w:szCs w:val="28"/>
        </w:rPr>
      </w:pPr>
      <w:r>
        <w:rPr>
          <w:szCs w:val="28"/>
        </w:rPr>
        <w:t>отделением Кольского района Всероссийской политической партии «ЕДИНАЯ РОССИЯ» по двухмандатному избирательному округу №1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требований  Федерального закона от  12.06.2002 №67-ФЗ «Об основных гарантиях избирательных прав и права на участие в референдуме граждан Российской Федерации», Федерального закона от 11.07.2001 №95-ФЗ «О политических партиях», Закона Мурманской    области от 09.03.2007 №841-01-ЗМО «О выборах депутатов  представительных органов муниципальных образований» при выдвижении</w:t>
      </w:r>
      <w:r>
        <w:rPr>
          <w:szCs w:val="28"/>
        </w:rPr>
        <w:t xml:space="preserve"> </w:t>
      </w:r>
      <w:r>
        <w:rPr>
          <w:sz w:val="28"/>
          <w:szCs w:val="28"/>
        </w:rPr>
        <w:t>Каневой Нины Владимировн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андидатом в депутаты Совета депутатов сельского поселения Пушной Кольского района Мурманской области пятого созыва по двухмандатному избирательному округу №1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выдвижения Каневой Н.В. кандидатом в депутаты Совета депутатов сельского поселения Пушной Кольского района Мурманской области пят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стным отделением Кольского района Всероссийской политической партии «ЕДИНАЯ РОССИЯ» и представленные для регистрации документы соответствуют требованиям статей 16, 19, 19.1, 19.3, 21 Закона Мурманской    области от 09.03.2007 №841-01-ЗМО «О выборах депутатов  представительных орган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изложенного, руководствуясь статьями 16 и 21 Закона Мурманской области от 09.03.2007 №841-01-ЗМО «О выборах депутатов представительных органов муниципальных образований»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Каневу Нину Владимировну, 24 января          1957 года рождения, выдвинутую местным отделением Кольского района Всероссийской политической партии «ЕДИНАЯ РОССИЯ», кандидатом в депутаты Совета депутатов сельского поселения Пушной Кольского района Мурманской области пят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вухмандатному избирательному округу №1, 19 июля 2024 года в 17 часов 40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Каневой Н.В.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4-07-18T10:16:00Z</cp:lastPrinted>
  <dcterms:modified xsi:type="dcterms:W3CDTF">2024-07-18T07:16:00Z</dcterms:modified>
  <cp:revision>128</cp:revision>
  <dc:subject/>
  <dc:title>МУРМАНСКАЯ</dc:title>
</cp:coreProperties>
</file>