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7.2025г.                                                       </w:t>
        <w:tab/>
        <w:t xml:space="preserve">                                №210/144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Мефодьева Андрея Николаевича кандидатом в депутаты Совета депутатов Кольского муниципального округа Мурманской области первого созыва, выдвинутого Мурманским региональным отделением Политической партии ЛДПР – Либерально-демократической партии России по одномандатному избирательному округу №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Мефодьева Андрея Николаевич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Кольского муниципального округа Мурманской области первого созыва по одномандатному избирательному округу №9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Мефодьева А.Н.  кандидатом в депутаты Совета депутатов Кольского муниципального округа Мурманской области первого созыва 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емократической партии России и представленные для регистрации документы соответствуют требованиям статей 16, 19, 19.1, 19.3, 21 Закона Мурманской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Мефодьева Андрея Николаевича, 25 июня          1961 года рождения, выдвинутого 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емократической партии России, 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9, 26 июля  2025 года в 10 часов 1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Мефодьеву А.Н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5-07-24T12:53:00Z</cp:lastPrinted>
  <dcterms:modified xsi:type="dcterms:W3CDTF">2025-07-24T09:53:00Z</dcterms:modified>
  <cp:revision>148</cp:revision>
  <dc:subject/>
  <dc:title>МУРМАНСКАЯ</dc:title>
</cp:coreProperties>
</file>