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07.2025г.                                                       </w:t>
        <w:tab/>
        <w:t xml:space="preserve">                                №213/146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гистрации Фотина Александра Александровича кандидатом в депутаты Совета депутатов Кольского муниципального округа Мурманской области первого созыва, выдвинутого региональным отделением в Мурманской области Политической партии «НОВЫЕ ЛЮДИ» по одномандатному избирательному округу №10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Фотина Александра Александровича кандидатом в депутаты Совета депутатов Кольского муниципального округа Мурманской области первого созыва по одномандатному избирательному округу №10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выдвижения Фотина А.А. кандидатом в депутаты Совета депутатов Кольского муниципального округа Мурманской области первого созыва региональным отделением в Мурманской области Политической партии «НОВЫЕ ЛЮДИ» и представленные для регистрации документы соответствуют требованиям статей 16, 19, 19.1, 19.3, 21 Закона Мурманской   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Фотина Александра Александровича,                 21 декабря 1991 года рождения, выдвинутого региональным отделением в Мурманской области Политической партии «НОВЫЕ ЛЮДИ», кандидатом в депутаты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10,    30 июля  2025 года в 18 часов 0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Фотину А.А.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5-07-30T10:56:00Z</cp:lastPrinted>
  <dcterms:modified xsi:type="dcterms:W3CDTF">2025-07-30T07:56:00Z</dcterms:modified>
  <cp:revision>155</cp:revision>
  <dc:subject/>
  <dc:title>МУРМАНСКАЯ</dc:title>
</cp:coreProperties>
</file>