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89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апреля 2024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4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1.04.202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16 "Развитие коммунальной инфраструктуры" на 2021-2024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4 Обеспечение полномочий учредителя муниципальных унитарных пред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2. Предоставление субсидий муниципальным унитарным предприятиям, осуществляющим отдельные виды деятельности на территориях сельских поселений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640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муниципальным унитарным предприятиям, осуществляющим отдельные виды деятельности на территориях сельских поселений муниципального образования Кольский район на частичное возмещение затрат, связанных с производством и реализацией тепловой энергии, в рамках мер по предупреждению банкротств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4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544"/>
        <w:gridCol w:w="708"/>
        <w:gridCol w:w="567"/>
        <w:gridCol w:w="426"/>
        <w:gridCol w:w="850"/>
        <w:gridCol w:w="992"/>
        <w:gridCol w:w="851"/>
        <w:gridCol w:w="992"/>
        <w:gridCol w:w="709"/>
        <w:gridCol w:w="425"/>
        <w:gridCol w:w="709"/>
        <w:gridCol w:w="567"/>
        <w:gridCol w:w="850"/>
        <w:gridCol w:w="993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П Кольского района «УЖК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Частичное возмещение затрат, связанных с производством и реализацией тепловой энергии, в рамках мер по предупреждению банкро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1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</w:tr>
      <w:tr>
        <w:trPr>
          <w:trHeight w:val="2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28"/>
                <w:lang w:eastAsia="en-US"/>
              </w:rPr>
            </w:pPr>
            <w:r>
              <w:rPr>
                <w:rFonts w:eastAsia="Calibri"/>
                <w:sz w:val="1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Частичное возмещение затрат, связанных с производством и реализацией тепловой энергии согласно представленному реестру платежей, планируемых к погашению за счет средств субсидии неисполненной обязанности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озмещение неисполненной обязанности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 6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1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П «РКК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Частичное возмещение затрат, связанных с производством и реализацией тепловой энергии, в рамках мер по предупреждению банкро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6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.03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11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6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6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65 000,00</w:t>
            </w:r>
          </w:p>
        </w:tc>
      </w:tr>
      <w:tr>
        <w:trPr>
          <w:trHeight w:val="27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Частичное возмещение затрат, связанных с производством и реализацией тепловой энергии согласно представленному реестру платежей, планируемых к погашению за счет средств субсидии неисполненной обязанности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озмещение неисполненной обязанности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6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.03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11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П «РКК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Частичное возмещение затрат, связанных с производством и реализацией тепловой энергии, в рамках мер по предупреждению банкро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6 69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6 69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6 69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6 69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.03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20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56 6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6 69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56 699,55</w:t>
            </w:r>
          </w:p>
        </w:tc>
      </w:tr>
      <w:tr>
        <w:trPr>
          <w:trHeight w:val="25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Частичное возмещение затрат, связанных с производством и реализацией тепловой энергии согласно представленному реестру платежей, планируемых к погашению за счет средств субсидии неисполненной обязанности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озмещение неисполненной обязанности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56 69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56 69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.03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20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4-04-11T15:33:00Z</cp:lastPrinted>
  <dcterms:modified xsi:type="dcterms:W3CDTF">2024-04-12T06:13:00Z</dcterms:modified>
  <cp:revision>11</cp:revision>
  <dc:subject/>
  <dc:title>ОБ УТВЕРЖДЕНИИ ПОРЯДКА</dc:title>
</cp:coreProperties>
</file>