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89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апрел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4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08.04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Муниципальная программа 8 "Развитие экономического потенциала и формирование благоприятного предпринимательского климата в Кольском районе" на 2022-2026 г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2 "Поддержка социально ориентированных некоммерческих организаций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2. Предоставление финансовой поддержки социально ориентированным некоммерческим организациям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820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оставление субсидий общественным организациям инвалидов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007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bookmarkStart w:id="12" w:name="_Hlk132123466"/>
            <w:bookmarkEnd w:id="12"/>
            <w:r>
              <w:rPr/>
              <w:t>2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не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3" w:name="P951"/>
      <w:bookmarkStart w:id="14" w:name="P951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709"/>
        <w:gridCol w:w="425"/>
        <w:gridCol w:w="426"/>
        <w:gridCol w:w="850"/>
        <w:gridCol w:w="992"/>
        <w:gridCol w:w="851"/>
        <w:gridCol w:w="992"/>
        <w:gridCol w:w="709"/>
        <w:gridCol w:w="425"/>
        <w:gridCol w:w="709"/>
        <w:gridCol w:w="567"/>
        <w:gridCol w:w="850"/>
        <w:gridCol w:w="993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5" w:name="P979"/>
            <w:bookmarkEnd w:id="15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6" w:name="P980"/>
            <w:bookmarkEnd w:id="16"/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3"/>
            <w:bookmarkEnd w:id="17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4"/>
            <w:bookmarkEnd w:id="18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5"/>
            <w:bookmarkEnd w:id="19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6"/>
            <w:bookmarkEnd w:id="20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7"/>
            <w:bookmarkEnd w:id="21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8"/>
            <w:bookmarkEnd w:id="22"/>
            <w:r>
              <w:rPr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89"/>
            <w:bookmarkEnd w:id="23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0"/>
            <w:bookmarkEnd w:id="24"/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1"/>
            <w:bookmarkEnd w:id="25"/>
            <w:r>
              <w:rPr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2"/>
            <w:bookmarkEnd w:id="26"/>
            <w:r>
              <w:rPr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3"/>
            <w:bookmarkEnd w:id="27"/>
            <w:r>
              <w:rPr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4"/>
            <w:bookmarkEnd w:id="28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5"/>
            <w:bookmarkEnd w:id="29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30" w:name="P996"/>
            <w:bookmarkEnd w:id="30"/>
            <w:r>
              <w:rPr>
                <w:szCs w:val="28"/>
              </w:rPr>
              <w:t>17</w:t>
            </w:r>
          </w:p>
        </w:tc>
      </w:tr>
      <w:tr>
        <w:trPr>
          <w:trHeight w:val="1281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0 000,00</w:t>
            </w:r>
          </w:p>
        </w:tc>
      </w:tr>
      <w:tr>
        <w:trPr>
          <w:trHeight w:val="135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РОО ВО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Приобретение оборудования, электроосветительных приборов, мебели, необходимых для ведения уставной деятельности, с учетом расходов на их доставку и 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6 93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6 93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6 932,24</w:t>
            </w:r>
          </w:p>
        </w:tc>
      </w:tr>
      <w:tr>
        <w:trPr>
          <w:trHeight w:val="227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исполнение расходных обязательств за счет средств субсидии на приобретение оборудования, электроосветительных приборов, мебели, необходимых для ведения уставной деятельности, с учетом расходов на их доставку и 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04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исполнение расходных обязательств за счет средств субсидии на приобретение оборудования, электроосветительных приборов, мебели, необходимых для ведения уставной деятельности, с учетом расходов на их доставку и 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ение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07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3: исполнение расходных обязательств за счет средств субсидии на приобретение оборудования, электроосветительных приборов, мебели, необходимых для ведения уставной деятельности, с учетом расходов на их доставку и 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ение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4: исполнение расходных обязательств за счет средств субсидии на приобретение оборудования, электроосветительных приборов, мебели, необходимых для ведения уставной деятельности, с учетом расходов на их доставку и мон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ение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27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РОО ВО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2: оплата налогов и иных обязательных платежей в бюджеты всех уровней и государственные 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18"/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 200,00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2.1: исполнение расходных обязательств за счет средств субсидии на оплату налогов и иных обязательных платежей в бюджеты всех уровней и государственные 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-6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ение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04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2.2: исполнение расходных обязательств за счет средств субсидии на оплату налогов и иных обязательных платежей в бюджеты всех уровней и государственные 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-6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ение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07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2.3: исполнение расходных обязательств за счет средств субсидии на оплату налогов и иных обязательных платежей в бюджеты всех уровней и государственные 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-6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ение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2.4: исполнение расходных обязательств за счет средств субсидии на оплату налогов и иных обязательных платежей в бюджеты всех уровней и государственные 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-6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ение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3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РОО ВО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3: оплата коммунальных ресурсов занимаемого организацией нежилого помещения по адресу: г. Кола, пр. Советский, д.16 (холодной воды, тепловой энергии и (или) электрической энергии с учетом услуг на их передачу), потребленных в текущем и прошлом финансовых г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18"/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6 86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6 86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6 867,76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3.1: исполнение расходных обязательств за счет средств субсидии на оплату коммунальных ресурсов занимаемого организацией нежилого помещения по адресу: г. Кола, пр. Советский, д.16 (холодной воды, тепловой энергии и (или) электрической энергии с учетом услуг на их передачу), потребленных в текущем и прошлом финансовых г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-6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ение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04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3.2: исполнение расходных обязательств за счет средств субсидии на оплату коммунальных ресурсов занимаемого организацией нежилого помещения по адресу: г. Кола, пр. Советский, д.16 (холодной воды, тепловой энергии и (или) электрической энергии с учетом услуг на их передачу), потребленных в текущем и прошлом финансовых г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-6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ение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07.2024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3.3: исполнение расходных обязательств за счет средств субсидии на оплату коммунальных ресурсов занимаемого организацией нежилого помещения по адресу: г. Кола, пр. Советский, д.16 (холодной воды, тепловой энергии и (или) электрической энергии с учетом услуг на их передачу), потребленных в текущем и прошлом финансовых г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-6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ение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3.4: исполнение расходных обязательств за счет средств субсидии на оплату коммунальных ресурсов занимаемого организацией нежилого помещения по адресу: г. Кола, пр. Советский, д.16 (холодной воды, тепловой энергии и (или) электрической энергии с учетом услуг на их передачу), потребленных в текущем и прошлом финансовых г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right="-6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полнение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04-08T11:17:00Z</cp:lastPrinted>
  <dcterms:modified xsi:type="dcterms:W3CDTF">2024-04-08T08:19:00Z</dcterms:modified>
  <cp:revision>16</cp:revision>
  <dc:subject/>
  <dc:title>ОБ УТВЕРЖДЕНИИ ПОРЯДКА</dc:title>
</cp:coreProperties>
</file>