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89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апре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4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04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Муниципальная программа 8 "Развитие экономического потенциала и формирование благоприятного предпринимательского климата в Кольском районе" на 2022-2026 г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дпрограмма 2 "Поддержка социально ориентированных некоммерческих организаций"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2. Предоставление финансовой поддержки социально ориентированным некоммерческим организация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820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ставление субсидий социально ориентированным некоммерческим организациям, созданным в форме хуторских казачьих обществ, внесенных в государственный реестр казачьих обществ в Российской Федерации, на финансовое обеспечение и возмещение затрат на оплату коммунальных ресурсов (холодной воды, тепловой энергии и (или) электрической энергии, с учетом услуг на их передачу), потребленных в текущем периоде и прошлом году на содержание занимаемого нежилого помещени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8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709"/>
        <w:gridCol w:w="425"/>
        <w:gridCol w:w="709"/>
        <w:gridCol w:w="567"/>
        <w:gridCol w:w="850"/>
        <w:gridCol w:w="993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  <w:hyperlink w:anchor="P1357">
              <w:r>
                <w:rPr>
                  <w:rStyle w:val="InternetLink"/>
                  <w:sz w:val="18"/>
                  <w:szCs w:val="20"/>
                </w:rPr>
                <w:t>&lt;5&gt;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  <w:hyperlink w:anchor="P1357">
              <w:r>
                <w:rPr>
                  <w:rStyle w:val="InternetLink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  <w:hyperlink w:anchor="P1357">
              <w:r>
                <w:rPr>
                  <w:rStyle w:val="InternetLink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  <w:hyperlink w:anchor="P1357">
              <w:r>
                <w:rPr>
                  <w:rStyle w:val="InternetLink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  <w:hyperlink w:anchor="P1357">
              <w:r>
                <w:rPr>
                  <w:rStyle w:val="InternetLink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  <w:hyperlink w:anchor="P1357">
              <w:r>
                <w:rPr>
                  <w:rStyle w:val="InternetLink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  <w:hyperlink w:anchor="P1357">
              <w:r>
                <w:rPr>
                  <w:rStyle w:val="InternetLink"/>
                  <w:sz w:val="20"/>
                  <w:szCs w:val="20"/>
                </w:rPr>
                <w:t>&lt;5&gt;</w:t>
              </w:r>
            </w:hyperlink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уломское Х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Оплата коммунальных ресурсов (холодной воды, тепловой энергии и (или) электрической энергии, с учетом их услуг на передачу), потребленных в текущем периоде и прошлом годах на содержание занимаемого нежилого помещения, расположенного по адресу: Мурманская область, Кольский район, с. Тулома, ул. Мир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 000,00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исполнение расходных обязательств за счет средств субсидии на оплату коммунальных ресурсов (холодной воды, тепловой энергии и (или) электрической энергии, с учетом их услуг на передачу), потребленных в текущем периоде и прошлом годах на содержание занимаемого нежилого помещения, расположенного по адресу: Мурманская область, Кольский район, с. Тулома, ул. Мир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4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исполнение расходных обязательств за счет средств субсидии на оплату коммунальных ресурсов (холодной воды, тепловой энергии и (или) электрической энергии, с учетом их услуг на передачу), потребленных в текущем периоде и прошлом годах на содержание занимаемого нежилого помещения, расположенного по адресу: Мурманская область, Кольский район, с. Тулома, ул. Мир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7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3: исполнение расходных обязательств за счет средств субсидии на оплату коммунальных ресурсов (холодной воды, тепловой энергии и (или) электрической энергии, с учетом их услуг на передачу), потребленных в текущем периоде и прошлом годах на содержание занимаемого нежилого помещения, расположенного по адресу: Мурманская область, Кольский район, с. Тулома, ул. Мир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4: исполнение расходных обязательств за счет средств субсидии на оплату коммунальных ресурсов (холодной воды, тепловой энергии и (или) электрической энергии, с учетом их услуг на передачу), потребленных в текущем периоде и прошлом годах на содержание занимаемого нежилого помещения, расположенного по адресу: Мурманская область, Кольский район, с. Тулома, ул. Мир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04-08T09:28:00Z</cp:lastPrinted>
  <dcterms:modified xsi:type="dcterms:W3CDTF">2024-04-08T06:28:00Z</dcterms:modified>
  <cp:revision>8</cp:revision>
  <dc:subject/>
  <dc:title>ОБ УТВЕРЖДЕНИИ ПОРЯДКА</dc:title>
</cp:coreProperties>
</file>