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273"/>
        <w:gridCol w:w="1399"/>
        <w:gridCol w:w="2097"/>
      </w:tblGrid>
      <w:tr>
        <w:trPr>
          <w:trHeight w:val="270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6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2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 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2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Управление муниципальным имуществом администрации Кольского района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7</w:t>
            </w:r>
          </w:p>
        </w:tc>
      </w:tr>
      <w:tr>
        <w:trPr>
          <w:trHeight w:val="280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6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Кольского район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2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7605000</w:t>
            </w:r>
          </w:p>
        </w:tc>
      </w:tr>
      <w:tr>
        <w:trPr>
          <w:trHeight w:val="315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месячная, квартальная, годовая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Бюджетная отчетность Управления муниципальным имуществом администрации Кольского района в части бюджета Кольского района на 01.01.2023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3.12.2010 № 191н (далее – Инструкция 191н), инструкцией о  порядке составления и представления годовой, квартальной отчетности государственных (муниципальных) бюджетных и автономных учреждений, утвержденной приказом Министерства финансов РФ от 25.03.2011 № 33н (с учетом изменений). Бюджетная отчетность представлена в сроки, установленные приказом управления финансов администрации Кольского района от 21.12.2022 года № 257 «О сроках представления главными распорядителями, главными администраторами доходов, главным администратором источников финансирования дефицита бюджета Кольского района, сводной месячной, квартальной годовой бухгалтерской отчетности бюджетных и автономных учреждений в 2023 году».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18"/>
        </w:rPr>
        <w:t> 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 «Организационная структура субъекта бюджетной отчетности</w:t>
      </w:r>
      <w:r>
        <w:rPr>
          <w:rFonts w:cs="Times New Roman" w:ascii="Times New Roman" w:hAnsi="Times New Roman"/>
          <w:b/>
          <w:color w:val="000000"/>
          <w:sz w:val="18"/>
        </w:rPr>
        <w:t>»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олное наименование: Управления муниципальным имуществом администрации Кольского района 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окращенное наименование: УМИ Кольского района.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Юридический и фактический адрес: 18438 Мурманская область, г. Кола, пр-т Советский д. 50. 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ИНН 5105013285, КПП 510501001, ОГРН 1205100000027.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составе раздела представлены следующие формы отчетности: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сновных направлениях деятельности 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(Таблица N 1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Основными целями и задачами деятельности учреждения являются: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реализация в соответствии с законодательством Российской Федерации, законодательством Мурманской области и муниципальными правовыми актами муниципальной политики в области имущественных отношений на территории Кольского района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управление и распоряжение имуществом, находящимся в собственности муниципального образования Кольский район, в порядке, установленном Советом депутатов Кольского района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обеспечение надлежащего контроля за сохранностью и использованием по назначению объектов муниципальной собственности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обеспечение в установленном законом порядке приватизации муниципального имущества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обеспечение защиты имущественных интересов муниципального образования в соответствии с законодательством Российской Федерации, законодательством Мурманской области и муниципальными правовыми актами.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Информация о муниципальных унитарных предприятиях </w:t>
      </w:r>
      <w:r>
        <w:rPr>
          <w:rFonts w:cs="Times New Roman" w:ascii="Times New Roman" w:hAnsi="Times New Roman"/>
          <w:color w:val="0000FF"/>
          <w:sz w:val="24"/>
        </w:rPr>
        <w:t>(ф. 0503174)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МУП Кольского района "Управление жилищно-коммунальным хозяйством" ИНН 5105032739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МУП Кольского района "Лавна" ИНН 5105032753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МУП Кольского района "Териберское управление жилищно-коммунальным хозяйством" ИНН 5105032418, дата ликвидации 18.07.2022 года;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МУП "Ресурсная компания Кольского района" ИНН 5105013486.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«Результаты деятельности субъекта бюджетной отчетности»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целях учета арендных обязательств перед бюджетом Кольского района в отношении муниципального имущества ведутся соответствующие журналы аренды, купли-продажи, безвозмездного пользования и т.п.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2022 году было проведено 13 аукционов по продаже муниципального имущества Кольского района по результатам которых было заключено 11 договоров купли-продажи по 178-ФЗ и 2 договора по 159-ФЗ.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2022 году было заключено 28 договоров на определение рыночной стоимости объектов муниципального имущества необходимых для заключения договоров аренды и для проведения аукционов по продаже муниципального имущества, а также заключено 20 договоров на изготовление технической документации, 3 договора с ресурсоснабжающими организациями для оплаты по пустующему специальному жилому фонду приобретаемому для детей-сирот и производилась оплата управляющим компаниям по пустующему специальному жилому фонду приобретаемому для детей-сирот. Было заключено 11 договоров найма жилого помещения для детей-сирот и детей оставшихся без попечения родителей.</w:t>
      </w:r>
    </w:p>
    <w:p>
      <w:pPr>
        <w:pStyle w:val="Normal"/>
        <w:ind w:firstLine="709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3 «Анализ отчета об исполнении бюджета субъектом бюджетной отчетности»</w:t>
      </w: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ринятие бюджетных и денежных обязательств сверх доведенного объема лимитов бюджетных обязательств в 2022 году не допускалось.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Доходная часть бюджета Кольского района за 2022 год составила 15 157,7 тыс. руб., в том числе по доходам от предоставления в аренду имущества - 6 183,0 тыс. руб. или 40,8%, доходы от реализации имущества - 8 762,7 тыс. руб. или 57,8%, и возврат дебиторской задолженности прошлых лет по предоставлению единовременной денежной выплаты многодетным семьям на улучшение жилищных условий - 212,0 тыс. руб. или 1,4% 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Процент исполнения годового плана по доходам, утвержденному Решением о бюджете на 2022 год составляет 103,1 % </w:t>
      </w:r>
    </w:p>
    <w:tbl>
      <w:tblPr>
        <w:tblW w:w="10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63"/>
        <w:gridCol w:w="161"/>
        <w:gridCol w:w="1580"/>
        <w:gridCol w:w="1362"/>
        <w:gridCol w:w="813"/>
        <w:gridCol w:w="478"/>
        <w:gridCol w:w="963"/>
        <w:gridCol w:w="1404"/>
        <w:gridCol w:w="1057"/>
        <w:gridCol w:w="179"/>
      </w:tblGrid>
      <w:tr>
        <w:trPr>
          <w:trHeight w:val="661" w:hRule="atLeast"/>
        </w:trPr>
        <w:tc>
          <w:tcPr>
            <w:tcW w:w="2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д дохода по КД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твержденные бюджетные назначения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сполнено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цент исполнения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чины отклонений от плановых показателей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22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7111050751300001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970 000,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088 820,06</w:t>
            </w:r>
          </w:p>
        </w:tc>
        <w:tc>
          <w:tcPr>
            <w:tcW w:w="1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,39 %</w:t>
            </w:r>
          </w:p>
        </w:tc>
        <w:tc>
          <w:tcPr>
            <w:tcW w:w="3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ичиной отклонений от плановых показателей является поступление дебиторской задолженности за 2021 год, а также частичной оплате за 2023 год. 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390" w:hRule="atLeast"/>
        </w:trPr>
        <w:tc>
          <w:tcPr>
            <w:tcW w:w="22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7111090451300001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10 000,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94 183,72</w:t>
            </w:r>
          </w:p>
        </w:tc>
        <w:tc>
          <w:tcPr>
            <w:tcW w:w="1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,34%</w:t>
            </w:r>
          </w:p>
        </w:tc>
        <w:tc>
          <w:tcPr>
            <w:tcW w:w="3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ой отклонений от плановых показателей является поступление дебиторской задолженности за 2021 год, а также частичной оплате за 2023 год.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2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7114020531300004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 729 000,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 762 684,57</w:t>
            </w:r>
          </w:p>
        </w:tc>
        <w:tc>
          <w:tcPr>
            <w:tcW w:w="1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39 %</w:t>
            </w:r>
          </w:p>
        </w:tc>
        <w:tc>
          <w:tcPr>
            <w:tcW w:w="3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2022 году было заключено 13 договоров купли-продажи муниципального имущества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22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7113029950500001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 013,72</w:t>
            </w:r>
          </w:p>
        </w:tc>
        <w:tc>
          <w:tcPr>
            <w:tcW w:w="1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зврат дебиторской задолженности прошлых лет по предоставлению единовременной денежной выплаты многодетным семьям на улучшение жилищных условий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60" w:type="dxa"/>
            <w:gridSpan w:val="10"/>
            <w:tcBorders/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                 </w:t>
            </w:r>
            <w:r>
              <w:rPr>
                <w:rFonts w:cs="Times New Roman" w:ascii="Times New Roman" w:hAnsi="Times New Roman"/>
                <w:b/>
                <w:color w:val="000000"/>
              </w:rPr>
              <w:t>Информация о реализации программ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ПА (ПА) об утверждении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и подпрограмм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5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новление администрации Кольского района от 06.11.2019 № 1381 (с изменениями от 15.11.2021 № 1296)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39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Кольского района на 2020-2025 гг.»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057 233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14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020 461,37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21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9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 «Обеспечение реализации муниципальных функций в сфере управления муниципальным имуществом Кольского района»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716 293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  <w:t>1 679 524,33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  <w:t>97,86</w:t>
            </w:r>
          </w:p>
        </w:tc>
      </w:tr>
      <w:tr>
        <w:trPr>
          <w:trHeight w:val="63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9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 «Расходы бюджета Кольского района на оплату взносов на капитальный ремонт жилого фонда, отнесенного к специализированному жилищному фонду»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 94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  <w:t>340 937,0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br/>
        <w:t>      Лимиты бюджетных обязательств на 2022 год утверждены в размере 2 760,13 тыс. руб. Кассовое исполнение бюджета УМИ Кольского района за 2022 год по расходам составило 2 709,21 тыс. руб. или 98,16 % к уточненной бюджетной росписи на 2022 год. 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Отчет о финансовых результатах деятельности (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ф. 0503121)</w:t>
        </w:r>
      </w:hyperlink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данной форме за период 2022 года отражено: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 КОСГУ 172 было списано муниципального имущества в связи с приватизацией и продажей в сумме 10 491,0 тыс. руб.;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 КОСГУ 190 было принято имущества в собственность в сумме 113 315,9 тыс. руб. 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Также в данной форме отражены расходы будущих периодов в сумме 259,5 тыс. руб. к ним относятся взносы на капитальный ремонт МКД по специальному жилому фонду для детей-сирот. 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данном разделе представлены следующие формы отчетности: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 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(ф. 0503127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б исполнении текстовых статей закона (решения) о бюджете 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(Таблица N 3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б исполнении бюджета </w:t>
      </w:r>
      <w:hyperlink r:id="rId6">
        <w:bookmarkStart w:id="0" w:name="_Hlk62740445"/>
        <w:bookmarkEnd w:id="0"/>
        <w:r>
          <w:rPr>
            <w:rStyle w:val="InternetLink"/>
            <w:rFonts w:cs="Times New Roman" w:ascii="Times New Roman" w:hAnsi="Times New Roman"/>
            <w:sz w:val="24"/>
          </w:rPr>
          <w:t>(ф. 0503164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б исполнении мероприятий в рамках целевых программ 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(ф. 0503166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иностранных кредитах 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(ф. 0503167)</w:t>
        </w:r>
      </w:hyperlink>
      <w:r>
        <w:rPr>
          <w:rFonts w:cs="Times New Roman" w:ascii="Times New Roman" w:hAnsi="Times New Roman"/>
          <w:color w:val="000000"/>
          <w:sz w:val="24"/>
        </w:rPr>
        <w:t> не представляются в связи с отсутствием таких заимствований.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Раздел 4 «Анализ показателей бухгалтерской отчетности субъекта бюджетной отчетности»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составе раздела представлены следующие формы отчетности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Отчет о финансовых результатах деятельности 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(ф. 0503110)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 движении нефинансовых активов 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(ф. 0503168</w:t>
        </w:r>
      </w:hyperlink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За период 2022 году: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1. Принято муниципального имущества на сумму 163 867,6 тыс. руб. в том числе: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недвижимого имущества на сумму 103 501,0 тыс. руб. (в том числе принято: из государственной собственности на сумму 72 324,0 тыс.руб.; - от Управления образования 10 квартир приобретенных для детей-сирот на сумму 21 510,9 тыс.руб;);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движимого имущества на сумму 60 221,2 тыс. руб., (в том числе принято из государственной собственности на сумму 16 748,0 тыс.руб.; - из поселений Кольского района на сумму 2 520,1 тыс.руб.; - капитальные вложения в недвижимое имущество в сумме 32 895,7 тыс. руб. на блочно-модульные котельная БМЭК-АПК-0216-2021 (ИДЭК) от МКУ "ХЭС Кольского района, которые были включены в реестр муниципальной собственности и переданы в МКУ "ХЭС Кольского района; - от МФЦ при ликвидации на сумму 4 689,3 тыс.руб.)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земельный участок на сумму 89,4 тыс. руб.;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материалы на сумму 56,0 тыс.руб. (в том числе от МФЦ при ликвидации на сумму 54,1 тыс.руб.);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оформлено в собственность муниципального имущества на сумму 7 724,5 тыс. руб. 42 объекта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2. Выбыло муниципального имущества на сумму 182 530,8 тыс. руб. в том числе: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 недвижимого имущества на сумму 118 717,7 тыс. руб. (в том числе предано в государственную собственность на сумму 1 198,5 тыс.руб.) 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 движимого имущества на сумму 63 667,7 тыс. руб. (в том числе предано в государственную собственность на сумму 4 689,3 тыс.руб.; - в бюджет города Колы на сумму 747,0 тыс.руб.);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земельный участок на сумму 89,4 тыс. руб. передан в УЗР Кольского района;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24"/>
        </w:rPr>
        <w:t>- </w:t>
      </w:r>
      <w:r>
        <w:rPr>
          <w:rFonts w:cs="Times New Roman" w:ascii="Times New Roman" w:hAnsi="Times New Roman"/>
          <w:color w:val="000000"/>
          <w:sz w:val="24"/>
        </w:rPr>
        <w:t>материалы на сумму 56,0 тыс.руб. в государственную собственность;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списано муниципального имущества на сумму 32 844,6 тыс.руб. в связи с приватизацией и продажей. 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по дебиторской и кредиторской задолженности 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(ф. 0503169)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Дебиторская задолженность</w:t>
      </w:r>
      <w:r>
        <w:rPr>
          <w:rFonts w:cs="Times New Roman" w:ascii="Times New Roman" w:hAnsi="Times New Roman"/>
          <w:color w:val="000000"/>
          <w:sz w:val="24"/>
        </w:rPr>
        <w:t> по счету 120500000 «Расчеты по доходам» составляет на 15 637,5 тыс. руб. В состав дебиторской задолженности входит долгосрочная в сумме 14 679,6 тыс. рублей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Дебиторская задолженность по счету 120600000 «Расчеты по выданным авансам» отсутствует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Дебиторская задолженность по счету 120800000 «Расчеты с подотчетными лицами» на конец года отсутствует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Дебиторская задолженность по счету 130300000 «Расчеты по платежам в бюджет» на конец года отсутствует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о состоянию на 01.01.2023 года дебиторская задолженность уменьшилась в связи с расторжением договоров аренды на длительный период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целях уменьшения дебиторской задолженности УМИ Кольского района проводит претензионно-исковую работу по ее взысканию, по результатам в 2023 году в бюджет Кольского района поступило 10,9 тыс.руб.  пеней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едиторская задолженность</w:t>
      </w:r>
      <w:r>
        <w:rPr>
          <w:rFonts w:cs="Times New Roman" w:ascii="Times New Roman" w:hAnsi="Times New Roman"/>
          <w:color w:val="000000"/>
          <w:sz w:val="24"/>
        </w:rPr>
        <w:t> по счету 120500000 «Расчеты по доходам» составляет 54,1 тыс. руб. которая возникла в связи с частичной оплатой по договорам аренды НЖП и коммерческому найму за 2023 год в сумме 47,1 тыс. руб. и задолженность перед ООО "ТЭЦ" в сумме 6,9 тыс.руб. 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 финансовых вложениях получателя бюджетных средств, администратора источников финансирования дефицита бюджета 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(ф. 0503171)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 государственном (муниципальном) долге, предоставленных бюджетных кредитах 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(ф. 0503172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709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б изменении остатков валюты баланса 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(ф. 0503173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426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</w:rPr>
        <w:t>Сведения о принятых и неисполненных обязательствах получателя бюджетных средств 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(ф. 0503175)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426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</w:rPr>
        <w:t>Сведения об остатках денежных средств на счетах получателя бюджетных средств 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(ф. 0503178)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426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</w:rPr>
        <w:t>Сведения о вложениях в объекты недвижимого имущества, объектах незавершенного строительства 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(ф. 0503190)</w:t>
        </w:r>
      </w:hyperlink>
    </w:p>
    <w:p>
      <w:pPr>
        <w:pStyle w:val="Normal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           </w:t>
      </w:r>
      <w:r>
        <w:rPr>
          <w:rFonts w:cs="Times New Roman" w:ascii="Times New Roman" w:hAnsi="Times New Roman"/>
          <w:b/>
          <w:color w:val="000000"/>
          <w:sz w:val="24"/>
        </w:rPr>
        <w:t>Раздел 5 «Прочие вопросы деятельности субъекта бюджетной отчетности»</w:t>
      </w:r>
    </w:p>
    <w:p>
      <w:pPr>
        <w:pStyle w:val="Normal"/>
        <w:ind w:firstLine="567"/>
        <w:jc w:val="both"/>
        <w:rPr>
          <w:rStyle w:val="Hyperlink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исполнении судебных решений по денежным обязательствам бюджета </w:t>
      </w:r>
      <w:hyperlink r:id="rId18">
        <w:r>
          <w:rPr>
            <w:rStyle w:val="InternetLink"/>
            <w:rFonts w:cs="Times New Roman" w:ascii="Times New Roman" w:hAnsi="Times New Roman"/>
            <w:sz w:val="24"/>
          </w:rPr>
          <w:t>(ф. 0503296)</w:t>
        </w:r>
      </w:hyperlink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2022 году была произведена оплата задолженности за отопление</w:t>
      </w:r>
      <w:r>
        <w:rPr>
          <w:rFonts w:eastAsia="Tahoma" w:cs="Tahoma" w:ascii="Tahoma" w:hAnsi="Tahoma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о 3 исполнительным листам в сумме 688,7 тыс. руб.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 принятых бюджетных обязательствах в ф. 0503128.</w:t>
      </w:r>
    </w:p>
    <w:p>
      <w:pPr>
        <w:pStyle w:val="Normal"/>
        <w:ind w:firstLine="567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ледующие формы отчетности не составлялись и в составе бюджетной отчетности за отчетный период не представляются, так как показатели, предусмотренные указанными формами, не имеют числового значения: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еречень форм отчетности, не включенных в состав бюджетной отчетности за отчетный период согласно </w:t>
      </w:r>
      <w:hyperlink r:id="rId19">
        <w:r>
          <w:rPr>
            <w:rStyle w:val="InternetLink"/>
            <w:rFonts w:cs="Times New Roman" w:ascii="Times New Roman" w:hAnsi="Times New Roman"/>
            <w:sz w:val="24"/>
          </w:rPr>
          <w:t>абзацу первому пункта 8</w:t>
        </w:r>
      </w:hyperlink>
      <w:r>
        <w:rPr>
          <w:rFonts w:cs="Times New Roman" w:ascii="Times New Roman" w:hAnsi="Times New Roman"/>
          <w:color w:val="000000"/>
          <w:sz w:val="24"/>
        </w:rPr>
        <w:t> настоящей Инструкции ввиду отсутствия числовых значений показателей: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 Сведения об особенностях ведения бюджетного учета </w:t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(Таблица N 4)</w:t>
        </w:r>
      </w:hyperlink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Сведения об особенностях ведения бюджетного учета </w:t>
      </w:r>
      <w:hyperlink r:id="rId21">
        <w:r>
          <w:rPr>
            <w:rStyle w:val="InternetLink"/>
            <w:rFonts w:cs="Times New Roman" w:ascii="Times New Roman" w:hAnsi="Times New Roman"/>
            <w:sz w:val="24"/>
          </w:rPr>
          <w:t>(Таблица N 6)</w:t>
        </w:r>
      </w:hyperlink>
      <w:r>
        <w:rPr>
          <w:rFonts w:cs="Times New Roman" w:ascii="Times New Roman" w:hAnsi="Times New Roman"/>
          <w:color w:val="000000"/>
          <w:sz w:val="24"/>
        </w:rPr>
        <w:t>        </w:t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</w:r>
    </w:p>
    <w:p>
      <w:pPr>
        <w:pStyle w:val="Normal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</w:r>
    </w:p>
    <w:tbl>
      <w:tblPr>
        <w:tblW w:w="912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717"/>
        <w:gridCol w:w="1556"/>
        <w:gridCol w:w="6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Ж. В. Челбина</w:t>
            </w:r>
          </w:p>
        </w:tc>
      </w:tr>
      <w:tr>
        <w:trPr>
          <w:trHeight w:val="280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января 2023г.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 подписан электронной подписью. </w:t>
        <w:br/>
        <w:t>Главный бухгалтер(Яблокова Ирина Юрьевна, Сертификат: 7B3602CE933D02AC5555396E7BB0020E, Действителен: с 04.05.2022 по 28.07.2023)      </w:t>
      </w:r>
    </w:p>
    <w:sectPr>
      <w:type w:val="nextPage"/>
      <w:pgSz w:w="12240" w:h="15840"/>
      <w:pgMar w:left="170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 052547F3069AA8AD9F15E3F424AD1A3BD09642AD47768P0WCP" TargetMode="External"/><Relationship Id="rId3" Type="http://schemas.openxmlformats.org/officeDocument/2006/relationships/hyperlink" Target="consultantplus://offline/ref=B95AECAD5C774A2940F720856573884B59F 052547F3069AA8AD9F15E3F424AD1A3BD09642AD4776DP0WAP" TargetMode="External"/><Relationship Id="rId4" Type="http://schemas.openxmlformats.org/officeDocument/2006/relationships/hyperlink" Target="consultantplus://offline/ref=B95AECAD5C774A2940F720856573884B59F 052547F3069AA8AD9F15E3F424AD1A3BD09642AD4776DP0WAP" TargetMode="External"/><Relationship Id="rId5" Type="http://schemas.openxmlformats.org/officeDocument/2006/relationships/hyperlink" Target="consultantplus://offline/ref=B95AECAD5C774A2940F720856573884B59F 052547F3069AA8AD9F15E3F424AD1A3BD09642AD47768P0WCP" TargetMode="External"/><Relationship Id="rId6" Type="http://schemas.openxmlformats.org/officeDocument/2006/relationships/hyperlink" Target="consultantplus://offline/ref=B95AECAD5C774A2940F720856573884B59F 052547F3069AA8AD9F15E3F424AD1A3BD09642AD4776DP0WAP" TargetMode="External"/><Relationship Id="rId7" Type="http://schemas.openxmlformats.org/officeDocument/2006/relationships/hyperlink" Target="consultantplus://offline/ref=B95AECAD5C774A2940F720856573884B59F 052547F3069AA8AD9F15E3F424AD1A3BD09642AD4776DP0WAP" TargetMode="External"/><Relationship Id="rId8" Type="http://schemas.openxmlformats.org/officeDocument/2006/relationships/hyperlink" Target="consultantplus://offline/ref=B95AECAD5C774A2940F720856573884B59F 052547F3069AA8AD9F15E3F424AD1A3BD09642AD4776DP0WAP" TargetMode="External"/><Relationship Id="rId9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0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1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2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3" Type="http://schemas.openxmlformats.org/officeDocument/2006/relationships/hyperlink" Target="consultantplus://offline/ref=CE743D3386E933095836748B365702C8DAB84B245560C0FB93D147E50800F92E0F489825644CDB7FBA8275D2DE5DA3D101D0DA176F314B5Ay1O8M" TargetMode="External"/><Relationship Id="rId14" Type="http://schemas.openxmlformats.org/officeDocument/2006/relationships/hyperlink" Target="consultantplus://offline/ref=556F33B6F03A1F9FB0AD2BA8FB08FD24B7364BE48D0AC0F68541E7BBFA807DD28610DB1145A6322A4EC5A0119A91339B377DCE724EB8E474O8PAM" TargetMode="External"/><Relationship Id="rId15" Type="http://schemas.openxmlformats.org/officeDocument/2006/relationships/hyperlink" Target="consultantplus://offline/ref=59FD6D45D90FE368DC8286C718E2E841405FAE30D9CD8D63B3D16DF50318E4FF1D1F3B50D6A1F4437A375803132ACCB2109751379825YBR1M" TargetMode="External"/><Relationship Id="rId16" Type="http://schemas.openxmlformats.org/officeDocument/2006/relationships/hyperlink" Target="consultantplus://offline/ref=B95AECAD5C774A2940F720856573884B59F 052547F3069AA8AD9F15E3F424AD1A3BD09642AD4746EP0W2P" TargetMode="External"/><Relationship Id="rId17" Type="http://schemas.openxmlformats.org/officeDocument/2006/relationships/hyperlink" Target="consultantplus://offline/ref=4FE2A7D6986EE3A9E3A86B1C5F07EBB1CA71E4525E5316786F9C59F2AF913E8C38DC41FBFF09761D556249ED34AAD78514C265A76E93L2TBM" TargetMode="External"/><Relationship Id="rId18" Type="http://schemas.openxmlformats.org/officeDocument/2006/relationships/hyperlink" Target="consultantplus://offline/ref=A474D132A27D41B92537BD3202CA7E36B820D5BE7C2EC12B5525C0E8FF9D03554C6502CFCBE46C5721021D15448C8513494EB4214DF7G6V5M" TargetMode="External"/><Relationship Id="rId19" Type="http://schemas.openxmlformats.org/officeDocument/2006/relationships/hyperlink" Target="consultantplus://offline/ref=E8D0AD034381026843D6BD3486D91B13013D9036C6DFE279F6B3F29B927489AD5202F1A07716A1AB0A269DFF6F87BB18D67A41ODX1M" TargetMode="External"/><Relationship Id="rId20" Type="http://schemas.openxmlformats.org/officeDocument/2006/relationships/hyperlink" Target="consultantplus://offline/ref=A90841F684F9776B6116D432607F627582F902980C020497A2C38A082601159A366FEC44C5B36D5C20835CA3F21ABDA48C6A1D01BBF78D77N8U9M" TargetMode="External"/><Relationship Id="rId21" Type="http://schemas.openxmlformats.org/officeDocument/2006/relationships/hyperlink" Target="consultantplus://offline/ref=A90841F684F9776B6116D432607F627582F902980C020497A2C38A082601159A366FEC44C5B36D5C20835CA3F21ABDA48C6A1D01BBF78D77N8U9M" TargetMode="External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27:00Z</dcterms:created>
  <dc:creator/>
  <dc:description/>
  <cp:keywords/>
  <dc:language>en-US</dc:language>
  <cp:lastModifiedBy>umi02</cp:lastModifiedBy>
  <dcterms:modified xsi:type="dcterms:W3CDTF">2023-03-07T09:41:00Z</dcterms:modified>
  <cp:revision>15</cp:revision>
  <dc:subject/>
  <dc:title/>
</cp:coreProperties>
</file>