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е граждане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земельными ресурсами администрации Кольского района, на основании п. 4, пп. 4.2 ст. 16 Федерального закона от 29.12.2004 № 189-ФЗ «О введении в действие Жилищного кодекса Российской Федерации», информирует о начале действий по образованию земельных участков под многоквартирными домами:</w:t>
      </w:r>
    </w:p>
    <w:p>
      <w:pPr>
        <w:pStyle w:val="Normal"/>
        <w:ind w:firstLine="709"/>
        <w:jc w:val="both"/>
        <w:rPr/>
      </w:pPr>
      <w:r>
        <w:rPr/>
        <w:t>- в с. Териберка,ул. 1-й Пятилетки, д.1, ул. 1-й Пятилетки, д.3, ул. 1-й Пятилетки, д.13, ул. 1-й Пятилетки, д.13а; ул. Архангельская, д. 14; ул. Кооперативная, д.7; ул. Мурманская, д. 12; ул. Школьная, д.7, 8, 10; ул. Пионерская, д.5;</w:t>
      </w:r>
    </w:p>
    <w:p>
      <w:pPr>
        <w:pStyle w:val="Normal"/>
        <w:ind w:firstLine="709"/>
        <w:jc w:val="both"/>
        <w:rPr/>
      </w:pPr>
      <w:r>
        <w:rPr/>
        <w:t>- в с. Ура-Губа, ул. Советская, д. 14, ул. Советская, д. 15, ул. Рыбацкая, д.26, ул. Рыбацкая, д.28, ул. Рыбацкая, д.32, ул. Рыбацкая, д.37, ул. Рыбацкая, д.40, ул. Полярная, д.13.</w:t>
      </w:r>
    </w:p>
    <w:p>
      <w:pPr>
        <w:pStyle w:val="Normal"/>
        <w:ind w:firstLine="709"/>
        <w:jc w:val="both"/>
        <w:rPr/>
      </w:pPr>
      <w:r>
        <w:rPr/>
        <w:t>1. Заказчиком кадастровых работ является Управление земельными ресурсами администрации Кольского района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2. Кадастровый инженер </w:t>
      </w:r>
      <w:r>
        <w:rPr>
          <w:b/>
          <w:u w:val="single"/>
        </w:rPr>
        <w:t>Баяндин Андрей Иванович</w:t>
      </w:r>
      <w:r>
        <w:rPr/>
        <w:t xml:space="preserve"> </w:t>
      </w:r>
      <w:r>
        <w:rPr>
          <w:i/>
          <w:u w:val="single"/>
        </w:rPr>
        <w:t>ООО «Кадастровый инженер» г. Мурманск, ул. Щербакова д. 22, тел.: 52-76-96, 950-894-35-86 № квалификационного аттестата 51-11-52.</w:t>
      </w:r>
    </w:p>
    <w:p>
      <w:pPr>
        <w:pStyle w:val="Normal"/>
        <w:ind w:firstLine="709"/>
        <w:jc w:val="both"/>
        <w:rPr/>
      </w:pPr>
      <w:r>
        <w:rPr/>
        <w:t>3. Ознакомиться со схемами расположения земельных участков на кадастровом плане территории и направить обоснованные предложения относительно размера и местоположения границ земельных участков можно до «25» декабря 2020 г., на официальном сайте Министерства имущественных отношений Мурманской области (</w:t>
      </w:r>
      <w:hyperlink r:id="rId2">
        <w:r>
          <w:rPr>
            <w:rStyle w:val="InternetLink"/>
          </w:rPr>
          <w:t>https://property.gov-murman.ru</w:t>
        </w:r>
      </w:hyperlink>
      <w:r>
        <w:rPr/>
        <w:t xml:space="preserve">), сайте администрации Кольского района https://akolr.gov-murman.ru/, либо </w:t>
      </w:r>
      <w:r>
        <w:rPr>
          <w:u w:val="single"/>
        </w:rPr>
        <w:t>по предварительной записи по телефону 8(81553) 3-57-56</w:t>
      </w:r>
      <w:r>
        <w:rPr/>
        <w:t xml:space="preserve">  в администрации Кольского района по адресу: г. Кола, пр. Советский, д.50,  1 этаж, каб. № 1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perty.gov-murm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05:00Z</dcterms:created>
  <dc:creator>Оксана</dc:creator>
  <dc:description/>
  <cp:keywords/>
  <dc:language>en-US</dc:language>
  <cp:lastModifiedBy>uzr17</cp:lastModifiedBy>
  <cp:lastPrinted>2015-05-27T19:23:00Z</cp:lastPrinted>
  <dcterms:modified xsi:type="dcterms:W3CDTF">2020-12-22T12:04:00Z</dcterms:modified>
  <cp:revision>8</cp:revision>
  <dc:subject/>
  <dc:title> </dc:title>
</cp:coreProperties>
</file>