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управления финансов к отчету о результатах </w:t>
      </w:r>
      <w:bookmarkStart w:id="0" w:name="OLE_LINK2"/>
      <w:bookmarkStart w:id="1" w:name="OLE_LINK1"/>
      <w:r>
        <w:rPr>
          <w:rFonts w:cs="Times New Roman" w:ascii="Times New Roman" w:hAnsi="Times New Roman"/>
          <w:b/>
          <w:sz w:val="28"/>
          <w:szCs w:val="28"/>
        </w:rPr>
        <w:t>проведения мониторинга качества финансового менеджмента, осуществляемого главными администраторами средств бюджета Кольского района за 1 полугодие 2020 год</w:t>
      </w:r>
      <w:bookmarkEnd w:id="0"/>
      <w:bookmarkEnd w:id="1"/>
      <w:r>
        <w:rPr>
          <w:rFonts w:cs="Times New Roman" w:ascii="Times New Roman" w:hAnsi="Times New Roman"/>
          <w:b/>
          <w:sz w:val="28"/>
          <w:szCs w:val="28"/>
        </w:rPr>
        <w:t>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качества финансового менеджмента, осуществляемого главными администраторами средств бюджета Кольского района (далее – финансового менеджмента) проводился на основе показателей, указанных в приложении № 1 к Положению об организации проведения мониторинга качества финансового менеджмента, осуществляемого главными администраторами средств бюджета Кольского района, утвержденному постановлением администрации Кольского района от 09.04.2012 № 394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организации проведения мониторинга качества финансового менеджмента, осуществляемого главными администраторами средств бюджета Кольского района» (в редакции постановления от 04.08.2017 № 935) (далее – Положение) на основании данных финансовой полугодовой отчетности за 2020 год, документов и сведений, представленных главными администраторами средств бюджета Коль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иложением № 2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к Полож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ачество финансового менеджмента в существенной степени</w:t>
      </w:r>
      <w:r>
        <w:rPr>
          <w:rFonts w:cs="Times New Roman" w:ascii="Times New Roman" w:hAnsi="Times New Roman"/>
          <w:sz w:val="28"/>
          <w:szCs w:val="28"/>
        </w:rPr>
        <w:t xml:space="preserve"> зависит от организации главным администратором средств бюджета Кольского района процедур бюджетного планирования, исполнения бюджета, ведения бюджетного учета, составления и предоставления бюджетной отчетности. Оценка по итогам работы за 1 полугодие проводилась </w:t>
      </w:r>
      <w:r>
        <w:rPr>
          <w:rFonts w:cs="Times New Roman" w:ascii="Times New Roman" w:hAnsi="Times New Roman"/>
          <w:bCs/>
          <w:sz w:val="28"/>
          <w:szCs w:val="28"/>
        </w:rPr>
        <w:t>по следующим группам показател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инансовое планиро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полнение бюджета в части рас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сполнение судебных а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лучае неприменимости расчета по какому-либо показателю мониторинга  качества финансового менеджмента  для конкретного главного администратора средств бюджета Кольского района, оценка не производилась и в расчете средней суммы баллов показатель не учитывал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своенные баллы и итоговые оценки качества финансового менеджмента, а также рейтинг главных администраторов средств бюджета Кольского района представлены в </w:t>
      </w:r>
      <w:r>
        <w:rPr>
          <w:rFonts w:cs="Times New Roman" w:ascii="Times New Roman" w:hAnsi="Times New Roman"/>
          <w:sz w:val="28"/>
          <w:szCs w:val="28"/>
        </w:rPr>
        <w:t>отчете о результатах проведения мониторинга качества финансового менеджмента, осуществляемого главными администраторами средств бюджета за 1 полугодие 2020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1 полугодия 2020 года оценке подлежали 8 главных администраторов средств бюджета Коль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При мониторинге качества финансового менеджмента по группе показателей «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ансовое планирование»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положительно оценивалось качественное планирование бюджетных ассигнований, а также дисциплина главных администраторов средств бюджета Кольского района (далее – ГАБС)  при формировании информации о расходах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ь Р 1.1.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чество планирования расходов: прирост объема бюджетных ассигнований ГАБС согласно сводной бюджетной росписи бюджета Кольского района на начало отчетного периода и на конец отчетного пери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показала, что в 1 полугодии 2020 года прирост бюджетных ассигнований составил более 5 % (из базы расчета были исключены бюджетные ассигнования, формируемые за счет средств федерального и областного бюджета и осуществляемые за счет средств резервного фонда) у Администрации Кольского района, Управления образования администрации Кольского района, Отдела культуры администрации Кольского района, Контрольно-счетной палаты Кольского района по сравнению с первоначальными бюджетными назначениями, что свидетельствует, в основном, о низком качестве планирования бюджетных ассигнований. Данный показатель не оценивается по ГАБС Управление финансов, в результате исключения из расчета иных межбюджетных трансфертов, выделяемых бюджетам МО посел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ь Р 1.2.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чество планирования расходов: количество изменений в сводную бюджетную роспись бюджета Коль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менения в сводную бюджетную роспись бюджета Кольского района, внесенные ГАБС за 1 полугодие 2020 года по видам изменений 044, 045,048,049 и 050 характеризуются  следующими результатам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оценки все ГАБС, кроме Администрации Кольского района, Управления образования администрации Кольского района и Отдела культуры администрации Кольского района, получили максимальную оценку, то есть вносили изменения в сводную бюджетную роспись бюджета Кольского района, связанные с некачественным планированием расходов, не чаще 1 раза в кварта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распределение бюджетных ассигнований, вызванное необходимостью изменения направления расходования средств, образованием экономии, уточнением распределения расходов по кодам бюджетной классификации, говорит о низком качестве планирования  бюджетных ассигнований на этапе формирования проекта бюджета и влечет за собой  отсутствие возможности своевременного заключения необходимых муниципальных контрактов, не полное освоение средств бюджета по результатам отчетного пери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орядком составления и ведения сводной бюджетной росписи бюджета Кольского района и бюджетных росписей главных распорядителей средств бюджета Кольского района, внесение изменений в сводную роспись допускается не чаще одного раза в кварта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казатели Р 2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сроченная кредиторская задолженность бюджета Кольского района за 1 полугодие 2020 года отсутствует, соответственно все главные распорядители средств бюджета Кольского района получили положительную оценку при мониторинге значений показателей Р2.2 «Эффективность управления  кредиторской задолженностью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ь Р 2.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чество планирования размещения заказа для муниципальных нужд Коль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вномерное и сбалансированное исполнение бюджета находится в прямой зависимости от качества планируемых закупок. В свою очередь низкое качество планируемых закупок создает риск разбалансировки (нарушению устойчивости) бюджета. Следует отметить, что ГАБС Управление муниципальным имуществом администрации Кольского района и Управление земельными ресурсами администрации Кольского района получили низкую оцен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и Р6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Иски о возмещении ущерба (в денежном выражении)»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6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Иски о возмещении ущерба (в количественном выражении)»  характеризуют работу ГАБС в области правовой защиты и по результатам представленных данных все ГАБС получили наивысший балл, в связи с отсутствием исков о возмещении ущерба от незаконных действий или бездействия ГАБС или его должностны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и Р6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Иски о взыскании задолженности (в денежном выражении)»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6.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Иски о взыскании задолженности (в количественном выражении)» характеризуют работу ГАБС в области правовой защиты по искам к ГАБС, предъявленным в порядке субсидиарной ответственности. ГАБС, к которым применим данный показатель, получили наивысший бал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ом, ГАБС соблюдены сроки предоставления материалов, необходимых для проведения оценки качества финансового менедж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лучшие оценки качества финансового менеджмента по итогам 1 полугодия 2020 года имеют следующие главные администраторы средств бюджета Кольского рай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 финансов администрации Кольского района (100,0 балло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депутатов Кольского района (96,00 балло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 образования администрации Кольского района (87,5 балл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 культуры администрации Кольского района (87,5 балл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ми администраторами средств бюджета Кольского района, имеющими самый низкий рейтинг,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 муниципальным имуществом администрации Кольского района (83,3 балл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 земельными ресурсами администрации Кольского района (83,3 балл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о-счетная палата Кольского района (80,0 балл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Кольского района (77,5 балл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еднее значение оценки качества финансового менеджмента составляет 86,9 баллов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комендации управления финансов администрации Кольского район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главным администраторам средств бюджета Кольского района, получившим по результатам мониторинга за 1 полугодие 2020 года наименьшие итоговые оценки, необходимо обратить внимание на  более тщательное планирование расходов;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облюдать бюджетное законодательство Российской Федерации, региональные нормативные правовые акты, нормативные правовые акты органов местного самоуправления муниципального образования Кольский райо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овышать качество планирования бюджетных ассигнова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) разработать или актуализировать ведомственные правовые акты, влияющие на качество управления финанс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не допускать нарушения  финансовой дисциплины в процессе осуществления деятельности.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96DF8B5713B3052E3D97FE8AED9D2AF3380D4200AA776252AC3CFD5E5C0272D265472879A7A775B6F89AkCR7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3:28:00Z</dcterms:created>
  <dc:creator>Базась</dc:creator>
  <dc:description/>
  <cp:keywords/>
  <dc:language>en-US</dc:language>
  <cp:lastModifiedBy>user</cp:lastModifiedBy>
  <cp:lastPrinted>2020-07-31T10:45:00Z</cp:lastPrinted>
  <dcterms:modified xsi:type="dcterms:W3CDTF">2020-07-31T07:45:00Z</dcterms:modified>
  <cp:revision>77</cp:revision>
  <dc:subject/>
  <dc:title>Пояснительная записка Министерства финансов Мурманской области к отчету о результатах проведения мониторинга качества финансового менеджмента, осуществляемого главными администраторами средств областного бюджета за первое полугодие 2011 года</dc:title>
</cp:coreProperties>
</file>