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управления финансов к отчету о результатах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>проведения мониторинга качества финансового менеджмента, осуществляемого главными администраторами средств бюджета Кольского района за 2022 год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качества финансового менеджмента, осуществляемого главными администраторами средств бюджета Кольского района (далее – финансового менеджмента) проводился на основе показателей, указанных в приложении № 1 к Положению об организации проведения мониторинга качества финансового менеджмента, осуществляемого главными администраторами средств бюджета Кольского района, утвержденному постановлением администрации Кольского района от 09.04.2012 № 39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проведения мониторинга качества финансового менеджмента, осуществляемого главными администраторами средств бюджета Кольского района» (в редакции постановления от 20.04.2022 № 483) (далее – Положению) на основании данных финансовой годовой отчетности за 2022 год, документов и сведений, представленных главными администраторами средств бюджета Коль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чество финансового менеджмента в существенной степени</w:t>
      </w:r>
      <w:r>
        <w:rPr>
          <w:rFonts w:cs="Times New Roman" w:ascii="Times New Roman" w:hAnsi="Times New Roman"/>
          <w:sz w:val="28"/>
          <w:szCs w:val="28"/>
        </w:rPr>
        <w:t xml:space="preserve"> зависит от организации главным администратором средств бюджета Кольского района процедур бюджетного планирования, исполнения бюджета, ведения бюджетного учета, составления и предоставления бюджетной отчетности. Оценка по итогам работы за 2022 год проводилась </w:t>
      </w:r>
      <w:r>
        <w:rPr>
          <w:rFonts w:cs="Times New Roman" w:ascii="Times New Roman" w:hAnsi="Times New Roman"/>
          <w:bCs/>
          <w:sz w:val="28"/>
          <w:szCs w:val="28"/>
        </w:rPr>
        <w:t>по следующим группам показ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ое план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нение бюджета в част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нение бюджета по до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ет и отчетность,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нение судеб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неприменимости расчета по какому-либо показателю мониторинга качества финансового менеджмента для конкретного главного администратора средств бюджета Кольского района, оценка не производилась и в расчете средней суммы баллов показатель не учитыва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своенные баллы и итоговые оценки качества финансового менеджмента, а также рейтинг главных администраторов средств бюджета Кольского района представлены в </w:t>
      </w:r>
      <w:r>
        <w:rPr>
          <w:rFonts w:cs="Times New Roman" w:ascii="Times New Roman" w:hAnsi="Times New Roman"/>
          <w:sz w:val="28"/>
          <w:szCs w:val="28"/>
        </w:rPr>
        <w:t>отчете о результатах проведения мониторинга качества финансового менеджмента, осуществляемого главными администраторами средств бюджета за 2022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2 год оценке подлежали 8 главных администраторов средств бюджета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мониторинге качества финансового менеджмента 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Ф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ансовое планирование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оложительно оценивалось качественное планирование бюджетных ассигнований, а также дисциплина главных администраторов средств бюджета Кольского района (далее – ГАБС) при формировании информации о расходах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1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о планирования расходов: прирост объема бюджетных ассигнований ГАБС согласно сводной бюджетной росписи бюджета Кольского района на начало отчетного периода и на конец отчетного пери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показала, что в 2022 году прирост бюджетных ассигнований составил более 5 % (из базы расчета были исключены бюджетные ассигнования, формируемые за счет средств федерального и областного бюджета и осуществляемые за счет средств резервного фонда) у всех ГАБС, кроме Контрольно-счетной палаты по сравнению с первоначальными бюджетными назначениями, что свидетельствует, в основном, о низком качестве планирования бюджетных ассигнований. Данный показатель не оценивается по ГАБС Управление финансов, в результате исключения из расчета иных межбюджетных трансфертов, выделяемых бюджетам МО поселений на решение вопросов местного значения в течение финансов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планирования расходов: количество изменений, внесенных в сводную бюджетную роспись бюджета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в сводную бюджетную роспись бюджета Кольского района, внесенные ГАБС за 2022 год по видам изменений 044, 045, 048, 049 и 050 характеризуются следующими результата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ценки все ГАБС, кроме Администрации Кольского района, получили удовлетворительную оценку, то есть вносили изменения в сводную бюджетную роспись бюджета Кольского района, связанные с некачественным планированием расходов, не более 1 раза в кварт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бюджетных ассигнований, вызванное необходимостью изменения направления расходования средств, образованием экономии, уточнением распределения расходов по кодам бюджетной классификации, говорит о низком качестве планирования  бюджетных ассигнований на этапе формирования проекта бюджета и влечет за собой  отсутствие возможности своевременного заключения необходимых муниципальных контрактов, не полное освоение средств бюджета по результатам отчетн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рядком составления и ведения сводной бюджетной росписи бюджета Кольского района и бюджетных росписей главных распорядителей средств бюджета Кольского района, внесение изменений в сводную роспись допускается не чаще одного раза в кварт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евременность предоставления ОБАС в соответствии с календарным планом по формированию проекта решения Совета депутатов Кольского района о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ГАБС предоставили ОБАС в соответствии с календарным планом по формированию проекта решения Совета депутатов о бюджете на очередной финансовый год и плановый период и получили лучшую оценку по показ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я не исполненных на конец отчетного финансового года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казателю мониторинга низкое значение получили Администрация К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2.2., Р 2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сроченная кредиторская задолженность бюджета Кольского района за 2022 год отсутствует, соответственно все главные распорядители средств бюджета Кольского района получили положительную оценку при мониторинге значений показателей Р2.2 Эффективность управления  кредиторской задолженностью и Р2.3 Недопущение возникновения кредиторской задолженности муниципальных бюджетных и автономных учреждений, в отношении которых ГАБС является учредителем, кроме Управление образования Кольского района, где по МОУ Килпъяврская СОШ была допущена просроченная кредиторская задолж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2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сутствие фактов нарушения законодательства в сфере закупок, установленных контролирующими орг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показывает наличие или отсутствие нарушений при процедурах закупок. По данному показателю ГАБС, которые осуществляли закупки получили максимальную оце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ение от прогноза поступления налоговых и неналоговых доходов (за исключением штрафов, санкций, возмещения ущерба, прочих неналоговых доходов) на текущий финансовый год по главному администратору доходов бюджета К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лись ГАБС Администрация Кольского района, УМИ администрации Кольского района, УЗР администрации Кольского района и Управление финансов администрации Кольского района. Администрация Кольского района, УМИ администрации Кольского района и УЗР администрации Кольского района получили низкую оц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льные Главные администраторы бюджетных средств не оценивались, в связи с отсутствием поступлений у данных ГАБ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управления (снижение) дебиторской задолженностью по расчетам с дебиторами по до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эффективности управления (снижение) дебиторской задолженности рассчитывался только по УМИ администрации Кольского района и УЗР администрации Кольского района, т.к. у других ГАБС дебиторская задолженность по неналоговым доходам отсутствует. Незначительное снижение дебиторской задолженности на конец года к сумме задолженности на начало года произошло у УМИ администрации Кольского района, УЗР администрации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3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информационного наполнения Государственной информационной системы о государственных и муниципальных платежах (ГИС ГМП) рассчитан на основании данных Управления Федерального казначейства за 2022 год. Отклонения суммы занесенных в программу начислений от фактически поступившей суммы составили: по Администрации Кольского района – 1,4% (4 балла), по УМИ администрации Кольского района отклонение – 29% (0 баллов), по УЗР администрации Кольского района отклонение – 0,7% (4 балла), по Управлению финансов администрации Кольского района – 0% (5 балл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Кольского района, отдел культуры Кольского района, Контрольно-счетная палата Кольского района, Управление образования не оценивались, в связи с отсутствием начислений и поступлений у данных ГАБ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предоставления бюджетной отчетности главных администраторов средств бюджета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воевременно представили все формы бюджетной отчетности все ГАБС. Отчетность была предоставлена в полном объеме и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4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предоставления бюджетной отчетности ГАБ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сем ГАБС выполнены все контрольные соотношения, отсутствуют ошибки внутридокументального и междокументального контроля в предоставленных формах отче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предоставления сводной бухгалтерской отчетности ГАБС, осуществляющих функции учредителей бюджетных и автоном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казателю все ГАБС, к которым применим данный показатель, достигли наилучшего результата. Отчетность была предоставлена в полном объеме и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4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предоставления сводной бухгалтерской отчетности ГАБС, осуществляющих функции учредителей бюджетных и автоном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БС, к которым применим данный показатель, достигли наилучшего результата. Выполнены все контрольные соотношения, внутридокументальный и междокументаль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5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недостач и хищений денежных средств и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тсутствием недостач и хищений денежных средств и материальных ценностей, всем ГАБС поставлен наивысший балл, к которым применим данный показ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количественном выражении)  характеризуют работу ГАБС в области правовой защиты и по результатам представленных данных все ГАБС получили наивысший балл, в связи с отсутствием исков о возмещении ущерба от незаконных действий или бездействия ГАБС или его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количественном выражении) характеризуют работу ГАБС в области правовой защиты по искам к ГАБС, предъявленным в порядке субсидиарной ответственности. ГАБС, к которым применим данный показатель, получили наивысший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ГАБС соблюдены сроки предоставления материалов, необходимых для проведения оценки качества финансового менедж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лучшие оценки качества финансового менеджмента по итогам  2022 года имеют следующие главные администраторы средств бюджета Кольск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 Кольского района (100,0 баллов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культуры Кольского района (96,8 баллов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финансов администрации Кольского района (99,8 баллов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Кольского района (94,4 бал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и администраторами средств бюджета Кольского района, имеющими самый низкий рейтинг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я Кольского района (86,6 баллов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ольского района (80,3 баллов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земельными ресурсами администрации Кольского района (76,8 баллов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муниципальным имуществом администрации Кольского района (68,9 бал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значение оценки качества финансового менеджмента составляет 87,96 балл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управления финансов администрации Коль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Главным администраторам средств бюджета Кольского района, получившим по результатам мониторинга за 2022 год наименьшие итоговые оценки, необходимо обратить внимание на более тщательное планирование расходов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блюдать бюджетное законодательство Российской Федерации, региональные нормативные правовые акты, нормативные правовые акты органов местного самоуправления муниципального образования Кольский райо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вышать качество планирования бюджетных ассигнова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ать или актуализировать ведомственные правовые акты, влияющие на качество управления финан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допускать нарушения финансовой дисциплины в процессе осуществления деятельности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96DF8B5713B3052E3D97FE8AED9D2AF3380D4200AA776252AC3CFD5E5C0272D265472879A7A775B6F89AkCR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8:00Z</dcterms:created>
  <dc:creator>Базась</dc:creator>
  <dc:description/>
  <cp:keywords/>
  <dc:language>en-US</dc:language>
  <cp:lastModifiedBy>ufin421</cp:lastModifiedBy>
  <cp:lastPrinted>2023-05-24T10:24:00Z</cp:lastPrinted>
  <dcterms:modified xsi:type="dcterms:W3CDTF">2023-05-24T07:24:00Z</dcterms:modified>
  <cp:revision>78</cp:revision>
  <dc:subject/>
  <dc:title>Пояснительная записка Министерства финансов Мурманской области к отчету о результатах проведения мониторинга качества финансового менеджмента, осуществляемого главными администраторами средств областного бюджета за первое полугодие 2011 года</dc:title>
</cp:coreProperties>
</file>