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320"/>
        <w:gridCol w:w="1249"/>
        <w:gridCol w:w="1421"/>
      </w:tblGrid>
      <w:tr>
        <w:trPr>
          <w:trHeight w:val="270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5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Форма по ОКУД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   1 января 2022 г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Дат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лавный распорядитель, распорядитель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лучатель бюджетных средств, главный администратор,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дминистратор доходов бюджета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 ОКП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лавный администратор, администратор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дминистратор источников финансирова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691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ефицита бюджета 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Управление муниципальным имуществом администрации Коль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    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лава по Б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007</w:t>
            </w:r>
          </w:p>
        </w:tc>
      </w:tr>
      <w:tr>
        <w:trPr>
          <w:trHeight w:val="280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аименование бюджет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91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публично-правового образования) 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Бюджет Кольского района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 ОКТМ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7605000</w:t>
            </w:r>
          </w:p>
        </w:tc>
      </w:tr>
      <w:tr>
        <w:trPr>
          <w:trHeight w:val="315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ериодичность: годова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5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Единица измерения: руб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 ОКЕ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83</w:t>
            </w:r>
          </w:p>
        </w:tc>
      </w:tr>
    </w:tbl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юджетная отчетность Управления муниципальным имуществом администрации Кольского района в части бюджета Кольского района на 01.01.2022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3.12.2010 № 191н (далее – Инструкция 191н), инструкцией о  порядке составления и представления годовой, квартальной отчетности государственных (муниципальных) бюджетных и автономных учреждений, утвержденной приказом Министерства финансов РФ от 25.03.2011 № 33н (с учетом изменений). Бюджетная отчетность представлена в сроки, установленные приказом управления финансов администрации Кольского района от 10.12.2021 года № 217 «О сроках представления главными распорядителями, главными администраторами доходов, главным администратором источников финансирования дефицита бюджета Кольского района, сводной месячной, квартальной годовой бухгалтерской отчетности бюджетных и автономных учреждений в 2022 году».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  </w:t>
      </w:r>
    </w:p>
    <w:p>
      <w:pPr>
        <w:pStyle w:val="Normal"/>
        <w:spacing w:before="0" w:after="240"/>
        <w:jc w:val="center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аздел 1 «Организационная структура субъекта бюджетной отчетности»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лное наименование: Управления муниципальным имуществом администрации Кольского района 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кращенное наименование: УМИ Кольского района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дический и фактический адрес: 18438 Мурманская область, г. Кола, пр-т Советский д. 50. 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Н 5105013285, КПП 510501001, ОГРН 1205100000027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ставе раздела представлены следующие формы отчетности: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дения об основных направлениях деятельности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(Таблица N 1)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Основными целями и задачами деятельности учреждения являются: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реализация в соответствии с законодательством Российской Федерации, законодательством Мурманской области и муниципальными правовыми актами</w:t>
      </w:r>
      <w:r>
        <w:rPr>
          <w:rFonts w:cs="Times New Roman" w:ascii="Times New Roman" w:hAnsi="Times New Roman"/>
          <w:color w:val="000000"/>
          <w:sz w:val="28"/>
        </w:rPr>
        <w:t xml:space="preserve"> муниципальной политики в области имущественных отношений на территории Кольского района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- управление и распоряжение имуществом, находящимся в собственности муниципального образования Кольский район, в порядке, установленном Советом депутатов Кольского района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- обеспечение надлежащего контроля за сохранностью и использованием по назначению объектов муниципальной собственности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- обеспечение в установленном законом порядке приватизации муниципального имущества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- обеспечение защиты имущественных интересов муниципального образования в соответствии с законодательством Российской Федерации, законодательством Мурманской области и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муниципальных унитарных предприятиях: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sz w:val="28"/>
        </w:rPr>
      </w:pPr>
      <w:r>
        <w:rPr>
          <w:rFonts w:cs="Times New Roman" w:ascii="Times New Roman" w:hAnsi="Times New Roman"/>
          <w:sz w:val="28"/>
        </w:rPr>
        <w:t>- МУП Кольского района "Териберское управление жилищно-коммунальным хозяйством" ИНН 5105032418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sz w:val="28"/>
        </w:rPr>
      </w:pPr>
      <w:r>
        <w:rPr>
          <w:rFonts w:cs="Times New Roman" w:ascii="Times New Roman" w:hAnsi="Times New Roman"/>
          <w:sz w:val="28"/>
        </w:rPr>
        <w:t>- МУП Кольского района "Лавна" ИНН 5105032753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eastAsia="Tahoma" w:cs="Times New Roman"/>
          <w:sz w:val="28"/>
        </w:rPr>
      </w:pPr>
      <w:r>
        <w:rPr>
          <w:rFonts w:cs="Times New Roman" w:ascii="Times New Roman" w:hAnsi="Times New Roman"/>
          <w:sz w:val="28"/>
        </w:rPr>
        <w:t>- МУП Кольского района "Управление жилищно-коммунальным хозяйством" ИНН 5105032739;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eastAsia="Tahoma" w:cs="Times New Roman"/>
          <w:sz w:val="28"/>
        </w:rPr>
      </w:pPr>
      <w:r>
        <w:rPr>
          <w:rFonts w:cs="Times New Roman" w:ascii="Times New Roman" w:hAnsi="Times New Roman"/>
          <w:sz w:val="28"/>
        </w:rPr>
        <w:t>- МУП "Ресурсная компания Кольского района" ИНН 5105013486.</w:t>
      </w:r>
    </w:p>
    <w:p>
      <w:pPr>
        <w:pStyle w:val="Normal"/>
        <w:spacing w:before="0" w:after="240"/>
        <w:jc w:val="center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В целях учета арендных обязательств перед бюджетом Кольского района в отношении муниципального имущества ведутся соответствующие журналы аренды, купли-продажи, безвозмездного пользования и т.п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В 2021 году было проведено 6 аукционов по продаже муниципального имущества Кольского района по результатам которых было заключено 6 договоров купли-продажи по 178-ФЗ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В 2021 году было заключено 28 договоров на определение рыночной стоимости объектов муниципального имущества необходимых для заключения договоров аренды и для проведения аукционов по продаже муниципального имущества, а также заключено 15 договоров на изготовление технической документации, 5 договоров с ресурсоснабжающими организациями для оплаты по пустующему специальному жилому фонду приобретаемому для детей-сирот и производилась оплата управляющим компаниям по пустующему специальному жилому фонду приобретаемому для детей-сирот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Принятие бюджетных и денежных обязательств сверх доведенного объема лимитов бюджетных обязательств в 2021 году не допуска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ходная часть бюджета Кольского района за 2021 год составила 22 296,18 тыс. руб., в том числе по доходам от предоставления в аренду имущества - 4 811,26 тыс. руб. или 21,6%, доходы от реализации имущества - 16 336,93 тыс. руб. или 73,3%, и возврат дебиторской задолженности прошлых лет по предоставлению единовременной денежной выплаты многодетным семьям на улучшение жилищных условий - 1 147,99 тыс. руб. или 5,1% 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eastAsia="Tahoma" w:cs="Times New Roman" w:ascii="Times New Roman" w:hAnsi="Times New Roman"/>
          <w:color w:val="000000"/>
          <w:sz w:val="20"/>
        </w:rPr>
        <w:t>Процент исполнения годового плана по доходам, утвержденному Решением о бюджете на 2021 год составляет 156,8 % </w:t>
      </w:r>
    </w:p>
    <w:tbl>
      <w:tblPr>
        <w:tblW w:w="9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667"/>
        <w:gridCol w:w="1512"/>
        <w:gridCol w:w="354"/>
        <w:gridCol w:w="822"/>
        <w:gridCol w:w="579"/>
        <w:gridCol w:w="1290"/>
        <w:gridCol w:w="1101"/>
        <w:gridCol w:w="33"/>
      </w:tblGrid>
      <w:tr>
        <w:trPr>
          <w:trHeight w:val="710" w:hRule="atLeast"/>
        </w:trPr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дохода по КД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вержденные бюджетные назначения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ено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цент исполнения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ы отклонений от плановых показа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71110507505000012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7 621,25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9 %</w:t>
            </w:r>
          </w:p>
        </w:tc>
        <w:tc>
          <w:tcPr>
            <w:tcW w:w="2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ичиной отклонений от плановых показателей является поступление дебиторской задолженности за 2020 год, а также частичной оплате за 2022 год.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4" w:hRule="atLeast"/>
        </w:trPr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71110904505000012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00,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 637,07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5%</w:t>
            </w:r>
          </w:p>
        </w:tc>
        <w:tc>
          <w:tcPr>
            <w:tcW w:w="2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ой отклонений от плановых показателей является поступление дебиторской задолженности за 2020 год, а также частичной оплате за 2022 год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4" w:hRule="atLeast"/>
        </w:trPr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1130299505000013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7 986,28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 по предоставлению единовременной денежной выплаты многодетным семьям на улучшение жилищных услов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71140205305000041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16 800,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36 933,33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11 %</w:t>
            </w:r>
          </w:p>
        </w:tc>
        <w:tc>
          <w:tcPr>
            <w:tcW w:w="2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21 году было заключено 6 договоров купли-продажи муниципального имущест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76" w:type="dxa"/>
            <w:gridSpan w:val="10"/>
            <w:tcBorders/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формация о реализации программ</w:t>
              <w:br/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ПА (ПА) об утверждении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рамма и подпрограмм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ные ассигнования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ановление администрации города Колы от </w:t>
            </w:r>
          </w:p>
          <w:p>
            <w:pPr>
              <w:pStyle w:val="Normal"/>
              <w:ind w:right="1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11.2019 № 1381 (с изменениями от 24.11.2020 № 13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42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Кольского района на 2020-2025 гг.»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585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14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541 752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,27</w:t>
            </w:r>
          </w:p>
        </w:tc>
      </w:tr>
      <w:tr>
        <w:trPr>
          <w:trHeight w:val="8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ahoma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 «Обеспечение реализации муниципальных функций в сфере управления муниципальным имуществом Кольского района»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281 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1 238 399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96,64</w:t>
            </w:r>
          </w:p>
        </w:tc>
      </w:tr>
      <w:tr>
        <w:trPr>
          <w:trHeight w:val="10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 «Расходы бюджета Кольского района на оплату взносов на капитальный ремонт жилого фонда, отнесенного к специализированному жилищному фонду»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 500,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</w:rPr>
              <w:t>303 352,5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9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 на 2021 год утверждены в размере            2 019,89 тыс. руб. Кассовое исполнение бюджета УМИ Кольского района за 2021 год по расходам составило 1 976,64 тыс. руб. или 97,86 % к уточненной бюджетной росписи на 2021 год. </w:t>
      </w:r>
    </w:p>
    <w:p>
      <w:pPr>
        <w:pStyle w:val="Normal"/>
        <w:pBdr/>
        <w:ind w:firstLine="540"/>
        <w:jc w:val="both"/>
        <w:rPr>
          <w:rFonts w:ascii="Tahoma" w:hAnsi="Tahoma" w:cs="Tahoma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чет о финансовых результатах деятельности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  <w:u w:val="single"/>
          </w:rPr>
          <w:t>ф. 0503121)</w:t>
        </w:r>
      </w:hyperlink>
    </w:p>
    <w:p>
      <w:pPr>
        <w:pStyle w:val="Normal"/>
        <w:pBdr/>
        <w:ind w:firstLine="540"/>
        <w:jc w:val="both"/>
        <w:rPr>
          <w:rFonts w:ascii="Tahoma" w:hAnsi="Tahoma" w:cs="Tahoma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данной форме за период 2021 года отражено:</w:t>
      </w:r>
    </w:p>
    <w:p>
      <w:pPr>
        <w:pStyle w:val="Normal"/>
        <w:pBdr/>
        <w:ind w:firstLine="540"/>
        <w:jc w:val="both"/>
        <w:rPr>
          <w:rFonts w:ascii="Tahoma" w:hAnsi="Tahoma" w:cs="Tahoma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 КОСГУ 172 было списано муниципального имущества в связи с приватизацией и продажей в сумме 17 146,8 тыс. руб.;</w:t>
      </w:r>
    </w:p>
    <w:p>
      <w:pPr>
        <w:pStyle w:val="Normal"/>
        <w:pBdr/>
        <w:ind w:firstLine="540"/>
        <w:jc w:val="both"/>
        <w:rPr>
          <w:rFonts w:ascii="Tahoma" w:hAnsi="Tahoma" w:cs="Tahoma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КОСГУ 173 была списана безнадежная к взысканию задолженность, а также задолженность невостребованная кредиторами в сумме 67,9 тыс. руб. за период с 2009 по 2017 год;</w:t>
      </w:r>
    </w:p>
    <w:p>
      <w:pPr>
        <w:pStyle w:val="Normal"/>
        <w:pBdr/>
        <w:ind w:firstLine="540"/>
        <w:jc w:val="both"/>
        <w:rPr>
          <w:rFonts w:ascii="Tahoma" w:hAnsi="Tahoma" w:cs="Tahoma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 КОСГУ 176 была произведена переоценка объекта муниципального имущества в связи с его дальнейшей передачей в областную собственность на основании заключенного договора и отчета об оценке в сумме 799,0 тыс. руб. </w:t>
      </w:r>
    </w:p>
    <w:p>
      <w:pPr>
        <w:pStyle w:val="Normal"/>
        <w:pBdr/>
        <w:ind w:firstLine="540"/>
        <w:jc w:val="both"/>
        <w:rPr>
          <w:rFonts w:ascii="Tahoma" w:hAnsi="Tahoma" w:cs="Tahoma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кже в данной форме отражены расходы будущих периодов в сумме 303,4 тыс. руб. к ним относятся взносы на капитальный ремонт МКД по специальному жилому фонду для детей-сирот.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разделе представлены следующие формы отчет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27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исполнении текстовых статей закона (решения) о бюджете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N 3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исполнении бюджета </w:t>
      </w:r>
      <w:hyperlink r:id="rId6">
        <w:bookmarkStart w:id="0" w:name="_Hlk62740445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64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исполнении мероприятий в рамках целевых программ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66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остранных кредитах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67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не представляются в связи с отсутствием таких заимствований.</w:t>
      </w:r>
    </w:p>
    <w:p>
      <w:pPr>
        <w:pStyle w:val="Normal"/>
        <w:spacing w:before="0" w:after="240"/>
        <w:jc w:val="center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 «Анализ показателей бухгалтерской отчетности субъекта бюджетной отчетности».</w:t>
      </w:r>
    </w:p>
    <w:p>
      <w:pPr>
        <w:pStyle w:val="Normal"/>
        <w:ind w:left="-142" w:firstLine="709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раздела представлены следующие формы отчетности.</w:t>
      </w:r>
    </w:p>
    <w:p>
      <w:pPr>
        <w:pStyle w:val="Normal"/>
        <w:ind w:left="-142" w:firstLine="709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финансовых результатах деятельности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10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-142" w:firstLine="709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вижении нефинансовых активов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6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иод в 2021 году:</w:t>
      </w:r>
    </w:p>
    <w:p>
      <w:pPr>
        <w:pStyle w:val="Normal"/>
        <w:numPr>
          <w:ilvl w:val="0"/>
          <w:numId w:val="1"/>
        </w:numPr>
        <w:ind w:lef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муниципального имущества на сумму 94 342,5 тыс. руб. в том числе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 безвозмездной осно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вижимого имущества на сумму 52 961,5 тыс. руб. (в том числе принято от Управления образования 5 квартир, приобретенных для детей-сирот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вижимого имущества на сумму 31 616,4 тыс. руб., (в том числе от Министерства образования автобус для В-Туломскай СОШ, рециркуляторы и компьютерная техника для учреждений образова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 на сумму 2 561,5 тыс. руб., которые были переданы в УЗР Ко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нято к учету неучтенных ранее объектов недвижимого имущества на сумму 4 698,1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няты капитальные вложения в недвижимое имущество в сумме 97 719,3 тыс. руб. на реконструкцию водозаборных сооружений в с.п. Тулома (в соответствии с распоряжением администрации Кольского района от 17.06.2019 № 163 «Об организации надежного водоснабжения населения на территории с. Тулома Кольского района и проведения работ в рамках инвестиционного проекта «Реконструкция водозаборных сооружений села Тулома Кольского района Мурманской области» заключен муниципальный контракт № 57 от 25.06.2019г) приняты от МКУ "ХЭС Кольского района и переданы в МУП УЖКХ в хозяйственном ведении которого находятся водозаборные сооружения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по дебиторской и кредиторской задолженности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69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по счету 120500000 «Расчеты по доходам» составляет на 16 243,1 тыс. руб. В состав дебиторской задолженности входит долгосрочная в сумме 15 274,4 тыс. рублей и задолженность по субвенции по предоставлению единовременной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енежной выплаты многодетным семьям на улучшение жилищных условий в сумме 212,0 тыс. руб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чету 120600000 «Расчеты по выданным авансам» отсутствует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чету 120800000 «Расчеты с подотчетными лицами» на конец года отсутствует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чету 130300000 «Расчеты по платежам в бюджет» на конец года отсутствует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По состоянию на 01.01.2022 года дебиторская задолженность увеличилась в связи с заключением новых договоров аренды на длительный период, а также увеличением арендной 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целях уменьшения дебиторской задолженности УМИ Кольского района проводит претензионно-исковую работу по ее взыска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редиторская задолженность</w:t>
      </w:r>
      <w:r>
        <w:rPr>
          <w:rFonts w:cs="Times New Roman" w:ascii="Times New Roman" w:hAnsi="Times New Roman"/>
          <w:color w:val="000000"/>
          <w:sz w:val="28"/>
        </w:rPr>
        <w:t> по счету 120500000 «Расчеты по доходам» составляет 83,5 тыс. рублей возникла в связи с частичной оплатой по договорам аренды НЖП и коммерческому найму за 2022 год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 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(ф. 0503171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Сведения о государственном (муниципальном) долге, предоставленных бюджетных кредитах 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(ф. 0503172)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Сведения об изменении остатков валюты баланса 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(ф. 0503173)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</w:rPr>
        <w:t>Сведения о принятых и неисполненных обязательствах получателя бюджетных средств 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(ф. 0503175)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</w:rPr>
        <w:t>Сведения об остатках денежных средств на счетах получателя бюджетных средств 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(ф. 0503178)</w:t>
        </w:r>
      </w:hyperlink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</w:rPr>
        <w:t>Сведения о вложениях в объекты недвижимого имущества, объектах незавершенного строительства 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(ф. 0503190)</w:t>
        </w:r>
      </w:hyperlink>
    </w:p>
    <w:p>
      <w:pPr>
        <w:pStyle w:val="Normal"/>
        <w:spacing w:before="0" w:after="240"/>
        <w:jc w:val="center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 «Прочие вопросы деятельности субъекта бюджетной отчетности»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Сведения об исполнении судебных решений по денежным обязательствам бюджета 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(ф. 0503296)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21 году была произведена оплата задолженности за отопление</w:t>
      </w:r>
      <w:r>
        <w:rPr>
          <w:rFonts w:eastAsia="Tahoma" w:cs="Times New Roman" w:ascii="Times New Roman" w:hAnsi="Times New Roman"/>
          <w:color w:val="000000"/>
          <w:sz w:val="28"/>
        </w:rPr>
        <w:t xml:space="preserve"> и судебные расходы </w:t>
      </w:r>
      <w:r>
        <w:rPr>
          <w:rFonts w:cs="Times New Roman" w:ascii="Times New Roman" w:hAnsi="Times New Roman"/>
          <w:color w:val="000000"/>
          <w:sz w:val="28"/>
        </w:rPr>
        <w:t>по исполнительному листу </w:t>
      </w:r>
      <w:r>
        <w:rPr>
          <w:rFonts w:cs="Times New Roman" w:ascii="Times New Roman" w:hAnsi="Times New Roman"/>
          <w:sz w:val="28"/>
        </w:rPr>
        <w:t>036549563 от 08.04.2020 года в сумме 434,9 тыс. руб. за период с 01.01.2017 по 29.02.2020 года по НЖП ст. Лопарская д. 13 и 15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Сведения о принятых бюджетных обязательствах в ф. 0503128.</w:t>
      </w:r>
    </w:p>
    <w:p>
      <w:pPr>
        <w:pStyle w:val="Normal"/>
        <w:ind w:firstLine="567"/>
        <w:jc w:val="both"/>
        <w:rPr>
          <w:rFonts w:ascii="Times New Roman" w:hAnsi="Times New Roman" w:eastAsia="Tahoma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</w:rPr>
        <w:t>Следующие формы отчетности не составлялись и в составе бюджетной отчетности за отчетный период не представляются, так как показатели, предусмотренные указанными формами, не имеют числов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ень форм отчетности, не включенных в состав бюджетной отчетности за отчетный период согласно 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абзацу первому пункта 8</w:t>
        </w:r>
      </w:hyperlink>
      <w:r>
        <w:rPr>
          <w:rFonts w:cs="Times New Roman" w:ascii="Times New Roman" w:hAnsi="Times New Roman"/>
          <w:color w:val="000000"/>
          <w:sz w:val="28"/>
        </w:rPr>
        <w:t> настоящей Инструкции ввиду отсутствия числовых значений показателей:</w:t>
      </w:r>
    </w:p>
    <w:p>
      <w:pPr>
        <w:pStyle w:val="Normal"/>
        <w:ind w:firstLine="567"/>
        <w:jc w:val="both"/>
        <w:rPr>
          <w:rStyle w:val="Hyperlink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 Сведения об особенностях ведения бюджетного учета 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(Таблица N 4)</w:t>
        </w:r>
      </w:hyperlink>
    </w:p>
    <w:p>
      <w:pPr>
        <w:pStyle w:val="Normal"/>
        <w:ind w:firstLine="540"/>
        <w:jc w:val="both"/>
        <w:rPr>
          <w:rStyle w:val="Hyperlink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чальник                                                                      Ж. В. Челбина     </w:t>
      </w:r>
    </w:p>
    <w:p>
      <w:pPr>
        <w:pStyle w:val="Normal"/>
        <w:ind w:firstLine="540"/>
        <w:jc w:val="both"/>
        <w:rPr>
          <w:rFonts w:ascii="Times New Roman" w:hAnsi="Times New Roman" w:eastAsia="Tahoma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eastAsia="Tahoma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eastAsia="Tahoma" w:cs="Times New Roman"/>
          <w:color w:val="000000"/>
          <w:sz w:val="28"/>
        </w:rPr>
      </w:pPr>
      <w:r>
        <w:rPr>
          <w:rFonts w:eastAsia="Tahoma" w:cs="Times New Roman" w:ascii="Times New Roman" w:hAnsi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Tahoma" w:cs="Times New Roman" w:ascii="Times New Roman" w:hAnsi="Times New Roman"/>
          <w:color w:val="000000"/>
          <w:sz w:val="28"/>
        </w:rPr>
        <w:t>Главный бухгалтер                                                        И. Ю. Яблокова</w:t>
      </w:r>
    </w:p>
    <w:sectPr>
      <w:type w:val="nextPage"/>
      <w:pgSz w:w="12240" w:h="15840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 052547F3069AA8AD9F15E3F424AD1A3BD09642AD47768P0WCP" TargetMode="External"/><Relationship Id="rId3" Type="http://schemas.openxmlformats.org/officeDocument/2006/relationships/hyperlink" Target="consultantplus://offline/ref=B95AECAD5C774A2940F720856573884B59F 052547F3069AA8AD9F15E3F424AD1A3BD09642AD4776DP0WAP" TargetMode="External"/><Relationship Id="rId4" Type="http://schemas.openxmlformats.org/officeDocument/2006/relationships/hyperlink" Target="consultantplus://offline/ref=B95AECAD5C774A2940F720856573884B59F 052547F3069AA8AD9F15E3F424AD1A3BD09642AD4776DP0WAP" TargetMode="External"/><Relationship Id="rId5" Type="http://schemas.openxmlformats.org/officeDocument/2006/relationships/hyperlink" Target="consultantplus://offline/ref=B95AECAD5C774A2940F720856573884B59F 052547F3069AA8AD9F15E3F424AD1A3BD09642AD47768P0WCP" TargetMode="External"/><Relationship Id="rId6" Type="http://schemas.openxmlformats.org/officeDocument/2006/relationships/hyperlink" Target="consultantplus://offline/ref=B95AECAD5C774A2940F720856573884B59F 052547F3069AA8AD9F15E3F424AD1A3BD09642AD4776DP0WAP" TargetMode="External"/><Relationship Id="rId7" Type="http://schemas.openxmlformats.org/officeDocument/2006/relationships/hyperlink" Target="consultantplus://offline/ref=B95AECAD5C774A2940F720856573884B59F 052547F3069AA8AD9F15E3F424AD1A3BD09642AD4776DP0WAP" TargetMode="External"/><Relationship Id="rId8" Type="http://schemas.openxmlformats.org/officeDocument/2006/relationships/hyperlink" Target="consultantplus://offline/ref=B95AECAD5C774A2940F720856573884B59F 052547F3069AA8AD9F15E3F424AD1A3BD09642AD4776DP0WAP" TargetMode="External"/><Relationship Id="rId9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0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1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2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13" Type="http://schemas.openxmlformats.org/officeDocument/2006/relationships/hyperlink" Target="consultantplus://offline/ref=CE743D3386E933095836748B365702C8DAB84B245560C0FB93D147E50800F92E0F489825644CDB7FBA8275D2DE5DA3D101D0DA176F314B5Ay1O8M" TargetMode="External"/><Relationship Id="rId14" Type="http://schemas.openxmlformats.org/officeDocument/2006/relationships/hyperlink" Target="consultantplus://offline/ref=556F33B6F03A1F9FB0AD2BA8FB08FD24B7364BE48D0AC0F68541E7BBFA807DD28610DB1145A6322A4EC5A0119A91339B377DCE724EB8E474O8PAM" TargetMode="External"/><Relationship Id="rId15" Type="http://schemas.openxmlformats.org/officeDocument/2006/relationships/hyperlink" Target="consultantplus://offline/ref=59FD6D45D90FE368DC8286C718E2E841405FAE30D9CD8D63B3D16DF50318E4FF1D1F3B50D6A1F4437A375803132ACCB2109751379825YBR1M" TargetMode="External"/><Relationship Id="rId16" Type="http://schemas.openxmlformats.org/officeDocument/2006/relationships/hyperlink" Target="consultantplus://offline/ref=B95AECAD5C774A2940F720856573884B59F 052547F3069AA8AD9F15E3F424AD1A3BD09642AD4746EP0W2P" TargetMode="External"/><Relationship Id="rId17" Type="http://schemas.openxmlformats.org/officeDocument/2006/relationships/hyperlink" Target="consultantplus://offline/ref=4FE2A7D6986EE3A9E3A86B1C5F07EBB1CA71E4525E5316786F9C59F2AF913E8C38DC41FBFF09761D556249ED34AAD78514C265A76E93L2TBM" TargetMode="External"/><Relationship Id="rId18" Type="http://schemas.openxmlformats.org/officeDocument/2006/relationships/hyperlink" Target="consultantplus://offline/ref=A474D132A27D41B92537BD3202CA7E36B820D5BE7C2EC12B5525C0E8FF9D03554C6502CFCBE46C5721021D15448C8513494EB4214DF7G6V5M" TargetMode="External"/><Relationship Id="rId19" Type="http://schemas.openxmlformats.org/officeDocument/2006/relationships/hyperlink" Target="consultantplus://offline/ref=E8D0AD034381026843D6BD3486D91B13013D9036C6DFE279F6B3F29B927489AD5202F1A07716A1AB0A269DFF6F87BB18D67A41ODX1M" TargetMode="External"/><Relationship Id="rId20" Type="http://schemas.openxmlformats.org/officeDocument/2006/relationships/hyperlink" Target="consultantplus://offline/ref=A90841F684F9776B6116D432607F627582F902980C020497A2C38A082601159A366FEC44C5B36D5C20835CA3F21ABDA48C6A1D01BBF78D77N8U9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11:00Z</dcterms:created>
  <dc:creator>MINFIN51\система</dc:creator>
  <dc:description/>
  <cp:keywords/>
  <dc:language>en-US</dc:language>
  <cp:lastModifiedBy>umi02</cp:lastModifiedBy>
  <cp:lastPrinted>2022-02-14T17:09:00Z</cp:lastPrinted>
  <dcterms:modified xsi:type="dcterms:W3CDTF">2022-04-04T08:43:00Z</dcterms:modified>
  <cp:revision>79</cp:revision>
  <dc:subject/>
  <dc:title/>
</cp:coreProperties>
</file>