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1656" w:hRule="atLeast"/>
        </w:trPr>
        <w:tc>
          <w:tcPr>
            <w:tcW w:w="500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2.2024 № 43/3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бюджетам сельских поселений Кольского района на осуществление части функций, связанных с исполнением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первом этапе распределение иных межбюджетных трансфертов (далее–МБТ) на осуществление полномочий органами местного самоуправления поселений Кольского района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, снега и посторонних предме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втором этапе распределение иных межбюджетных трансфертов на основании увеличения фактических затрат на содержание автомобильных дорог местного значения ввиду неблагоприятных погодных условий и иных фактор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Т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, снега и посторонних предме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правочный коэффициент, учитывающий увеличение фактических затрат на содержание автомобильных дорог местного значения ввиду неблагоприятных погодных условий и иных фак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.п. Ура-Губа – 1,4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.п. Пушной – 2,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.п. Териберка – 1,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.п. Междуречье – 1,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.п. Тулома – 1,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количество месяцев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14:00Z</dcterms:created>
  <dc:creator>Павел</dc:creator>
  <dc:description/>
  <cp:keywords/>
  <dc:language>en-US</dc:language>
  <cp:lastModifiedBy>ufin421</cp:lastModifiedBy>
  <cp:lastPrinted>2021-07-15T10:16:00Z</cp:lastPrinted>
  <dcterms:modified xsi:type="dcterms:W3CDTF">2025-04-08T07:27:00Z</dcterms:modified>
  <cp:revision>27</cp:revision>
  <dc:subject/>
  <dc:title>Администрация муниципального образования</dc:title>
</cp:coreProperties>
</file>