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Кольского района о внесении изменений в решение Совета депутатов Кольского района от 12.12.2024 № 43/3 «О бюджете Кольского района на 2025 год и на плановый период 2026 и 2027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 xml:space="preserve">решения Совета депутатов Кольского района «О внесении изменений </w:t>
      </w:r>
      <w:r>
        <w:rPr>
          <w:sz w:val="28"/>
          <w:szCs w:val="28"/>
        </w:rPr>
        <w:t>в решение Совета депутатов Кольского района от 12.12.2024 № 43/3 «О бюджете Кольского района на 2025 год и на плановый период 2026 и 2027 годов» (далее Решение), затронули основные параметры бюджета Кольского района на 2025 год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365"/>
        <w:gridCol w:w="2314"/>
        <w:gridCol w:w="2268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4 493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 55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3 939,8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4 493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 38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86 110,5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80 00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2 17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92 170,7</w:t>
            </w:r>
          </w:p>
        </w:tc>
      </w:tr>
    </w:tbl>
    <w:p>
      <w:pPr>
        <w:pStyle w:val="Normal"/>
        <w:ind w:firstLine="709"/>
        <w:jc w:val="center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Кольского района </w:t>
      </w:r>
      <w:r>
        <w:rPr>
          <w:b/>
          <w:color w:val="000000"/>
          <w:sz w:val="28"/>
          <w:szCs w:val="28"/>
        </w:rPr>
        <w:t>уменьш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150 553,5 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4 293 939,8 тыс. рублей.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меньшены на </w:t>
      </w:r>
      <w:r>
        <w:rPr>
          <w:rFonts w:cs="Times New Roman" w:ascii="Times New Roman" w:hAnsi="Times New Roman"/>
          <w:b/>
          <w:sz w:val="28"/>
          <w:szCs w:val="28"/>
        </w:rPr>
        <w:t>50 553,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2 565 157,8 тыс. рублей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Субвенции в целом увеличены на </w:t>
      </w:r>
      <w:r>
        <w:rPr>
          <w:rFonts w:eastAsia="Calibri"/>
          <w:b/>
          <w:i/>
          <w:sz w:val="28"/>
          <w:szCs w:val="28"/>
        </w:rPr>
        <w:t>1 399,8</w:t>
      </w:r>
      <w:r>
        <w:rPr>
          <w:rFonts w:eastAsia="Calibri"/>
          <w:i/>
          <w:sz w:val="28"/>
          <w:szCs w:val="28"/>
        </w:rPr>
        <w:t xml:space="preserve"> тыс. рублей, в том числе: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величены на 1 419,6 тыс. рублей, их них:</w:t>
      </w:r>
    </w:p>
    <w:p>
      <w:pPr>
        <w:pStyle w:val="Normal"/>
        <w:widowControl w:val="false"/>
        <w:ind w:firstLine="709"/>
        <w:jc w:val="both"/>
        <w:rPr/>
      </w:pPr>
      <w:bookmarkStart w:id="0" w:name="_Hlk195798978"/>
      <w:bookmarkEnd w:id="0"/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 20,9 тыс. рублей – субвенции из областного бюджета местным бюджетам на реализацию Закона Мурманской области "Об административных комиссиях"; </w:t>
      </w:r>
    </w:p>
    <w:p>
      <w:pPr>
        <w:pStyle w:val="Normal"/>
        <w:widowControl w:val="false"/>
        <w:ind w:firstLine="709"/>
        <w:jc w:val="both"/>
        <w:rPr/>
      </w:pPr>
      <w:bookmarkStart w:id="1" w:name="_Hlk195798978"/>
      <w:bookmarkEnd w:id="1"/>
      <w:r>
        <w:rPr>
          <w:rFonts w:eastAsia="Calibri"/>
          <w:sz w:val="28"/>
          <w:szCs w:val="28"/>
        </w:rPr>
        <w:t xml:space="preserve">-  1 398,7 тыс. рублей – субвенции из областного бюджета местным бюджетам на обеспечение бесплатным питанием отдельных категорий обучающихся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меньшены на 19,8 тыс. рублей, их них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19,8 тыс. рублей – субвенции бюджетам муниципальных районов на </w:t>
      </w:r>
      <w:r>
        <w:rPr>
          <w:sz w:val="28"/>
          <w:szCs w:val="28"/>
        </w:rPr>
        <w:t>осуществление переданных полномочий Российской Федерации на государственную регистрацию актов гражданского состояния.</w:t>
      </w:r>
    </w:p>
    <w:p>
      <w:pPr>
        <w:pStyle w:val="Style19"/>
        <w:widowControl w:val="false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8"/>
          <w:szCs w:val="28"/>
        </w:rPr>
      </w:pPr>
      <w:bookmarkStart w:id="2" w:name="_Hlk195798186"/>
      <w:bookmarkStart w:id="3" w:name="_Hlk167287809"/>
      <w:bookmarkStart w:id="4" w:name="_Hlk119263216"/>
      <w:bookmarkEnd w:id="4"/>
      <w:r>
        <w:rPr>
          <w:rFonts w:eastAsia="Calibri"/>
          <w:i/>
          <w:sz w:val="28"/>
          <w:szCs w:val="28"/>
        </w:rPr>
        <w:t xml:space="preserve">Субсидии </w:t>
      </w:r>
      <w:bookmarkStart w:id="5" w:name="_Hlk119080723"/>
      <w:bookmarkStart w:id="6" w:name="_Hlk150447676"/>
      <w:r>
        <w:rPr>
          <w:rFonts w:eastAsia="Calibri"/>
          <w:i/>
          <w:sz w:val="28"/>
          <w:szCs w:val="28"/>
        </w:rPr>
        <w:t xml:space="preserve">в целом </w:t>
      </w:r>
      <w:bookmarkStart w:id="7" w:name="_Hlk100572387"/>
      <w:bookmarkStart w:id="8" w:name="_Hlk137568842"/>
      <w:r>
        <w:rPr>
          <w:rFonts w:eastAsia="Calibri"/>
          <w:i/>
          <w:sz w:val="28"/>
          <w:szCs w:val="28"/>
        </w:rPr>
        <w:t xml:space="preserve">уменьшены на </w:t>
      </w:r>
      <w:r>
        <w:rPr>
          <w:rFonts w:eastAsia="Calibri"/>
          <w:b/>
          <w:i/>
          <w:sz w:val="28"/>
          <w:szCs w:val="28"/>
        </w:rPr>
        <w:t>66 598,7</w:t>
      </w:r>
      <w:r>
        <w:rPr>
          <w:rFonts w:eastAsia="Calibri"/>
          <w:i/>
          <w:sz w:val="28"/>
          <w:szCs w:val="28"/>
        </w:rPr>
        <w:t xml:space="preserve"> тыс. рублей, в том числе: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величены на 28 134,1 тыс. рублей, их них:</w:t>
      </w:r>
    </w:p>
    <w:p>
      <w:pPr>
        <w:pStyle w:val="Normal"/>
        <w:widowControl w:val="false"/>
        <w:ind w:firstLine="709"/>
        <w:jc w:val="both"/>
        <w:rPr/>
      </w:pPr>
      <w:bookmarkStart w:id="9" w:name="_Hlk167287809"/>
      <w:bookmarkStart w:id="10" w:name="_Hlk195879874"/>
      <w:bookmarkEnd w:id="10"/>
      <w:r>
        <w:rPr>
          <w:rFonts w:eastAsia="Times New Roman"/>
          <w:i/>
          <w:sz w:val="28"/>
          <w:szCs w:val="28"/>
        </w:rPr>
        <w:t xml:space="preserve"> </w:t>
      </w:r>
      <w:bookmarkStart w:id="11" w:name="_Hlk167290066"/>
      <w:bookmarkStart w:id="12" w:name="_Hlk137568965"/>
      <w:bookmarkEnd w:id="9"/>
      <w:bookmarkEnd w:id="6"/>
      <w:bookmarkEnd w:id="8"/>
      <w:r>
        <w:rPr>
          <w:rFonts w:eastAsia="Calibri"/>
          <w:sz w:val="28"/>
          <w:szCs w:val="28"/>
        </w:rPr>
        <w:t xml:space="preserve">-  1 085,4 </w:t>
      </w:r>
      <w:bookmarkStart w:id="13" w:name="_Hlk136623160"/>
      <w:r>
        <w:rPr>
          <w:rFonts w:eastAsia="Calibri"/>
          <w:sz w:val="28"/>
          <w:szCs w:val="28"/>
        </w:rPr>
        <w:t>тыс. рублей –</w:t>
      </w:r>
      <w:bookmarkEnd w:id="12"/>
      <w:bookmarkEnd w:id="13"/>
      <w:r>
        <w:rPr>
          <w:rFonts w:eastAsia="Calibri"/>
          <w:sz w:val="28"/>
          <w:szCs w:val="28"/>
        </w:rPr>
        <w:t xml:space="preserve"> субсидии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; </w:t>
      </w:r>
    </w:p>
    <w:p>
      <w:pPr>
        <w:pStyle w:val="Normal"/>
        <w:widowControl w:val="false"/>
        <w:ind w:firstLine="709"/>
        <w:jc w:val="both"/>
        <w:rPr/>
      </w:pPr>
      <w:bookmarkStart w:id="14" w:name="_Hlk195879874"/>
      <w:bookmarkEnd w:id="14"/>
      <w:r>
        <w:rPr>
          <w:rFonts w:eastAsia="Calibri"/>
          <w:sz w:val="28"/>
          <w:szCs w:val="28"/>
        </w:rPr>
        <w:t xml:space="preserve">-  6 628,5 тыс. рублей – субсидии из областного бюджета местным бюджетам на подготовку к отопительному периоду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 815,3 тыс. рублей – </w:t>
      </w:r>
      <w:bookmarkStart w:id="15" w:name="_Hlk196118908"/>
      <w:r>
        <w:rPr>
          <w:rFonts w:eastAsia="Calibri"/>
          <w:sz w:val="28"/>
          <w:szCs w:val="28"/>
        </w:rPr>
        <w:t>субсидии из областного бюджета местным бюджетам</w:t>
      </w:r>
      <w:bookmarkEnd w:id="15"/>
      <w:r>
        <w:rPr>
          <w:rFonts w:eastAsia="Calibri"/>
          <w:sz w:val="28"/>
          <w:szCs w:val="28"/>
        </w:rPr>
        <w:t xml:space="preserve"> на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 2 300,5 тыс. рублей –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 15 803,3 тыс. рублей – </w:t>
      </w:r>
      <w:bookmarkStart w:id="16" w:name="_Hlk196119216"/>
      <w:r>
        <w:rPr>
          <w:rFonts w:eastAsia="Calibri"/>
          <w:sz w:val="28"/>
          <w:szCs w:val="28"/>
        </w:rPr>
        <w:t xml:space="preserve">субсидии бюджетам муниципальных районов на реализацию мероприятий по модернизации школьных систем образования (Капитальный ремонт зданий общеобразовательных организаций Кольского муниципального района); </w:t>
      </w:r>
      <w:bookmarkEnd w:id="16"/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1,1 тыс. рублей – субсидии из областного бюджета местным бюджетам на техническое сопровождение программного обеспечения «Система автоматизированного рабочего места муниципального образования»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 1 500,0 тыс. рублей – субсидии из областного бюджета местным бюджетам на реализацию инициативных проектов в муниципальных образованиях Мурманской области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bookmarkStart w:id="17" w:name="_Hlk196119391"/>
      <w:bookmarkEnd w:id="17"/>
      <w:r>
        <w:rPr>
          <w:rFonts w:eastAsia="Calibri"/>
          <w:i/>
          <w:sz w:val="28"/>
          <w:szCs w:val="28"/>
        </w:rPr>
        <w:t>уменьшены на 94 732,8 тыс. рублей, их них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bookmarkStart w:id="18" w:name="_Hlk196119391"/>
      <w:bookmarkEnd w:id="18"/>
      <w:r>
        <w:rPr>
          <w:rFonts w:eastAsia="Calibri"/>
          <w:sz w:val="28"/>
          <w:szCs w:val="28"/>
        </w:rPr>
        <w:t xml:space="preserve">- 28,9 тыс. рублей – </w:t>
      </w:r>
      <w:r>
        <w:rPr>
          <w:sz w:val="28"/>
          <w:szCs w:val="28"/>
        </w:rPr>
        <w:t>субсидии бюджетам муниципальных районов на проведение комплексных кадастровых работ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Start w:id="19" w:name="_Hlk195798186"/>
      <w:r>
        <w:rPr>
          <w:rFonts w:eastAsia="Calibri"/>
          <w:sz w:val="28"/>
          <w:szCs w:val="28"/>
        </w:rPr>
        <w:t xml:space="preserve">- 94 703,9 тыс. рублей - </w:t>
      </w:r>
      <w:bookmarkEnd w:id="19"/>
      <w:r>
        <w:rPr>
          <w:sz w:val="28"/>
          <w:szCs w:val="28"/>
        </w:rPr>
        <w:t>субсидии бюджетам муниципальных районов на реализацию мероприятий по модернизации школьных систем образования (Капитальный ремонт зданий общеобразовательных организаций Кольского муниципального района)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/>
      </w:pPr>
      <w:bookmarkStart w:id="20" w:name="_Hlk119263216"/>
      <w:bookmarkEnd w:id="20"/>
      <w:bookmarkEnd w:id="5"/>
      <w:bookmarkEnd w:id="7"/>
      <w:bookmarkEnd w:id="11"/>
      <w:r>
        <w:rPr>
          <w:rFonts w:cs="Times New Roman" w:ascii="Times New Roman" w:hAnsi="Times New Roman"/>
          <w:i/>
          <w:sz w:val="28"/>
          <w:szCs w:val="28"/>
        </w:rPr>
        <w:t xml:space="preserve">Иные межбюджетные трансферты в целом увелич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4 195,4</w:t>
      </w:r>
      <w:r>
        <w:rPr>
          <w:rFonts w:cs="Times New Roman" w:ascii="Times New Roman" w:hAnsi="Times New Roman"/>
          <w:i/>
          <w:sz w:val="28"/>
          <w:szCs w:val="28"/>
        </w:rPr>
        <w:t xml:space="preserve"> тыс. рублей, </w:t>
      </w:r>
      <w:bookmarkStart w:id="21" w:name="_Hlk136623612"/>
      <w:bookmarkStart w:id="22" w:name="_Hlk150455236"/>
      <w:r>
        <w:rPr>
          <w:rFonts w:cs="Times New Roman" w:ascii="Times New Roman" w:hAnsi="Times New Roman"/>
          <w:i/>
          <w:sz w:val="28"/>
          <w:szCs w:val="28"/>
        </w:rPr>
        <w:t>из них: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  <w:bookmarkStart w:id="23" w:name="_Hlk196119440"/>
      <w:bookmarkStart w:id="24" w:name="_Hlk196119440"/>
      <w:bookmarkEnd w:id="24"/>
    </w:p>
    <w:p>
      <w:pPr>
        <w:pStyle w:val="Normal"/>
        <w:widowControl w:val="false"/>
        <w:ind w:left="720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величены на 15 099,9 тыс. рублей, их них: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  <w:bookmarkStart w:id="25" w:name="_Hlk196119440"/>
      <w:bookmarkStart w:id="26" w:name="_Hlk196119440"/>
      <w:bookmarkEnd w:id="26"/>
    </w:p>
    <w:p>
      <w:pPr>
        <w:pStyle w:val="Style19"/>
        <w:ind w:left="0" w:firstLine="709"/>
        <w:jc w:val="both"/>
        <w:rPr/>
      </w:pPr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</w:rPr>
        <w:t>- 5 394,2 тыс. рублей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 областного бюджета на проведение временных общественно полезных работ в Мурманской области;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3 000,0 тыс. рублей – иные межбюджетные трансферты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  </w:t>
      </w:r>
    </w:p>
    <w:p>
      <w:pPr>
        <w:pStyle w:val="Style19"/>
        <w:widowControl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- 6 705,7 тыс. рублей</w:t>
      </w:r>
      <w:r>
        <w:rPr>
          <w:rFonts w:cs="Times New Roman" w:ascii="Times New Roman" w:hAnsi="Times New Roman"/>
          <w:sz w:val="28"/>
          <w:szCs w:val="28"/>
        </w:rPr>
        <w:t>, за с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ов поселений на основании уведомлений по расчетам между бюджетами, из них:</w:t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1 855,0 тыс. рублей -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ю полномочий по внешнему муниципальному финансовому контролю (</w:t>
      </w:r>
      <w:r>
        <w:rPr>
          <w:rFonts w:cs="Times New Roman" w:ascii="Times New Roman" w:hAnsi="Times New Roman"/>
          <w:sz w:val="28"/>
          <w:szCs w:val="28"/>
        </w:rPr>
        <w:t>все городские и сельские поселения Кольского района)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 405,9 тыс. рублей - 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полномочий по </w:t>
      </w:r>
      <w:r>
        <w:rPr>
          <w:rFonts w:cs="Times New Roman" w:ascii="Times New Roman" w:hAnsi="Times New Roman"/>
          <w:sz w:val="28"/>
          <w:szCs w:val="28"/>
        </w:rPr>
        <w:t>распоряжению земельными участками, государственная собственность на которые не разграничена (</w:t>
      </w:r>
      <w:r>
        <w:rPr>
          <w:rFonts w:eastAsia="Times New Roman" w:cs="Times New Roman" w:ascii="Times New Roman" w:hAnsi="Times New Roman"/>
          <w:sz w:val="28"/>
          <w:szCs w:val="28"/>
        </w:rPr>
        <w:t>МО г. п.  Кильдинстрой, МО г. п. Верхнетуломский, МО г. п. Молочный, МО г.п. Туманны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 444,8 тыс. рублей - 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полномочий по содержанию МКУ «Управление ОБН Кольского района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МО г.п.  Кильдинстрой, МО г. п. Верхнетуломский, МО г. п. Молочный, МО г.п. Туманный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меньшены на 904,5 тыс. рублей, их них: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904,5 тыс. рублей -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из областного бюджета местным бюджетам на реализацию проектов в сфере школьного образовательного туризма для обучающихся 8 - 11 классов общеобразовательных организаций Мурманской области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возмездные поступления от негосударствен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</w:t>
      </w:r>
      <w:r>
        <w:rPr>
          <w:rFonts w:cs="Times New Roman" w:ascii="Times New Roman" w:hAnsi="Times New Roman"/>
          <w:b/>
          <w:sz w:val="28"/>
          <w:szCs w:val="28"/>
        </w:rPr>
        <w:t>450,0</w:t>
      </w:r>
      <w:r>
        <w:rPr>
          <w:rFonts w:cs="Times New Roman" w:ascii="Times New Roman" w:hAnsi="Times New Roman"/>
          <w:sz w:val="28"/>
          <w:szCs w:val="28"/>
        </w:rPr>
        <w:t xml:space="preserve"> тыс. руб. Увеличение связано с заключением соглашения с ООО «НОВАТЭК-Мурманск» о социально-экономическом сотрудничестве.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ньшены на 100 000,0 тыс. рублей </w:t>
      </w:r>
      <w:r>
        <w:rPr>
          <w:rFonts w:cs="Times New Roman" w:ascii="Times New Roman" w:hAnsi="Times New Roman"/>
          <w:sz w:val="28"/>
          <w:szCs w:val="28"/>
        </w:rPr>
        <w:t>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1 728 782,0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уменьшены на 233 692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3 692,0 тыс. рублей - налог на доходы физических лиц;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 000,0 тыс. рублей - налог, взимаемого в связи с применением упрощенной системы налогообложения.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увеличены на 133 692,0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9 487,0 тыс. рублей 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 305,0 тыс. рублей 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;</w:t>
      </w:r>
    </w:p>
    <w:p>
      <w:pPr>
        <w:pStyle w:val="Style19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900,0 тыс. рублей - доходы от продажи земельных участков, находящихся в собственности муниципальных район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льского района на 2024 год в целом уменьшены </w:t>
      </w:r>
      <w:r>
        <w:rPr>
          <w:rFonts w:cs="Times New Roman" w:ascii="Times New Roman" w:hAnsi="Times New Roman"/>
          <w:b/>
          <w:sz w:val="28"/>
          <w:szCs w:val="28"/>
        </w:rPr>
        <w:t>на 38 382,8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на 50 553,5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уменьшены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безвозмездных поступ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12 170,7 тыс. рублей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за счет остатка средств дорожного фонда на 01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образования администрации Кольского района </w:t>
      </w:r>
      <w:r>
        <w:rPr>
          <w:sz w:val="28"/>
          <w:szCs w:val="28"/>
        </w:rPr>
        <w:t xml:space="preserve">в целом </w:t>
      </w:r>
      <w:r>
        <w:rPr>
          <w:b/>
          <w:sz w:val="28"/>
          <w:szCs w:val="28"/>
        </w:rPr>
        <w:t xml:space="preserve">уменьшены расходы </w:t>
      </w:r>
      <w:r>
        <w:rPr>
          <w:b/>
          <w:i/>
          <w:sz w:val="28"/>
          <w:szCs w:val="28"/>
        </w:rPr>
        <w:t>на 69 896,5 тыс. руб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ены на 38 792,6 тыс. рублей, из них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15,3 тыс. рублей – субсидии на реализацию мероприятий по созданию условий для функционирования Комнат и Домов Всероссийского военно-патриотического общественного движения «ЮНАРМ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284,4 тыс. рублей – расходы на мероприятия по капитальному и текущему ремонту объектов образования за счет средств бюджета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 599,5 тыс. рублей – расходы на реализацию мероприятий по модернизации школьных систем образования по капитальному ремонту МБОУ "Верхнетуломская СОШ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87,3 тыс. рублей - субсидии на предоставление бесплатного питания отдельным категориям обучающихся по образовательным программам начально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398,7 тыс. рублей - субвенции на обеспечение бесплатным питанием отдельных категорий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813,2 тыс. рублей 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 394,2 тыс. рублей - иные межбюджетные трансферты 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ньшены на 108 689,1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00 856,7 тыс. рублей – субсидии на реализацию мероприятий по модернизации школьных систем образования на оснащение средствами обучения и капитальный ремонт здания МБОУ «Урагубская С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 595,5 тыс. рублей - расходы бюджета Кольского района на капитальный ремонт МБОУ "Урагубская СОШ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4,5 тыс. рублей - иные межбюджетные трансферты на реализацию проектов в сфере школьного образовательного туризма для обучающихся 8-11 классов общеобразовательных организаций Мурм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 332,4 тыс. рублей – расходы на реализацию мероприятий по модернизации школьных систем образования (Капитальный ремонт МБОУ "Лодейнинская средняя общеобразовательная шко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* Отделу культуры администрации Кольского района расходы в целом увелич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450,0 тыс. рублей на</w:t>
      </w:r>
      <w:r>
        <w:rPr>
          <w:sz w:val="28"/>
          <w:szCs w:val="28"/>
        </w:rPr>
        <w:t xml:space="preserve"> обеспечение комплексного социально - экономического развития села Белокаменка с. п. Междуречье Кольского района в рамках Соглашения о социально-экономическом сотрудничестве с ООО "НОВАТЭК- Мурманск"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27" w:name="_Hlk100652132"/>
      <w:bookmarkStart w:id="28" w:name="_Hlk100652132"/>
      <w:bookmarkEnd w:id="28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9" w:name="_Hlk100652132"/>
      <w:bookmarkEnd w:id="29"/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0 533,3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ены на 29 118,4 тыс. рублей, из них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326,6 тыс. рублей – иные межбюджетные трансферты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,9 тыс. рублей – субвенции из областного бюджета местным бюджетам на реализацию Закона Мурманской области "Об административных комиссиях";</w:t>
      </w:r>
    </w:p>
    <w:p>
      <w:pPr>
        <w:pStyle w:val="Style19"/>
        <w:ind w:left="0" w:firstLine="709"/>
        <w:jc w:val="both"/>
        <w:rPr/>
      </w:pPr>
      <w:bookmarkStart w:id="30" w:name="_Hlk196121428"/>
      <w:bookmarkEnd w:id="30"/>
      <w:r>
        <w:rPr>
          <w:rFonts w:cs="Times New Roman" w:ascii="Times New Roman" w:hAnsi="Times New Roman"/>
          <w:sz w:val="28"/>
          <w:szCs w:val="28"/>
        </w:rPr>
        <w:t>- 1 405,9 тыс. рублей - 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полномочий по </w:t>
      </w:r>
      <w:r>
        <w:rPr>
          <w:rFonts w:cs="Times New Roman" w:ascii="Times New Roman" w:hAnsi="Times New Roman"/>
          <w:sz w:val="28"/>
          <w:szCs w:val="28"/>
        </w:rPr>
        <w:t>распоряжению земельными участками, государственная собственность на которые не разграничена (</w:t>
      </w:r>
      <w:r>
        <w:rPr>
          <w:rFonts w:eastAsia="Times New Roman" w:cs="Times New Roman" w:ascii="Times New Roman" w:hAnsi="Times New Roman"/>
          <w:sz w:val="28"/>
          <w:szCs w:val="28"/>
        </w:rPr>
        <w:t>МО г. п.  Кильдинстрой, МО г. п. Верхнетуломский, МО г. п. Молочный, МО г.п. Туманны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 444,8 тыс. рублей - 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полномочий по содержанию МКУ «Управление ОБН Кольского района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МО г.п.  Кильдинстрой, МО г. п. Верхнетуломский, МО г. п. Молочный, МО г.п. Туманны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_Hlk196121428"/>
      <w:bookmarkEnd w:id="31"/>
      <w:r>
        <w:rPr>
          <w:rFonts w:cs="Times New Roman" w:ascii="Times New Roman" w:hAnsi="Times New Roman"/>
          <w:sz w:val="28"/>
          <w:szCs w:val="28"/>
        </w:rPr>
        <w:t>- 534,4 тыс. рублей в связи с выделением средств из резервного фонда администрации Кольского района в соответствии с Постановлениями администрации Кольского района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 085,5 – субсидии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 (подтвержденные остатки 2024 года)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2 170,7 – обслуживание и содержание дорог местного значения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 500,0 – субсидии из областного бюджета местным бюджетам на реализацию инициативных проектов в муниципальных образованиях Мурманской области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 628,5 - субсидии из областного бюджета местным бюджетам на подготовку к отопительному периоду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1 тыс. рублей - субсидии из областного бюджета местным бюджетам на техническое сопровождение программного обеспечения «Система автоматизированного рабочего места муниципального образования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еньшены на 18 585,1 тыс. рублей, из них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9,8 тыс. рублей – расходы на осуществление переданных полномочий Российской Федерации на государственную регистрацию актов гражданского 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435,0 тыс. рублей – расходы на содержание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 612,3 тыс. рублей – расходы на развитие информационной системы, приобретение серверной техники и обновление материально-технической базы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 518,0 тыс. рублей- расходы бюджета Кольского района на реализацию инициативных проектов.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* Совету депутатов Кольского района в целом расходы увеличены на 2 108,4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73,4 тыс. рублей – иные межбюджетные трансферты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435,0 тыс. рублей – расходы на выплаты работникам денежной компенсации за все неиспользованные отпуска при увольнении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но-счетной палате Кольского района в целом расходы увеличены на 1 855,0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ыс. рублей, из них:</w:t>
      </w:r>
    </w:p>
    <w:p>
      <w:pPr>
        <w:pStyle w:val="Style19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Hlk196121539"/>
      <w:bookmarkEnd w:id="32"/>
      <w:r>
        <w:rPr>
          <w:rFonts w:cs="Times New Roman" w:ascii="Times New Roman" w:hAnsi="Times New Roman"/>
          <w:bCs/>
          <w:sz w:val="28"/>
          <w:szCs w:val="28"/>
        </w:rPr>
        <w:t xml:space="preserve">- 1 855,0 тыс. рублей -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ю полномочий по внешнему муниципальному финансовому контролю (</w:t>
      </w:r>
      <w:r>
        <w:rPr>
          <w:rFonts w:cs="Times New Roman" w:ascii="Times New Roman" w:hAnsi="Times New Roman"/>
          <w:sz w:val="28"/>
          <w:szCs w:val="28"/>
        </w:rPr>
        <w:t>городские и сельские поселения Кольского района, за исключением г.п. Мурмаш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bookmarkStart w:id="33" w:name="_Hlk196121539"/>
      <w:bookmarkStart w:id="34" w:name="_Hlk196121539"/>
      <w:bookmarkEnd w:id="34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Управление муниципальным имуществом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630,3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428,2 тыс. рублей – распоряжение, формирование, управление муниципальным имуществом (кроме земельных участков), их учет и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161,1 тыс. рублей </w:t>
      </w:r>
      <w:r>
        <w:rPr>
          <w:sz w:val="28"/>
          <w:szCs w:val="28"/>
        </w:rPr>
        <w:t>– расходы на выплаты по судебным акта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1,0 тыс. рублей - расходы бюджета Кольского района на оплату взносов на капитальный ремонт общего имущества в МКД находящегося в муниципальной собственности и не закрепленного на праве оперативного управл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е земельными ресурсами администрации Кольского района </w:t>
      </w:r>
      <w:r>
        <w:rPr>
          <w:b/>
          <w:sz w:val="28"/>
          <w:szCs w:val="28"/>
        </w:rPr>
        <w:t xml:space="preserve">в целом уменьшены расходы </w:t>
      </w:r>
      <w:r>
        <w:rPr>
          <w:b/>
          <w:i/>
          <w:sz w:val="28"/>
          <w:szCs w:val="28"/>
        </w:rPr>
        <w:t xml:space="preserve">на 28,9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28,9 тыс. рублей </w:t>
      </w:r>
      <w:r>
        <w:rPr>
          <w:sz w:val="28"/>
          <w:szCs w:val="28"/>
        </w:rPr>
        <w:t>– проведение комплексных кадастров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финансов администрации Кольского района </w:t>
      </w:r>
      <w:r>
        <w:rPr>
          <w:b/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увеличены на 15 965,6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величены на 16 500,0 тыс. рублей </w:t>
      </w:r>
      <w:r>
        <w:rPr>
          <w:sz w:val="28"/>
          <w:szCs w:val="28"/>
        </w:rPr>
        <w:t>на сумму процентных платежей по муниципальному долгу Коль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Уменьшены на 534,4 тыс. рублей</w:t>
      </w:r>
      <w:r>
        <w:rPr>
          <w:sz w:val="28"/>
          <w:szCs w:val="28"/>
        </w:rPr>
        <w:t xml:space="preserve"> в связи с выделением средств из резервного фонда администрации Кольского района в соответствии с Постановлениями администрации Коль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Кольского района «О внесении изменений </w:t>
      </w:r>
      <w:r>
        <w:rPr>
          <w:sz w:val="28"/>
          <w:szCs w:val="28"/>
        </w:rPr>
        <w:t xml:space="preserve">в решение Совета депутатов Кольского района от 12.12.2024 № 43/3 «О бюджете Кольского района на 2025 год и на плановый период 2026 и 2027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Кольского района на 2025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меньшена на 48 083,0 тыс. рублей и составили 4 445 58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9 700,2 тыс. рублей и составляет        40 521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35" w:name="_Hlk101454622"/>
      <w:bookmarkEnd w:id="35"/>
      <w:r>
        <w:rPr>
          <w:sz w:val="28"/>
          <w:szCs w:val="28"/>
        </w:rPr>
        <w:t xml:space="preserve">В результате бюджет Кольского района на 2024 год по доходам составит </w:t>
      </w:r>
      <w:r>
        <w:rPr>
          <w:b/>
          <w:color w:val="000000"/>
          <w:sz w:val="28"/>
          <w:szCs w:val="28"/>
        </w:rPr>
        <w:t>4 293 939,8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color w:val="000000"/>
          <w:sz w:val="28"/>
          <w:szCs w:val="28"/>
        </w:rPr>
        <w:t>4 486 110,5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192 170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11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Кольского района по состоянию на 01.01.2025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вязи со снижением поступлений налоговых и неналоговых доходов, планируется привлечение кредита от кредитных организаций в сумме 100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/>
      </w:pPr>
      <w:r>
        <w:rPr>
          <w:sz w:val="28"/>
          <w:szCs w:val="28"/>
        </w:rPr>
        <w:t>В связи с получением уведомлений от главных распорядителей средств областного бюджета изменены основные параметры бюджета планового периода 2026 и 2027 годов в следующем порядке:</w:t>
      </w:r>
    </w:p>
    <w:p>
      <w:pPr>
        <w:pStyle w:val="Normal"/>
        <w:rPr/>
      </w:pPr>
      <w:r>
        <w:rPr>
          <w:i/>
          <w:color w:val="000000"/>
        </w:rPr>
        <w:t>2026</w:t>
      </w:r>
      <w:r>
        <w:rPr/>
        <w:t xml:space="preserve"> год                                                                         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4"/>
        <w:gridCol w:w="243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7 207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 745,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2 953,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(без УУР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 553,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 745,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06 298,9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654,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654,3</w:t>
            </w:r>
          </w:p>
        </w:tc>
      </w:tr>
      <w:tr>
        <w:trPr>
          <w:trHeight w:val="108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i/>
          <w:color w:val="000000"/>
        </w:rPr>
        <w:t>2027</w:t>
      </w:r>
      <w:r>
        <w:rPr/>
        <w:t xml:space="preserve"> год</w:t>
      </w:r>
      <w:bookmarkStart w:id="36" w:name="_Hlk100679682"/>
      <w:r>
        <w:rPr/>
        <w:t xml:space="preserve">                                                                           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4"/>
        <w:gridCol w:w="243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1 160,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27,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4 588,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(без УУР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2 766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27,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6 193,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94,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94,9</w:t>
            </w:r>
          </w:p>
        </w:tc>
      </w:tr>
      <w:tr>
        <w:trPr>
          <w:trHeight w:val="108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_Hlk101454622"/>
      <w:bookmarkStart w:id="38" w:name="_Hlk101454622"/>
      <w:bookmarkEnd w:id="3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9:49:00Z</dcterms:created>
  <dc:creator>Дурягин</dc:creator>
  <dc:description/>
  <cp:keywords/>
  <dc:language>en-US</dc:language>
  <cp:lastModifiedBy>ufin451</cp:lastModifiedBy>
  <cp:lastPrinted>2024-09-18T14:50:00Z</cp:lastPrinted>
  <dcterms:modified xsi:type="dcterms:W3CDTF">2025-05-15T14:08:00Z</dcterms:modified>
  <cp:revision>77</cp:revision>
  <dc:subject/>
  <dc:title>Администрация муниципального образования</dc:title>
</cp:coreProperties>
</file>