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00735"/>
            <wp:effectExtent l="0" t="0" r="0" b="0"/>
            <wp:docPr id="1" name="Герб прозрач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розрач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ВЕТ ДЕПУТАТОВ КОЛЬ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т __________ </w:t>
        <w:tab/>
        <w:tab/>
        <w:t xml:space="preserve">         г. Кола</w:t>
        <w:tab/>
        <w:tab/>
        <w:t xml:space="preserve">                    № _______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7310" w:hanging="0"/>
        <w:jc w:val="right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7"/>
          <w:szCs w:val="27"/>
        </w:rPr>
        <w:t>О внесении изменений в решение Совета депутатов Кольского района от 12.12.2024 № 43/3 «О бюджете Кольского района на 2025 год 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 xml:space="preserve"> </w:t>
      </w:r>
      <w:r>
        <w:rPr>
          <w:b/>
          <w:color w:val="000000"/>
          <w:spacing w:val="-4"/>
          <w:sz w:val="27"/>
          <w:szCs w:val="27"/>
        </w:rPr>
        <w:t>на плановый период 2026 и 2027 годов»</w:t>
      </w:r>
    </w:p>
    <w:p>
      <w:pPr>
        <w:pStyle w:val="Normal"/>
        <w:ind w:firstLine="720"/>
        <w:jc w:val="both"/>
        <w:rPr>
          <w:b/>
          <w:b/>
          <w:color w:val="000000"/>
          <w:spacing w:val="-4"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 от 31.07.1998 № 145-ФЗ, Положением о бюджетном процессе в муниципальном образовании Кольский район, утвержденным решением Совета депутатов Кольского района от 30.08.2012 года № 18/3, Совет депутатов Кольского района </w:t>
      </w:r>
      <w:r>
        <w:rPr>
          <w:b/>
          <w:i/>
          <w:sz w:val="27"/>
          <w:szCs w:val="27"/>
        </w:rPr>
        <w:t>р е ш и л:</w:t>
      </w:r>
    </w:p>
    <w:p>
      <w:pPr>
        <w:pStyle w:val="TextBodyIndent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Внести в решение Совета депутатов Кольского района от 12.12.2024 № 43/3 «О бюджете </w:t>
      </w:r>
      <w:bookmarkStart w:id="0" w:name="OLE_LINK4"/>
      <w:bookmarkStart w:id="1" w:name="OLE_LINK3"/>
      <w:r>
        <w:rPr>
          <w:sz w:val="27"/>
          <w:szCs w:val="27"/>
        </w:rPr>
        <w:t>Кольского района на 2025 год и на плановый период 2026 и 2027 годов</w:t>
      </w:r>
      <w:bookmarkEnd w:id="0"/>
      <w:bookmarkEnd w:id="1"/>
      <w:r>
        <w:rPr>
          <w:sz w:val="27"/>
          <w:szCs w:val="27"/>
        </w:rPr>
        <w:t>»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«1. </w:t>
      </w:r>
      <w:r>
        <w:rPr>
          <w:sz w:val="28"/>
          <w:szCs w:val="28"/>
        </w:rPr>
        <w:t>Утвердить основные характеристики бюджета Кольского района на 2025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бюджета Кольского района в сумме 4 293 939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щий объем расходов бюджета Кольского района в сумме 4 486 110,5 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Кольский муниципальный район Мурманской области на 1 января 2026 года в сумме 100 000,0 тыс. рублей, в том числе верхний предел долга по муниципальным гарантиям муниципального образования Кольский муниципальны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>- дефицит бюджета Кольского района в сумме 192 170,7 тыс. рублей.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Кольск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ируемый общий объем доходов бюджета Кольского района на 2026 год в сумме 4 152 953,2 тыс. рублей и на 2027 год в сумме 3 814 588,1 тыс. рубле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Кольского района на 2026 год в сумме 4 152 953,2 тыс. рублей, в том числе условно утвержденные расходы в сумме 46 654,3 тыс. рублей, и на 2027 год в сумме 3 814 588,1 тыс. рублей, в том числе условно утвержденные расходы в сумме 98 394,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Кольский муниципальный район Мурманской области на 1 января 2027 года в сумме 100 000,0 тыс. рублей, в том числе верхний предел долга по муниципальным гарантиям муниципального образования Кольский муниципальны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Кольский муниципальный район на 1 января 2028 года в сумме 100 000,0 тыс. рублей, в том числе верхний предел долга по муниципальным гарантиям муниципального образования Кольский муниципальны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 Кольского района на 2025 год в сумме 0,0 тыс. рублей и на 2026 год в сумме 0,0 тыс. рублей.»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Пункт 8 изложить в следующей редакции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8. Утвердить общий объем бюджетных ассигнований, направляемых на исполнение публичных нормативных обязательств на 2025 год в сумме 46 140,9 тыс. рублей, на 2026 год в сумме 47 844,7 тыс. рублей и на 2027 год в сумме 48 817,9 тыс. рублей согласно приложению №10 к настоящему решению.».</w:t>
      </w:r>
    </w:p>
    <w:p>
      <w:pPr>
        <w:pStyle w:val="Style13"/>
        <w:ind w:left="709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yle13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709" w:hanging="0"/>
        <w:rPr/>
      </w:pPr>
      <w:r>
        <w:rPr>
          <w:sz w:val="27"/>
          <w:szCs w:val="27"/>
        </w:rPr>
        <w:t>1.4. Пункт 18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spacing w:val="-5"/>
          <w:sz w:val="28"/>
          <w:szCs w:val="28"/>
        </w:rPr>
        <w:t>18. Утвердить в бюджете Кольского района на 2025 год безвозмездные поступления от других бюджетов бюджетной системы Российской Федерации в сумме 2 564 707,8 тыс. рублей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- из областного бюджета в сумме 2 558 002,1 тыс. рубле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з бюджетов поселений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6 705,7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Утвердить в бюджете Кольского района на 2026 год безвозмездные поступления от других бюджетов бюджетной системы Российской Федерации в сумме 2 286 781,2 тыс. рублей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из областного бюджета в сумме 2 286 781,2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Утвердить в бюджете Кольского района на 2027 год безвозмездные поступления от других бюджетов бюджетной системы Российской Федерации в сумме 1 846 690,1 тыс. рублей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из областного бюджета в сумме 1 846 690,1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Утвердить в бюджете Кольского района безвозмездные поступления на 2025 год от негосударственных организаций в бюджеты муниципальных районов – 450 тыс. рублей.».</w:t>
      </w:r>
    </w:p>
    <w:p>
      <w:pPr>
        <w:pStyle w:val="Style13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В пункте 20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1. абзац первый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«20</w:t>
      </w:r>
      <w:r>
        <w:rPr>
          <w:spacing w:val="-5"/>
          <w:sz w:val="28"/>
          <w:szCs w:val="28"/>
        </w:rPr>
        <w:t>. Утвердить распределение межбюджетных трансфертов бюджетам муниципальных образований городских и сельских поселений Кольского района из бюджета Кольского района на 2025 год в сумме 220 834,4 тыс. рублей, на 2026 год в сумме 163 028,1 тыс. рублей, на 2027 год в сумме 136 771,2 тыс. рублей, из них:»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1.5.2. подпункт д)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«д) иные межбюджетные трансферты из бюджета Кольского района, передаваемые бюджетам городских и сельских поселений Кольского района на осуществление части полномочий по решению вопросов местного значения на 2025 год в сумме 16 762,0 тыс. рублей;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6. Пункт 2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 w:val="28"/>
          <w:szCs w:val="28"/>
        </w:rPr>
        <w:t>«23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муниципального образования Кольский муниципальный район Мурманской области на 2025 год в сумме 16 500,0 тыс. рублей, на 2026 год в сумме 23 500,0 тыс. рублей, на 2027 год в сумме 6 000,0 тыс. рублей.</w:t>
      </w:r>
      <w:r>
        <w:rPr>
          <w:rFonts w:eastAsia="Calibri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spacing w:val="-5"/>
          <w:sz w:val="28"/>
          <w:szCs w:val="28"/>
        </w:rPr>
      </w:pPr>
      <w:r>
        <w:rPr>
          <w:rFonts w:eastAsia="Calibri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1.7. Пункт 31 изложить в следующей редакции: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7"/>
        </w:rPr>
        <w:t>«31. Установить объем бюджетных ассигнований Муниципального дорожного фонда муниципального образования Кольский район Мурманской области на 2025 год в размере 41 752,3 тыс. рублей, на 2026 год в размере 27 646,6 тыс. рублей, на 2027 год в размере 26 537,6 тыс. рублей.».</w:t>
      </w:r>
    </w:p>
    <w:p>
      <w:pPr>
        <w:pStyle w:val="Normal"/>
        <w:ind w:left="1449" w:hanging="0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я №2, №21., №3, №3.1, №3.2, №4, №4.1, №4.2, №5, №5.1, №5.2, №6, №7, №8, №8.1, №9, №11, №11.1, №15 изложить в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Ра</w:t>
      </w:r>
      <w:r>
        <w:rPr>
          <w:sz w:val="28"/>
          <w:szCs w:val="28"/>
        </w:rPr>
        <w:t>спространить действие Приложения № 9 к настоящему решению на правоотношения, возникшие с 01 января 2025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фициального обнародования в газете «Кольское слово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ольского района                                                                   А.П. Лихола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8">
    <w:name w:val="Цитата"/>
    <w:basedOn w:val="Normal"/>
    <w:qFormat/>
    <w:pPr>
      <w:shd w:fill="FFFFFF" w:val="clear"/>
      <w:ind w:left="284" w:right="10" w:hanging="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7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566"/>
      <w:jc w:val="both"/>
    </w:pPr>
    <w:rPr>
      <w:rFonts w:eastAsia="Times New Roman"/>
      <w:sz w:val="24"/>
      <w:szCs w:val="24"/>
    </w:rPr>
  </w:style>
  <w:style w:type="paragraph" w:styleId="14">
    <w:name w:val="Обычный + 14 пт"/>
    <w:basedOn w:val="Normal"/>
    <w:qFormat/>
    <w:pPr>
      <w:shd w:fill="FFFFFF" w:val="clear"/>
      <w:ind w:right="5" w:firstLine="709"/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413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09">
    <w:name w:val="xl10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10">
    <w:name w:val="xl11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1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8">
    <w:name w:val="xl20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10">
    <w:name w:val="xl21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12">
    <w:name w:val="xl21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18">
    <w:name w:val="xl218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26">
    <w:name w:val="xl226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27">
    <w:name w:val="xl22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31">
    <w:name w:val="xl231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shd w:fill="DDD9C4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233">
    <w:name w:val="xl233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shd w:fill="DDD9C4" w:val="clear"/>
      <w:spacing w:before="100" w:after="100"/>
    </w:pPr>
    <w:rPr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spacing w:before="100" w:after="100"/>
    </w:pPr>
    <w:rPr>
      <w:sz w:val="24"/>
      <w:szCs w:val="24"/>
    </w:rPr>
  </w:style>
  <w:style w:type="paragraph" w:styleId="Xl242">
    <w:name w:val="xl24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4">
    <w:name w:val="xl244"/>
    <w:basedOn w:val="Normal"/>
    <w:qFormat/>
    <w:pPr>
      <w:spacing w:before="100" w:after="100"/>
    </w:pPr>
    <w:rPr>
      <w:sz w:val="24"/>
      <w:szCs w:val="24"/>
    </w:rPr>
  </w:style>
  <w:style w:type="paragraph" w:styleId="Xl245">
    <w:name w:val="xl24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spacing w:before="100" w:after="100"/>
    </w:pPr>
    <w:rPr>
      <w:sz w:val="24"/>
      <w:szCs w:val="24"/>
    </w:rPr>
  </w:style>
  <w:style w:type="paragraph" w:styleId="Xl248">
    <w:name w:val="xl248"/>
    <w:basedOn w:val="Normal"/>
    <w:qFormat/>
    <w:pPr>
      <w:spacing w:before="100" w:after="100"/>
    </w:pPr>
    <w:rPr>
      <w:sz w:val="24"/>
      <w:szCs w:val="24"/>
    </w:rPr>
  </w:style>
  <w:style w:type="paragraph" w:styleId="Xl249">
    <w:name w:val="xl249"/>
    <w:basedOn w:val="Normal"/>
    <w:qFormat/>
    <w:pP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0">
    <w:name w:val="xl25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252">
    <w:name w:val="xl252"/>
    <w:basedOn w:val="Normal"/>
    <w:qFormat/>
    <w:pPr>
      <w:spacing w:before="100" w:after="100"/>
      <w:jc w:val="right"/>
    </w:pPr>
    <w:rPr>
      <w:b/>
      <w:bCs/>
      <w:sz w:val="22"/>
      <w:szCs w:val="22"/>
    </w:rPr>
  </w:style>
  <w:style w:type="paragraph" w:styleId="Xl253">
    <w:name w:val="xl25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5">
    <w:name w:val="xl255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6">
    <w:name w:val="xl256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8">
    <w:name w:val="xl25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60">
    <w:name w:val="xl260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8:00Z</dcterms:created>
  <dc:creator>Избирком</dc:creator>
  <dc:description/>
  <cp:keywords/>
  <dc:language>en-US</dc:language>
  <cp:lastModifiedBy>ufin451</cp:lastModifiedBy>
  <cp:lastPrinted>2025-05-15T14:00:00Z</cp:lastPrinted>
  <dcterms:modified xsi:type="dcterms:W3CDTF">2025-05-15T11:24:00Z</dcterms:modified>
  <cp:revision>78</cp:revision>
  <dc:subject/>
  <dc:title>Р О С С И Й С К А Я  Ф Е Д Е Р А Ц И Я</dc:title>
</cp:coreProperties>
</file>