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  <w:lang w:val="en-US" w:eastAsia="en-US"/>
        </w:rPr>
        <w:drawing>
          <wp:inline distT="0" distB="0" distL="0" distR="0">
            <wp:extent cx="668020" cy="80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РМ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6"/>
          <w:szCs w:val="3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6"/>
          <w:szCs w:val="36"/>
          <w:lang w:eastAsia="ru-RU"/>
        </w:rPr>
        <w:t>СОВЕТ ДЕПУТАТОВ К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(очередное сорок четвертое заседание 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40"/>
          <w:szCs w:val="4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т 27.12.2024                                     г. Кола                                                    № 44/3</w:t>
      </w:r>
    </w:p>
    <w:p>
      <w:pPr>
        <w:pStyle w:val="BodyText2"/>
        <w:suppressAutoHyphens w:val="true"/>
        <w:ind w:hanging="0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b w:val="false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порядке 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в целях обеспечения реализации норм Типовог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ложен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ённого постановлением Правительства Российской Федерации от 09.01.2014 № 10,  Совет депутатов Кольского района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р е ш и л 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Утвердить прилагаемое Положение о порядке 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Разместить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Настоящее решение вступает в силу со дня его официального обнародования в газете «Кольское слово» и распространяет свое действие на правоотношения, возникшие с 30 декабря 2023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лава Кольского района</w:t>
        <w:tab/>
        <w:tab/>
        <w:tab/>
        <w:tab/>
        <w:tab/>
        <w:t xml:space="preserve">                       А.П. Лихола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овета депутатов Кольского района                                                      П.А. Ереми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637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372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ешением Совета</w:t>
      </w:r>
    </w:p>
    <w:p>
      <w:pPr>
        <w:pStyle w:val="Normal"/>
        <w:suppressAutoHyphens w:val="true"/>
        <w:spacing w:lineRule="auto" w:line="240" w:before="0" w:after="0"/>
        <w:ind w:left="6372"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епутатов Кольского района</w:t>
      </w:r>
    </w:p>
    <w:p>
      <w:pPr>
        <w:pStyle w:val="Normal"/>
        <w:suppressAutoHyphens w:val="true"/>
        <w:spacing w:lineRule="auto" w:line="240" w:before="0" w:after="0"/>
        <w:ind w:left="6372"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т 27.12.2024 № 44/3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о порядке сообщения лицами, замещающими муниципальные должност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муниципальными служащими о получении подарка в связ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1. Настоящее Положение определяет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сообщения лицами, замещающими муниципальную должность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2. Для целей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1)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«лицо, замещающее муниципальную должность»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-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Глава Кольского района, председатель Совета депутатов Кольского района, председатель Контрольно-счетной палаты Кольского района, аудитор Контрольно-счетной палаты Коль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2)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«муниципальный служащий» -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униципальный служащий Совета депутатов Коль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3)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4)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4. Лица, замещающие муниципальные должности обязаны в порядке, предусмотренном настоящим Положением, уведомлять обо всех случаях получения подарка в связи с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должностным положением, орган местного самоуправления, в котором указанные лица замещают муниципальную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Муниципальные служащие обязаны в порядке, предусмотренном настоящим Положением, уведомлять обо всех случаях получения подарка в связи с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исполнением ими служебных обязанностей, председателя Совета депутатов К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bookmarkStart w:id="0" w:name="Par6"/>
      <w:bookmarkEnd w:id="0"/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5. Лицо, замещающее муниципальную должность представляет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- уведомление), составленное согласн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приложению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№ 1 к настоящему Положению, не позднее 3 рабочих дней со дня получения подарка, в уполномоченное структурное подразделение органа местного самоуправления, в котором лицо замещает муниципальную долж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Муниципальным служащим уведомление, составленное согласно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приложению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№ 1 к настоящему Положению, представляется не позднее 3 рабочих дней со дня получения подарка, в аппарат Совета депутатов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bookmarkStart w:id="1" w:name="Par7"/>
      <w:bookmarkEnd w:id="1"/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ри невозможности подачи уведомления в сроки, указанные в </w:t>
      </w:r>
      <w:hyperlink w:anchor="Par6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абзацах первом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, </w:t>
      </w:r>
      <w:hyperlink w:anchor="Par7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втором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и четверт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ё у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6. Уведомление составляется в 2 (двух) экземплярах, один из которых возвращается лицу, представившему уведомление, с отметкой о регистрации, другой экземпляр направляется в комиссию по приему и выбытию объектов нефинансовых активов, образованную в соответствии с законодательством о бухгалтерском учете (далее – Комиссия по приему и выбытию объектов нефинансовых активов).  </w:t>
      </w:r>
      <w:bookmarkStart w:id="2" w:name="Par10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7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одарок, стоимость которого подтверждается документами и превышает 3 тыс. рублей, либо стоимость которого получившему его лицу неизвестна, сдается в Комиссию по приему и выбытию объектов нефинансовых активов, которая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по приему и выбытию объектов нефинансовых активов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Сведения о рыночной цене подтверждаются документально, а при невозможности документального подтверждения - экспертным пут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0. В случае если стоимость подарка не превышает 3000 (три тысячи) рублей, подарок возвращается лицу сдавшему его по акту приема-пере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случае если стоимость подарка превышает 3000 (три тысячи) рублей, лицо сдавшее его на хранение, в порядке предусмотренном пунктом 7 настоящего Положения, может его выкупить, предварительно направив об этом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заявление по форме согласно приложению № 2 к настоящему Положению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. Лица, замещающие муниципальные должности подают заявление о выкупе подарка в орган местного самоуправления, в котором они замещают должность, муниципальные служащие подают заявление о выкупе подарка председателю Совета депутатов К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bookmarkStart w:id="3" w:name="Par16"/>
      <w:bookmarkEnd w:id="3"/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1. Комиссия по приему и выбытию объектов нефинансовых активов в течение 3 (трёх) месяцев со дня поступления заявления, указанного в пункте 10 настоящего Положения, организует проведение оценки стоимости подарка для его выкупа и уведомляет в письменной форме работника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12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муниципального служащего заявление, указанное в пункте 1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0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3. В случае если подарок не возвращён и не выкуплен лицом, замещающим муниципальную должность, муниципальным служащим в порядке предусмотренном настоящим Положением, Комиссия по приему и выбытию объектов нефинансовых активов представляет в Управление муниципальным имуществом администрации Кольского района документы для включения в установленном порядке принятого к бухгалтерскому учету подарка, в реестр муниципальной собственности 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ar15"/>
      <w:bookmarkEnd w:id="4"/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4. Подарок, включённый в реестр муниципальной собственности, может использоваться с учетом целесообразности его использования для обеспечения деятельности органов местного самоуправления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Par18"/>
      <w:bookmarkEnd w:id="5"/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5. В случае нецелесообразности использования подарка, Советом депутатов Кольского района принимается решение о реализации подарка и проведении оценки его стоимости для реализации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16. Оценка стоимости подарка для реализации, предусмотренная </w:t>
      </w:r>
      <w:hyperlink w:anchor="Par16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пунктом 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7. В случае если подарок не реализован на торгах, Советом депутатов Кольского райо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8. Средства, вырученные от выкупа или реализации подарка, зачисляются в доход бюджета Кольского района в порядке, установленно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Положению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;Times New Roman" w:hAnsi="Times New Roman;Times New Roman" w:cs="Times New Roman;Times New Roman"/>
          <w:bCs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FF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F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наименование органа местного самоуправления в котором лицо замещает должность)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от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фамилия, имя, отчество, занимаемая должность)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Уведомление о получении подарка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от «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»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20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Извещаю о получении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__________________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одарка(ов)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дата получ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(наименование протокольного мероприятия, служебной командировк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другого официального мероприятия, место и дата про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45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подарк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Характеристика подар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его 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Количество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Стоимост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рублях </w:t>
            </w:r>
            <w:hyperlink w:anchor="Par51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>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Приложение: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___________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_ на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_____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лис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наименование докумен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Лицо, представивше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уведомление                  </w:t>
      </w:r>
      <w:bookmarkStart w:id="6" w:name="_Hlk185539812"/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_______ 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___________         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«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»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__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20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подпись)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Лицо,     принявше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уведомление        ____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_______ 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___________         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«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»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__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20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подпись)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____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Регистрационный номер в журнале регистрации уведомлений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«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»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20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7" w:name="Par51"/>
      <w:bookmarkEnd w:id="7"/>
      <w:r>
        <w:rPr>
          <w:rFonts w:cs="Times New Roman;Times New Roman" w:ascii="Times New Roman;Times New Roman" w:hAnsi="Times New Roman;Times New Roman"/>
        </w:rPr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spacing w:lineRule="auto" w:line="240" w:before="0" w:after="0"/>
        <w:ind w:left="7782" w:hanging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7782" w:hanging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к Положению</w:t>
      </w:r>
    </w:p>
    <w:p>
      <w:pPr>
        <w:pStyle w:val="Normal"/>
        <w:widowControl w:val="false"/>
        <w:tabs>
          <w:tab w:val="clear" w:pos="708"/>
          <w:tab w:val="left" w:pos="2254" w:leader="none"/>
        </w:tabs>
        <w:autoSpaceDE w:val="false"/>
        <w:spacing w:lineRule="auto" w:line="240" w:before="0" w:after="0"/>
        <w:ind w:left="1834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ind w:left="5103" w:firstLine="85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наименование органа местного самоуправления в котором лицо замещает должность)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от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фамилия, имя, отчество, занимаемая должность)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Заявление о выкупе подар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нформирую о намерении выкупить подарок (подарки), полученный (полученные) мною в связи с протокольным мероприятием, служебной командировкой, другим официальным мероприятием (нужное подчеркнуть)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(указать место и дату проведения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 переданный на хранение в установленном порядке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ru-RU"/>
        </w:rPr>
        <w:t>(дата и регистрационный номер уведомления о получении подарка, дата и регистрационный номер акта приема - передачи подарков на хране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подар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предм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 w:before="0" w:after="0"/>
        <w:ind w:right="-5" w:hanging="0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 w:before="0" w:after="0"/>
        <w:ind w:right="-5" w:hanging="0"/>
        <w:outlineLvl w:val="0"/>
        <w:rPr>
          <w:rFonts w:ascii="Times New Roman CYR" w:hAnsi="Times New Roman CYR" w:eastAsia="Times New Roman;Times New Roman" w:cs="Times New Roman CYR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________________            ___________________                «____»  ___________20___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 w:before="0" w:after="0"/>
        <w:ind w:right="-5" w:hanging="0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>(подпись)    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 w:before="0" w:after="0"/>
        <w:ind w:right="-5" w:hanging="0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5" w:leader="none"/>
          <w:tab w:val="left" w:pos="5245" w:leader="none"/>
          <w:tab w:val="center" w:pos="5386" w:leader="none"/>
          <w:tab w:val="right" w:pos="9540" w:leader="none"/>
        </w:tabs>
        <w:autoSpaceDE w:val="false"/>
        <w:spacing w:lineRule="auto" w:line="240" w:before="0" w:after="0"/>
        <w:ind w:right="-5" w:hanging="0"/>
        <w:outlineLvl w:val="0"/>
        <w:rPr/>
      </w:pP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 xml:space="preserve">Лицо, принявшее заявление о выкупе подарков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____»  ___________20___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5" w:leader="none"/>
          <w:tab w:val="left" w:pos="5245" w:leader="none"/>
          <w:tab w:val="center" w:pos="5386" w:leader="none"/>
          <w:tab w:val="right" w:pos="9540" w:leader="none"/>
        </w:tabs>
        <w:autoSpaceDE w:val="false"/>
        <w:spacing w:lineRule="auto" w:line="240" w:before="0" w:after="0"/>
        <w:ind w:right="-5" w:hanging="0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                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5" w:leader="none"/>
          <w:tab w:val="left" w:pos="5245" w:leader="none"/>
          <w:tab w:val="center" w:pos="5386" w:leader="none"/>
          <w:tab w:val="right" w:pos="9540" w:leader="none"/>
        </w:tabs>
        <w:autoSpaceDE w:val="false"/>
        <w:spacing w:lineRule="auto" w:line="240" w:before="0" w:after="0"/>
        <w:ind w:right="-5" w:hanging="0"/>
        <w:outlineLvl w:val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eastAsia="ru-RU"/>
        </w:rPr>
        <w:t xml:space="preserve">        </w:t>
      </w:r>
      <w:r>
        <w:rPr>
          <w:rFonts w:eastAsia="Times New Roman;Times New Roman" w:cs="Times New Roman CYR" w:ascii="Times New Roman CYR" w:hAnsi="Times New Roman CYR"/>
          <w:sz w:val="20"/>
          <w:szCs w:val="20"/>
          <w:lang w:eastAsia="ru-RU"/>
        </w:rPr>
        <w:t xml:space="preserve">(подпись) </w:t>
      </w:r>
      <w:r>
        <w:rPr>
          <w:rFonts w:eastAsia="Times New Roman;Times New Roman" w:cs="Times New Roman CYR" w:ascii="Times New Roman CYR" w:hAnsi="Times New Roman CYR"/>
          <w:sz w:val="24"/>
          <w:szCs w:val="24"/>
          <w:lang w:eastAsia="ru-RU"/>
        </w:rPr>
        <w:t xml:space="preserve">                          </w:t>
      </w:r>
      <w:r>
        <w:rPr>
          <w:rFonts w:eastAsia="Times New Roman;Times New Roman" w:cs="Times New Roman CYR" w:ascii="Times New Roman CYR" w:hAnsi="Times New Roman CYR"/>
          <w:sz w:val="20"/>
          <w:szCs w:val="20"/>
          <w:lang w:eastAsia="ru-RU"/>
        </w:rPr>
        <w:t>(расшифровка подписи)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9" w:gutter="0" w:header="709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jc w:val="center"/>
    </w:pPr>
    <w:rPr>
      <w:b/>
      <w:bCs/>
      <w:sz w:val="32"/>
      <w:szCs w:val="32"/>
    </w:rPr>
  </w:style>
  <w:style w:type="paragraph" w:styleId="Style18">
    <w:name w:val="Название объекта"/>
    <w:basedOn w:val="Style17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798ACC3ED18302BD06333E2BFBD58C268FFF8E61F9472BBF9AA358D65B1B2CE06AFC9C56D81812dDvCF" TargetMode="External"/><Relationship Id="rId4" Type="http://schemas.openxmlformats.org/officeDocument/2006/relationships/hyperlink" Target="consultantplus://offline/ref=1A034063EFB32AD3DAB1883451469D270413B4F62E83EFFD6D2F22E2B7733F9C5B5D5D1726933E1731lCF" TargetMode="External"/><Relationship Id="rId5" Type="http://schemas.openxmlformats.org/officeDocument/2006/relationships/hyperlink" Target="consultantplus://offline/ref=1A034063EFB32AD3DAB1883451469D270410B3F52880EFFD6D2F22E2B7733F9C5B5D5D172691371431lCF" TargetMode="External"/><Relationship Id="rId6" Type="http://schemas.openxmlformats.org/officeDocument/2006/relationships/hyperlink" Target="consultantplus://offline/ref=1A034063EFB32AD3DAB1883451469D270410B3F52880EFFD6D2F22E2B7733F9C5B5D5D172691371431lCF" TargetMode="External"/><Relationship Id="rId7" Type="http://schemas.openxmlformats.org/officeDocument/2006/relationships/hyperlink" Target="consultantplus://offline/ref=09C292929596F6D15A69C307F71910643662EC5DD98DD46196F3A6DD2AAECC00333865A536B2D355E06F937009FD969C84ACB2FC390AC10CdBj3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5:11:00Z</dcterms:created>
  <dc:creator>none</dc:creator>
  <dc:description/>
  <cp:keywords/>
  <dc:language>en-US</dc:language>
  <cp:lastModifiedBy>sd04</cp:lastModifiedBy>
  <cp:lastPrinted>2024-12-28T11:22:00Z</cp:lastPrinted>
  <dcterms:modified xsi:type="dcterms:W3CDTF">2024-12-28T09:51:00Z</dcterms:modified>
  <cp:revision>8</cp:revision>
  <dc:subject/>
  <dc:title> </dc:title>
</cp:coreProperties>
</file>