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668020" cy="802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РМ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ОВЕТ ДЕПУТАТОВ КОЛЬ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неочередное тридцать девятое заседание шест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08.10.2024                                        г. Кола                                             № 39/7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bookmarkStart w:id="0" w:name="_Hlk178259951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комиссии по соблюдению требований к служебному поведению муниципальных служащих аппарата Совета депутатов Кольского района и урегулированию конфликта интересов</w:t>
      </w:r>
    </w:p>
    <w:p>
      <w:pPr>
        <w:pStyle w:val="Normal"/>
        <w:spacing w:lineRule="auto" w:line="240" w:before="0" w:after="0"/>
        <w:jc w:val="center"/>
        <w:rPr/>
      </w:pPr>
      <w:bookmarkStart w:id="1" w:name="_Hlk178259951"/>
      <w:bookmarkEnd w:id="1"/>
      <w:r>
        <w:rPr>
          <w:rFonts w:eastAsia="Times New Roman" w:cs="Times New Roman" w:ascii="Times New Roman" w:hAnsi="Times New Roman"/>
          <w:i/>
          <w:color w:val="0000FF"/>
          <w:sz w:val="28"/>
          <w:szCs w:val="28"/>
          <w:lang w:eastAsia="ru-RU"/>
        </w:rPr>
        <w:t>(в редакции решений Совета депутатов Коль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FF"/>
          <w:sz w:val="28"/>
          <w:szCs w:val="28"/>
          <w:lang w:eastAsia="ru-RU"/>
        </w:rPr>
        <w:t>от 23.01.2025 № 45/1, от 30.05.2025 № 49/7, от 30.05.2025 № 49/7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Законом Мурманской области от 01.07.2024 № 3020-01-ЗМО «О внесении изменений в Закон Мурманской области «О государственной гражданской службе Мурманской области» и статьи 14.1 и 28.1 Закона Мурманской области «О муниципальной службе в Мурманской области», в целях приведения муниципальных нормативных правовых актов в соответствие с законодательством, Совет депутатов Кольского района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 е ш и 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разовать комиссию по соблюдению требований к служебному поведению муниципальных служащих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ппарата Совета депутатов Коль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урегулированию конфликта интересов (далее - Комиссия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Утвердить прилагаемое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оложение о комиссии по соблюдению требований к служебному поведению муниципальных служащих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ппарата Совета депутатов Коль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 урегулированию конфликта интерес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3. Обнародовать настоящее решение в газете «Кольское слово» и разместить на официальном сайте органов местного самоуправления муниципального образования Кольский муниципальный район Мурманской области в информационно-телекоммуникационной сети «Интернет»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астоящее решение вступает в силу со дня его официального обнародования в газете «Кольское слово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льского района                                                                         А.П. Лихолат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Кольского района                                                    П.А. Еремин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96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96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96" w:hanging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96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шением Совета депутатов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96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ьского района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96" w:hanging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08.10.2024 № 39/7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остав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иссии по соблюдению требований к служебному поведению муниципальных служащих аппарата Совета депутатов Кольского район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 урегулированию конфликта интере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  <w:t>Утратил силу. - Решение Совета депутатов Кольского района от 30.05.2025 № 49/7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i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6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тверждено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6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шением Совета депутатов Кольского район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64" w:hanging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08.10.2024 № 39/7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оложение о комиссии по соблюдению требований к служебному поведению муниципальных служащи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ппарата Совета депутатов Кольского район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 урегулированию конфликта интере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  <w:t xml:space="preserve">(в редакции решений Совета депутатов Кольского района от 23.01.2025 № 45/1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  <w:t>от 30.05.2025 № 49/7</w:t>
      </w:r>
      <w:r>
        <w:rPr>
          <w:rFonts w:eastAsia="Times New Roman" w:cs="Times New Roman" w:ascii="Times New Roman" w:hAnsi="Times New Roman"/>
          <w:i/>
          <w:color w:val="0000FF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Courier New" w:hAnsi="Courier New" w:eastAsia="Times New Roman" w:cs="Courier New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i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Настоящим Положением определяется порядок работы комиссии по соблюдению требований к служебному поведению муниципальных служащих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ппарата Совета депутатов Кольского район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урегулированию конфликта интересов (далее - комисс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 и законами Мурманской области, актами Президента Российской Федерации и Правительства Российской Федерации, настоящим Положением и муниципальными правовыми актами органов местного самоуправления муниципального образования Кольский муниципальный район Мурман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Основной задачей комиссии является содействие Совету депутатов Кольского райо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 обеспечении соблюдения муниципальными служащими аппарата Совета депутатов Кольского района (далее -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 273-ФЗ «О противодействии коррупции», другими федеральными законами, законами Мурманской област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 осуществлении мер по предупреждению коррупц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лиц, замещающих (замещавших) должности муниципальной службы в аппарате Совета депутатов Кольского район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Комиссия образуется решением Совета депутатов Кольского района. Правовым актом Совета депутатов Кольского района также определяется состав комиссии и порядок ее работы.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 xml:space="preserve"> (пункт 5 в редакции решения Совета депутатов Кольского района от 30.05.2025 № 49/7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В состав комиссии входят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) заместитель руководителя органа местного самоуправления (председатель комиссии), руководитель подразделения кадровой службы органа местного самоуправления по профилактике коррупционных и иных правонарушений либо должностное лицо кадровой службы органа местного самоуправления, ответственное за работу по профилактике коррупционных и иных правонарушений (секретарь комиссии), муниципальные служащие из подразделения по вопросам муниципальной службы и кадров, юридического (правового) подразделения, других подразделений органа местного самоуправления, определяемые его руководителем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) представитель (представители) научных организаций и образовательных организаций среднего, высшего и дополнительного профессионального образования, деятельность которых связана с муниципальной службо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 Руководитель органа местного самоуправления может принять решение о включении в состав комиссии по урегулированию конфликта интересов представителей общественного совета, образованного при органе местного самоуправления, общественной организации ветеранов, созданной в органе местного самоуправления, и профсоюзной организации, действующей в установленном порядке в органе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 xml:space="preserve">Лица, указанные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2 пункта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включаются в состав комиссии по урегулированию конфликта интересов по согласованию с научными организациями и образовательными организациями среднего, высшего и дополнительного профессионального образования, с общественным советом, образованным при органе местного самоуправления, с общественной организацией ветеранов, созданной в органе местного самоуправления, с профсоюзной организацией, действующей в установленном порядке в органе местного самоуправления, на основании запроса руководителя органа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Число членов комиссии по урегулированию конфликта интересов, не замещающих должности муниципальной службы в Совете депутатов Кольского района, должно составлять не менее одной четверти от общего числа членов комисс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0. Состав комиссии по урегулированию конфликта интересов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1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 В отсутствие секретаря комиссии его обязанности по решению председателя комиссии исполняет один из членов комисси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. В заседаниях комиссии с правом совещательного голоса участвуют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другие муниципальные служащие, специалисты, которые могут дать пояснения по вопросам муниципальной службы и вопросам, рассматриваемым комиссией; должностные лица государственных органов; должностные лица други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 - по решению председателя комиссии, принимаемому в каждом конкретном случае отдельно, не менее чем за три дня до дня заседания комиссии,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заседаний с участием только членов комиссии, замещающих должности муниципальной службы в органе местного самоуправления, недопустимо. 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>(абзац второй пункта 13 дополнен решением Совета депутатов Кольского района от 23.01.2025 № 45/1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. При возникновении прямой или косвен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. Основаниями для проведения заседания комиссии являютс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едставление председателем Совета депутатов материалов о результатах проверки, проведенной в соответствии с Постановлением Губернатора Мурманской области от 04.04.2013 № 57-ПГ «О проверке достоверности и полноты сведений, представляемых гражданами, претендующими на замещение должностей муниципальной службы в Мурманской области, и муниципальными служащими в Мурманской области, и соблюдения муниципальными служащими в Мурманской области требований к служебному поведению», свидетельствующих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о представлении муниципальным служащим недостоверных или неполных сведений, предусмотренных подпунктом «а» пункта 1 </w:t>
      </w:r>
      <w:r>
        <w:rPr>
          <w:rFonts w:cs="Times New Roman" w:ascii="Times New Roman" w:hAnsi="Times New Roman"/>
          <w:sz w:val="24"/>
          <w:szCs w:val="24"/>
        </w:rPr>
        <w:t xml:space="preserve">Положения о проверке достоверности и полноты сведений, представляемых гражданами, претендующими на замещение должностей муниципальной службы в мурманской области, и муниципальными служащими в мурманской области, и соблюдения муниципальными служащими в мурманской области требований к служебному поведению, утвержденного Постановлением Губернатора Мурманской облас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04.04.2013 № 57-ПГ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</w:rPr>
        <w:t>(подпункт «а» пункта 15 в редакции решения Совета депутатов Кольского района от 23.01.2025 № 45/1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оступившее в Совет депутатов Кольского район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ращение гражданина, замещавшего должность муниципальной службы в Совете депутатов Кольского района, включенную в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муниципальным правовым актом председателя Совета депутатов Кольского района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  <w:t>Абзац третий исключ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>решением Совета депутатов Кольского района от 23.01.2025 № 45/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ведомление муниципального служащего о возникновении личной заинтересованности при исполнении должностных обязанностей, которая приводит или может к конфликту интересов;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редставление председателя Совета депутатов Кольского район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мер по предупреждению коррупции;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 xml:space="preserve"> (подпункт «в» пункта 15 в редакции решения Совета депутатов Кольского района от 23.01.2025 № 45/1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) представл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Губернатором Мурманской области либо уполномоченным им должностным лиц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 (далее - Федеральный закон № 230-ФЗ);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 xml:space="preserve"> (подпункт «г» пункта 15 в редакции решения Совета депутатов Кольского района от 23.01.2025 № 45/1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упившее в соответствии с частью 4 статьи 12 Федерального закона от 25.12.2008 № 273-ФЗ «О противодействии коррупции» и статьей 64.1 Трудового кодекса Российской Федерации в Совет депутатов Кольского района уведомление коммерческой или некоммерческой организации о заключении с гражданином, замещавшим должность муниципальной службы трудового или гражданско-правового договора на выполнение работ (оказание услуг), </w:t>
      </w:r>
      <w:r>
        <w:rPr>
          <w:rFonts w:cs="Times New Roman" w:ascii="Times New Roman" w:hAnsi="Times New Roman"/>
          <w:sz w:val="24"/>
          <w:szCs w:val="24"/>
          <w:lang w:eastAsia="ru-RU"/>
        </w:rPr>
        <w:t>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органе местного самоуправления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 xml:space="preserve"> (подпункт «д» пункта 15 в редакции решения Совета депутатов Кольского района от 23.01.2025 № 45/1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уведомление муниципального служащего о возникновении не зависящих от него обстоятельств, препятствующих соблюдению требований к служебному поведению и (или) требований об урегулировании конфликта интерес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6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7. Обращение, указанное в абзаце втором подпункта б) пункта 15 настоящего Положения, подается гражданином, замещавшим должность муниципальной службы в Совете депутатов Кольского района на имя председателя Совета депутатов Кольского район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лжностным лицом Совета депутатов Кольского района, ответственным за кадровую работу,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.12.2008 № 273-ФЗ «О противодействии коррупции».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8. Обращение, указанное в абзаце втором подпункта б) пункта 15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9. Уведомление, указанное в подпункте д) пункта 15 настоящего Положения, рассматривается должностным лицом аппарата Совета депутатов Кольского района, ответственным за кадровую работу, который осуществляет подготовку мотивированного заключения о соблюдении гражданином, замещавшим должность муниципальной службы, требований статьи 12 Федерального закона от 25.12.2008 № 273-ФЗ «О противодействии коррупции».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0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домления, указанные в абзаце четвертом подпункта б) и подпункте «е» пункта 15 настоящего Положения, рассматривается должностным лицом аппарата Совета депутатов Кольского района, ответственным за кадровую работу, который осуществляет подготовку мотивированных заключений по результатам рассмотрения уведомлений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>(пункт 20 в редакции решения Совета депутатов Кольского района от 23.01.2025 № 45/1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дготовке мотивированного заключения по результатам рассмотрения обращения, указанного в абзаце втором подпункта б) пункта 15 настоящего Положения, или уведомлений, указанных в абзаце четвертом подпункта «б» и подпунктах «д» и «е» пункта 15 настоящего Положения, должностное лицо аппарата Совета депутатов, ответственное за кадровую работу, имеет право проводить собеседование с муниципальными служащим, представившим обращение или уведомление, получать от него письменные пояснения, а председатель Совета депутатов Кольского района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, использовать государственную информационную систему в области противодействия коррупции «Посейдон», в том числе для направления запросов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 xml:space="preserve"> (пункт 21 в редакции решения Совета депутатов Кольского района от 23.01.2025 № 45/1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2. </w:t>
      </w:r>
      <w:r>
        <w:rPr>
          <w:rFonts w:cs="Times New Roman" w:ascii="Times New Roman" w:hAnsi="Times New Roman"/>
          <w:sz w:val="24"/>
          <w:szCs w:val="24"/>
          <w:lang w:eastAsia="ru-RU"/>
        </w:rPr>
        <w:t>Мотивированные заключения, предусмотренные пунктами 17, 19 и 20 настоящего Положения, должны содержать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информацию, изложенную в обращениях или уведомлениях, указанных в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бзацах втор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четвертом подпункта «б»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дпунктах «д»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«е» пункта 15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ложения;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 xml:space="preserve"> (подпункт «а» пункта 22 в редакции решения Совета депутатов Кольского района от 30.05.2025 № 49/7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) мотивированный вывод по результатам предварительного рассмотрения обращений и уведомлений, указанных в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бзацах втор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четвертом подпункта «б»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дпунктах «д»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«е»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ункта 15 настоящего Положения, а также рекомендации для принятия одного из решений в соответствии с пунктами 32, 35, 37, 39 настоящего Положения или иного решения.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 xml:space="preserve"> (пункт 22 в редакции решений Совета депутатов Кольского района от 23.01.2025 № 45/1, от 30.05.2025 № 49/7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3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) в 10-дневный срок назначает дату заседания комиссии. При этом дата заседания комиссии н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жет быть назначена позднее 20 дней со дня поступления указанной информации, за исключением случаев, предусмотренных пунктами 24 и 25 настоящего Положения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фликта интересов, его представителя, членов комиссии и других лиц, участвующих в заседании комиссии, с информацией, поступившей должностному лицу Совета депутатов Кольского района, ответственному за кадровую работу, и с результатами ее проверк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рассматривает ходатайства о приглашении на заседание комиссии лиц, указанных в подпункте б) пункта 12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4. Заседание комиссии по рассмотрению заявлений, указанных в абзацах третьем и четвертом подпункта б) пункта 15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домления, указанные в подпунктах «д» и «е» пункта 15 настоящего Положения, как правило, рассматриваются на очередном (плановом) заседании комисс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</w:rPr>
        <w:t>(пункт 25 в редакции решения Совета депутатов Кольского района от 23.01.2025 № 45/1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6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ами б) и е) пункта 15 настоящего Положения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7.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если в обращении, заявлении или уведомлении, предусмотренных подпунктами б) и е) пункта 15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8. На заседании комиссии заслушиваются пояснения муниципального служащего или гражданина, замещавшего должность муниципальной службы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9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0. По итогам рассмотрения вопроса, указанного в абзаце втором подпункта а) пункта 15 настоящего Положения, комиссия принимает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) установить, что сведения, представленные муниципальным служащим в соответствии с подпунктом а) пункта 1 </w:t>
      </w:r>
      <w:r>
        <w:rPr>
          <w:rFonts w:cs="Times New Roman" w:ascii="Times New Roman" w:hAnsi="Times New Roman"/>
          <w:sz w:val="24"/>
          <w:szCs w:val="24"/>
        </w:rPr>
        <w:t xml:space="preserve">Положения о проверке достоверности и полноты сведений, представляемых гражданами, претендующими на замещение должностей муниципальной службы в Мурманской области, и муниципальными служащими в Мурманской области, и соблюдения муниципальными служащими в Мурманской области требований к служебному поведению, утвержденного Постановлением Губернатора Мурманской облас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04.04.2013 № 57-ПГ, являются достоверными и полным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установить, что сведения, представленные муниципальным служащим в соответствии с подпунктом а) пункта 1 Положения, названного в подпункте а) настоящего пункта, являются недостоверными и (или) неполными. В этом случае комиссия рекомендует председателю Совета депутатов Кольского района применить к муниципальному служащему конкретную меру ответственност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1. По итогам рассмотрения вопроса, указанного в абзаце третьем подпункта а) пункта 15 настоящего Положения, комиссия принимает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председателю Совета депутатов Кольского район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2. По итогам рассмотрения вопроса, указанного в абзаце втором подпункта б) пункта 15 настоящего Положения, комиссия принимает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 xml:space="preserve"> (подпункт «б» пункта 32 в редакции решения Совета депутатов Кольского района от 23.01.2025 № 45/1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3. 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  <w:t>Пункт 33 исключ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>решением Совета депутатов Кольского района от 23.01.2025 № 45/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4. По итогам рассмотрения вопроса, указанного в абзаце четвертом подпункта б) пункта 15 настоящего Положения, комиссия принимает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председателю Совета депутатов Кольского района применить к муниципальному служащему конкретную меру ответственност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5. По итогам рассмотрения вопроса, указанного в абзаце четвертом подпункта б) пункта 15 настоящего Положения, комиссия принимает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председателю Совета депутатов Кольского района принять меры по урегулированию конфликта интересов или по недопущению его возникновени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) признать, что муниципальный служащий не соблюдал требования об урегулировании конфликта интересов. В этом случае комиссия рекомендует председателю Совета депутатов Кольского района применить к муниципальному служащему конкретную меру ответственности. 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>(пункт 35 в редакции решения Совета депутатов Кольского района от 23.01.2025 № 45/1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6. По итогам рассмотрения вопроса, указанного в подпункте г) пункта 15 настоящего Положения, комиссия принимает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изнать, что сведения, представленные муниципальным служащим в соответствии с частью 1 статьи 3 Федерального закона № 230-ФЗ, являются достоверными и полным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ризнать, что сведения, представленные муниципальным служащим в соответствии с частью 1 статьи 3 Федерального закона № 230-ФЗ, являются недостоверными и (или) неполными. В этом случае комиссия рекомендует председателю Совета депутатов Кольского района</w:t>
      </w:r>
      <w:r>
        <w:rPr>
          <w:rFonts w:cs="Times New Roman" w:ascii="Times New Roman" w:hAnsi="Times New Roman"/>
          <w:sz w:val="24"/>
          <w:szCs w:val="24"/>
        </w:rPr>
        <w:t>, в том числе с учетом результатов проверки, полученных от Губернатора Мурманской области либо уполномоченного им должностного лиц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 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>(подпункт «б» пункта 36 в редакции решения Совета депутатов Кольского района от 23.01.2025 № 45/1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7. По итогам рассмотрения вопроса, указанного в подпункте е) пункта 15 настоящего Положения, комиссия принимает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изнать налич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у служебному поведению и (или) требований об урегулировании конфликта интересо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ризнать отсутств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8. По итогам рассмотрения вопросов, указанных в подпунктах а), б), г), д) и е) пункта 15 настоящего Положения, при наличии к тому оснований, комиссия может принять иное решение, чем это предусмотрено пунктами 30-37 и 39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9. По итогам рассмотрения вопроса, указанного в подпункте д) пункта 15 настоящего Положения, комиссия принимает в отношении гражданина, замещавшего должность муниципальной службы,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.12.2008 N 273-ФЗ «О противодействии коррупции». В этом случае комиссия рекомендует председателю Совета депутатов Кольского района проинформировать об указанных обстоятельствах органы прокуратуры и уведомившую организаци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0. По итогам рассмотрения вопроса, предусмотренного подпунктом в) пункта 15 настоящего Положения, комиссия принимает соответствующее решени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1. Решения комиссии по вопросам, указанным в пункте 15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2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б) пункта 15 настоящего Положения, для председателя Совета депутатов Кольского района носят рекомендательный характер. Решение, принимаемое по итогам рассмотрения вопроса, указанного в абзаце втором подпункта б) пункта 15 настоящего Положения, носит обязательный характер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3. В протоколе заседания комиссии указываютс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источник информации, содержащей основания для проведения заседания комиссии, дата поступления информации в администрацию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) другие сведени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) результаты голосовани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) решение и обоснование его принят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4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5. Копии протокола заседания комиссии в 7-дневный срок со дня заседания направляются председателю Совета депутатов Кольского района, полностью или в виде выписок из него - муниципальному служащему, а также по решению комиссии - иным заинтересованным лицам.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6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Совета депутатов Кольского района рассматривает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</w:t>
      </w:r>
      <w:r>
        <w:rPr>
          <w:rFonts w:cs="Times New Roman" w:ascii="Times New Roman" w:hAnsi="Times New Roman"/>
          <w:sz w:val="24"/>
          <w:szCs w:val="24"/>
          <w:lang w:eastAsia="ru-RU"/>
        </w:rPr>
        <w:t>О рассмотрении рекомендаций комиссии и принятом решении председатель Совета депутатов Кольского района в письменной форме уведомляет комиссию в месячный срок со дня поступления к нему протокола заседания комиссии. Решение председателя Совета депутатов Кольского района оглашается на ближайшем заседании комиссии и принимается к сведению без обсужден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>(пункт 46 в редакции решения Совета депутатов Кольского района от 23.01.2025 № 45/1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7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председателю Совета депутатов Кольского района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8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3-дневный срок, а при необходимости - немедленно.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 xml:space="preserve"> (пункт 48 в редакции решения Совета депутатов Кольского района от 23.01.2025 № 45/1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9. 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lang w:eastAsia="ru-RU"/>
        </w:rPr>
        <w:t>Пункт 49 исключ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>решением Совета депутатов Кольского района от 23.01.2025 № 45/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0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писка из решения комиссии, заверенная подписью секретаря комиссии и печатью органа местного самоуправления, вручается гражданину, замещавшему должность муниципальной службы в органе местного самоуправления, в отношении которого рассматривался вопрос, указанный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бзаце втором подпункта б) пункта 15 настоящего Положения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>(пункт 51 в редакции решения Совета депутатов Кольского района от 23.01.2025 № 45/1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2. Организационно-техническое обеспечение деятельности комиссии осуществляет аппарат Совета депутатов Кольского район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ационное обеспечение деятельности комиссии, включая оформление протоколов заседаний комиссии, писем, уведомлений, информирование членов комиссии о вопросах, включенных в повестку заседания комиссии, о дате, времени и месте проведения заседаний комиссии, ознакомление членов комиссии с материалами, представляемыми для обсуждения на заседании комиссии, уведомление муниципального служащего о рассмотрении вопросов в отношении него на комиссии, ознакомление его с информацией, поступившей в комиссию, осуществляется секретарем комисс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53. Для исполнения решений комиссии могут быть подготовлены проекты нормативных правовых актов Совета депутатов Кольского района, решений или поручений председателя Совета депутатов Кольского района, которые в установленном порядке представляются на рассмотрение председателя Совета депутатов Кольского района.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 xml:space="preserve"> (пункт 53 дополнен решением Совета депутатов Кольского района от 23.01.2025 № 45/1)</w:t>
      </w:r>
    </w:p>
    <w:p>
      <w:pPr>
        <w:pStyle w:val="Normal"/>
        <w:spacing w:before="0" w:after="200"/>
        <w:jc w:val="center"/>
        <w:rPr/>
      </w:pPr>
      <w:r>
        <w:rPr/>
        <w:t>__________________________</w:t>
      </w:r>
    </w:p>
    <w:sectPr>
      <w:headerReference w:type="default" r:id="rId13"/>
      <w:headerReference w:type="first" r:id="rId14"/>
      <w:type w:val="nextPage"/>
      <w:pgSz w:w="11906" w:h="16838"/>
      <w:pgMar w:left="1559" w:right="709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087&amp;n=132541&amp;dst=101162" TargetMode="External"/><Relationship Id="rId4" Type="http://schemas.openxmlformats.org/officeDocument/2006/relationships/hyperlink" Target="https://login.consultant.ru/link/?req=doc&amp;base=RLAW087&amp;n=132541&amp;dst=101163" TargetMode="External"/><Relationship Id="rId5" Type="http://schemas.openxmlformats.org/officeDocument/2006/relationships/hyperlink" Target="https://login.consultant.ru/link/?req=doc&amp;base=LAW&amp;n=468056&amp;dst=100085" TargetMode="External"/><Relationship Id="rId6" Type="http://schemas.openxmlformats.org/officeDocument/2006/relationships/hyperlink" Target="https://login.consultant.ru/link/?req=doc&amp;base=LAW&amp;n=468056&amp;dst=100153" TargetMode="External"/><Relationship Id="rId7" Type="http://schemas.openxmlformats.org/officeDocument/2006/relationships/hyperlink" Target="https://login.consultant.ru/link/?req=doc&amp;base=LAW&amp;n=468056&amp;dst=100146" TargetMode="External"/><Relationship Id="rId8" Type="http://schemas.openxmlformats.org/officeDocument/2006/relationships/hyperlink" Target="https://login.consultant.ru/link/?req=doc&amp;base=LAW&amp;n=468056&amp;dst=100178" TargetMode="External"/><Relationship Id="rId9" Type="http://schemas.openxmlformats.org/officeDocument/2006/relationships/hyperlink" Target="https://login.consultant.ru/link/?req=doc&amp;base=LAW&amp;n=468056&amp;dst=100085" TargetMode="External"/><Relationship Id="rId10" Type="http://schemas.openxmlformats.org/officeDocument/2006/relationships/hyperlink" Target="https://login.consultant.ru/link/?req=doc&amp;base=LAW&amp;n=468056&amp;dst=100153" TargetMode="External"/><Relationship Id="rId11" Type="http://schemas.openxmlformats.org/officeDocument/2006/relationships/hyperlink" Target="https://login.consultant.ru/link/?req=doc&amp;base=LAW&amp;n=468056&amp;dst=100146" TargetMode="External"/><Relationship Id="rId12" Type="http://schemas.openxmlformats.org/officeDocument/2006/relationships/hyperlink" Target="https://login.consultant.ru/link/?req=doc&amp;base=LAW&amp;n=468056&amp;dst=100178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5:47:00Z</dcterms:created>
  <dc:creator>user</dc:creator>
  <dc:description/>
  <cp:keywords/>
  <dc:language>en-US</dc:language>
  <cp:lastModifiedBy>sd04</cp:lastModifiedBy>
  <cp:lastPrinted>2024-02-15T15:37:00Z</cp:lastPrinted>
  <dcterms:modified xsi:type="dcterms:W3CDTF">2025-08-14T08:50:00Z</dcterms:modified>
  <cp:revision>26</cp:revision>
  <dc:subject/>
  <dc:title/>
</cp:coreProperties>
</file>