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8020" cy="80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РМ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ДЕПУТАТОВ К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неочередное тридцать девятое заседание 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08.10.2024                                        г. Кола                                             № 39/7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bookmarkStart w:id="0" w:name="_Hlk178259951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комиссии по соблюдению требований к служебному поведению муниципальных служащих аппарата Совета депутатов Кольского района и урегулированию конфликта интерес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1" w:name="_Hlk178259951"/>
      <w:bookmarkStart w:id="2" w:name="_Hlk178259951"/>
      <w:bookmarkEnd w:id="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м Мурманской области от 01.07.2024 № 3020-01-ЗМО «О внесении изменений в Закон Мурманской области «О государственной гражданской службе Мурманской области» и статьи 14.1 и 28.1 Закона Мурманской области «О муниципальной службе в Мурманской области», в целях приведения муниципальных нормативных правовых актов в соответствие с законодательством, Совет депутатов Кольского район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разовать комиссию по соблюдению требований к служебному поведению муниципальных служащ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ппарата Совета депутатов Коль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урегулированию конфликта интересов (далее - Комиссия) и утвердить её соста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прилагаемо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ложение о комиссии по соблюдению требований к служебному поведению муниципальных служащ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ппарата Совета депутатов Коль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урегулированию конфликта интерес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в газете «Кольское слово» и разместить на официальном сайте органов местного самоуправления муниципального образования Кольский муниципальный район Мурманской области в информационно-телекоммуникационной сети «Интернет»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его официального обнародования в газете «Кольское слово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ьского района                                                                         А.П. Лихолат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Кольского района                                                    П.А. Ерем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ьского района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8.10.2024 № 39/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иссии по соблюдению требований к служебному поведению муниципальных служащих аппарата Совета депутатов Кольск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урегулированию конфликта интерес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67"/>
      </w:tblGrid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комиссии: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еина Ирина Вениаминовна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Коль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кретарь комиссии: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манова Мария Сергеев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ущий инспектор аппарата Совета депутатов Кольского райо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лены комиссии: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даков Александр Николаевич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яющий делами администрации Кольского райо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цера Елена Анатольевна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овета депутатов Кольского района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гас Людмила Леонидовна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 период временного отсутствия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чкова Клара Михайловна, консультант юридического отдела управления делами администрации Кольского района)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юридического отдела управления делами администрации Кольского района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чановская Тамара Алексеевна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инспектор управления делами администрации Кольского района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зависимый эксперт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согласованию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зависимый эксперт</w:t>
            </w:r>
          </w:p>
        </w:tc>
        <w:tc>
          <w:tcPr>
            <w:tcW w:w="4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согласованию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6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м Совета депутатов Кольского райо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64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8.10.2024 № 39/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ложение о комиссии по соблюдению требований к служебному поведению муниципальных служа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ппарата Совета депутатов Кольск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урегулированию конфликта интерес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Настоящим Положением определяется порядок работы комиссии по соблюдению требований к служебному поведению муниципальных служащи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ппарата Совета депутатов Кольск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 и законами Мурманской области, актами Президента Российской Федерации и Правительства Российской Федерации, настоящим Положением и муниципальными правовыми актами органов местного самоуправления муниципального образования Кольский муниципальный район Мурма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сновной задачей комиссии является содействие Совету депутатов Кольского райо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обеспечении соблюдения муниципальными служащими аппарата Совета депутатов Кольск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, законами Мурманской област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осуществлении мер по предупреждению корруп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лиц, замещающих (замещавших) должности муниципальной службы в аппарате Совета депутатов Кольского райо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омиссия образуется решением Совета депутатов Кольского района. Указанным актом утверждается состав комиссии и порядок ее рабо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состав комиссии входя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) заместитель руководителя органа местного самоуправления (председатель комиссии), руководитель подразделени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органа местного самоуправления, определяемые его руководителе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) представитель (представители) научных организаций и образовательных организац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Руководитель органа местного самоуправления может принять решение о включении в состав комиссии по урегулированию конфликта интересов представителей общественного совета, образованного при органе местного самоуправления, общественной организации ветеранов, созданной в органе местного самоуправления, и профсоюзной организации, действующей в установленном порядке в органе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Лица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2 пункта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ключаются в состав комиссии по урегулированию конфликта интересов по согласованию с научными организациями и образовательными организациями среднего, высшего и дополнительного профессионального образования, с общественным советом, образованным при органе местного самоуправления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Число членов комиссии по урегулированию конфликта интересов, не замещающих должности муниципальной службы в Совете депутатов Кольского района, должно составлять не менее одной четверти от общего числа членов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. Состав комиссии по урегулированию конфликта интересов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1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В отсутствие секретаря комиссии его обязанности по решению председателя комиссии исполняет один из членов комисси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В заседаниях комиссии с правом совещательного голоса участвую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ругие муниципальные служащие,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- по решению председателя комиссии, принимаемому в каждом конкретном случае отдельно, не менее чем за три дня до дня заседания комиссии,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При возникновении прямой или косвен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Основаниями для проведения заседания комиссии являют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дставление в комиссию материалов о результатах проверки, проведенной в соответствии с Постановлением Губернатора Мурманской области от 04.04.2013 № 57-ПГ «О проверке достоверности и полноты сведений, представляемых гражданами, претендующими на замещение должностей муниципальной службы в Мурманской области, и муниципальными служащими в Мурманской области, и соблюдения муниципальными служащими в Мурманской области требований к служебному поведению», свидетельствующи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 представлении муниципальным служащим недостоверных или неполных сведений, предусмотренных подпунктом «а» пункта 1 </w:t>
      </w:r>
      <w:r>
        <w:rPr>
          <w:rFonts w:cs="Times New Roman" w:ascii="Times New Roman" w:hAnsi="Times New Roman"/>
          <w:sz w:val="24"/>
          <w:szCs w:val="24"/>
        </w:rPr>
        <w:t xml:space="preserve">Положения о проверке достоверности и полноты сведений, представляемых гражданами, претендующими на замещение должностей муниципальной службы в мурманской области, и муниципальными служащими в мурманской области, и соблюдения муниципальными служащими в мурманской области требований к служебному поведению, утвержденного Постановлением Губернатора Мурман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4.04.2013 № 57-П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ступившее в Совет депутатов Кольского район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ращение гражданина, замещавшего должность муниципальной службы в Совете депутатов Кольского района, включенную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муниципальным правовым актом председателя Совета депутатов Коль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муниципального служащего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№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к конфликту интересов;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ступление в комиссию информации (письма) председателя Совета депутатов Кольского района или любого члена комиссии, касающей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едставление в комиссию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№ 230-ФЗ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Совет депутатов Кольского района уведомление коммерческой или некоммерческой организации о заключении с гражданином, замещавшим должность муниципальной службы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Обращение, указанное в абзаце втором подпункта б) пункта 15 настоящего Положения, подается гражданином, замещавшим должность муниципальной службы в Совете депутатов Кольского района на имя председателя Совета депутатов Кольского райо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ым лицом Совета депутатов Кольского района, ответственным за кадровую работу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8. Обращение, указанное в абзаце втором подпункта б) пункта 15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Уведомление, указанное в подпункте д) пункта 15 настоящего Положения, рассматривается должностным лицом аппарата Совета депутатов Кольского района, ответственным за кадровую работу, который осуществляет подготовку мотивированного заключения о соблюдении гражданином, замещавшим должность муниципальной службы, требований статьи 12 Федерального закона от 25.12.2008 № 273-ФЗ «О противодействии коррупции»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Уведомление, указанное в абзаце пятом подпункта б) пункта 15 настоящего Положения, рассматривается должностным лицом аппарата Совета депутатов Кольского района, ответственным за кадровую работу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 При подготовке мотивированного заключения по результатам рассмотрения обращения, указанного в абзаце втором подпункта б) и подпункте е) пункта 15 настоящего Положения, или уведомлений, указанных в абзаце четвертом подпункта б) и подпункте д) пункта 15 настоящего Положения, должностное лицо аппарата Совета депутатов, ответственное за кадровую работу, имеет право проводить собеседование с муниципальными служащим, представившим обращение или уведомление, получать от него письменные пояснения, а председатель Совета депутатов Кольского района,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«Посейдон», в том числе для направления запросов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Мотивированные заключения должны содержать информацию, изложенную в обращениях или уведомлениях, информацию, полученную от государственных органов, органов местного самоуправления и заинтересованных организаций на основании запросов; мотивированный вывод по результатам предварительного рассмотрения обращений и уведомлений, а также рекомендации для принятия комиссией ре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в 10-дневный срок назначает дату заседания комиссии. При этом дата заседания комиссии 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ет быть назначена позднее 20 дней со дня поступления указанной информации, за исключением случаев, предусмотренных пунктами 24 и 25 настоящего Положени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фликта интересов, его представителя, членов комиссии и других лиц, участвующих в заседании комиссии, с информацией, поступившей должностному лицу Совета депутатов Кольского района, ответственному за кадровую работу, и с результатами ее провер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ассматривает ходатайства о приглашении на заседание комиссии лиц, указанных в подпункте б)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Заседание комиссии по рассмотрению заявлений, указанных в абзацах третьем и четвертом подпункта б) пункта 1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 Уведомление, указанное в подпункте «д» пункта 15 настоящего Положения, как правило, рассматривается на очередном (плановом) заседании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6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ами б) и е) пункта 15 настоящего Положени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если в обращении, заявлении или уведомлении, предусмотренных подпунктами б) и е) пункта 15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. По итогам рассмотрения вопроса, указанного в абзаце втором подпункта а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установить, что сведения, представленные муниципальным служащим в соответствии с подпунктом а) пункта 1 </w:t>
      </w:r>
      <w:r>
        <w:rPr>
          <w:rFonts w:cs="Times New Roman" w:ascii="Times New Roman" w:hAnsi="Times New Roman"/>
          <w:sz w:val="24"/>
          <w:szCs w:val="24"/>
        </w:rPr>
        <w:t xml:space="preserve">Положения о проверке достоверности и полноты сведений, представляемых гражданами, претендующими на замещение должностей муниципальной службы в Мурманской области, и муниципальными служащими в Мурманской области, и соблюдения муниципальными служащими в Мурманской области требований к служебному поведению, утвержденного Постановлением Губернатора Мурман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4.04.2013 № 57-ПГ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тановить, что сведения, представленные муниципальным служащим в соответствии с подпунктом а) пункта 1 Положения, названного в подпункте а) настоящего пункта, являются недостоверными и (или) неполными. В этом случае комиссия рекомендует председателю Совета депутатов Кольского района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1. По итогам рассмотрения вопроса, указанного в абзаце третьем подпункта а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Совета депутатов Коль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2. По итогам рассмотрения вопроса, указанного в абзаце втором подпункта б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тказать гражданину в даче согласия на замещение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3. По итогам рассмотрения вопроса, указанного в абзаце третьем подпункта б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, что обстоятельства, препятствующие выполнению требований Федерального закона № 79-ФЗ, являются объективными и уважительны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, что обстоятельства, препятствующие выполнению требований Федерального закона № 79-ФЗ, не являются объективными и уважительны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случае комиссия рекомендует председателю Совета депутатов Кольского района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. По итогам рассмотрения вопроса, указанного в абзаце четвертом подпункта б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депутатов Кольского района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. По итогам рассмотрения вопроса, указанного в абзаце пятом подпункта б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едателю Совета депутатов Кольского района принять меры по урегулированию конфликта интересов или по недопущению его возникнов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председателю Совета депутатов Кольского района применить к муниципальному служащему конкретную меру ответственност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6. По итогам рассмотрения вопроса, указанного в подпункте г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, что сведения, представленные муниципальным служащим в соответствии с частью 1 статьи 3 Федерального закона № 230-ФЗ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, что сведения, представленные муниципальным служащим в соответствии с частью 1 статьи 3 Федерального закона № 230-ФЗ, являются недостоверными и (или) неполными. В этом случае комиссия рекомендует председателю Совета депутатов Коль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. По итогам рассмотрения вопроса, указанного в подпункте е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у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. По итогам рассмотрения вопросов, указанных в подпунктах а), б), г), д) и е) пункта 15 настоящего Положения, при наличии к тому оснований, комиссия может принять иное решение, чем это предусмотрено пунктами 30-37 и 39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. По итогам рассмотрения вопроса, указанного в подпункте д) пункта 15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N 273-ФЗ «О противодействии коррупции». В этом случае комиссия рекомендует председателю Совета депутатов Коль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 По итогам рассмотрения вопроса, предусмотренного подпунктом в) пункта 15 настоящего Положения, комиссия принимает соответствующее реш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1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б) пункта 15 настоящего Положения, для председателя Совета депутатов Кольского района носят рекомендательный характер. Решение, принимаемое по итогам рассмотрения вопроса, указанного в абзаце втором подпункта б) пункта 15 настоящего Положения, носит обязательный характе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3. В протоколе заседания комиссии указывают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другие све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результаты голосова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решение и обоснование его принят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. Копии протокола заседания комиссии в 7-дневный срок со дня заседания направляются председателю Совета депутатов Кольского района, полностью или в виде выписок из него - муниципальному служащему, а также по решению комиссии - иным заинтересованным лицам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6. Председатель Совета депутатов Кольского района рассматривает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Решение председателя Совета депутатов Кольского района, принятое по результатам рассмотрения рекомендаций комиссии, оформляется в месячный срок со дня поступления к нему протокола заседания комиссии, копия решения председателя Совета депутатов Кольского района направляется председателю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редседателя Совета депутатов Коль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едателю Совета депутатов Коль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с проектом сопроводительного письма председателю Совета депутатов Кольского района для направления в правоприменительные органы в трехдневный срок со дня установления такого факта, а при необходимости - незамедлительн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9. Установить, что впредь до принятия соответствующего федерального закона факт, свидетельствующий о невозможности выполнения лицами, указанными в части 1 статьи 2 Федерального закона № 79-ФЗ, требований этого Федерального закона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воли таких лиц, подлежит рассмотрению по заявлениям этих лиц на заседании комиссии по соблюдению требований к служебному поведению муниципальных служащих аппарата Совета депутатов Кольского района и урегулированию конфликта интере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1. Выписка из решения комиссии, подписанная председателем комиссии и заверенная печатью Совета депутатов Кольского района, вручается гражданину, замещавшему должность муниципальной службы, в отношении которого рассматривался вопрос, указанный в абзаце втором подпункта б) пункта 15 настоящего Положения, под роспись. Информация о принятом комиссией решении за подписью председателя комиссии не позднее трех рабочих дней с даты его принятия направляется заявителю заказным письмом с уведомлением. По письменному заявлению выписка из решения комиссии направляется заявителю на указанный им адре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2. Организационно-техническое обеспечение деятельности комиссии осуществляет аппарат Совета депутатов Кольского райо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ационное обеспечение деятельности комиссии, включая оформление протоколов заседаний комиссии, писем, уведомлений, информирование членов комиссии о вопросах, включенных в повестку заседания комиссии, о дате, времени и месте проведения заседаний комиссии, ознакомление членов комиссии с материалами, представляемыми для обсуждения на заседании комиссии, уведомление муниципального служащего о рассмотрении вопросов в отношении него на комиссии, ознакомление его с информацией, поступившей в комиссию, осуществляется секретарем комиссии.</w:t>
      </w:r>
    </w:p>
    <w:p>
      <w:pPr>
        <w:pStyle w:val="Normal"/>
        <w:spacing w:before="0" w:after="200"/>
        <w:jc w:val="center"/>
        <w:rPr/>
      </w:pPr>
      <w:r>
        <w:rPr/>
        <w:t>__________________________</w:t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87&amp;n=132541&amp;dst=101162" TargetMode="External"/><Relationship Id="rId4" Type="http://schemas.openxmlformats.org/officeDocument/2006/relationships/hyperlink" Target="https://login.consultant.ru/link/?req=doc&amp;base=RLAW087&amp;n=132541&amp;dst=10116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47:00Z</dcterms:created>
  <dc:creator>user</dc:creator>
  <dc:description/>
  <cp:keywords/>
  <dc:language>en-US</dc:language>
  <cp:lastModifiedBy>sd04</cp:lastModifiedBy>
  <cp:lastPrinted>2024-02-15T15:37:00Z</cp:lastPrinted>
  <dcterms:modified xsi:type="dcterms:W3CDTF">2024-10-10T13:16:00Z</dcterms:modified>
  <cp:revision>5</cp:revision>
  <dc:subject/>
  <dc:title/>
</cp:coreProperties>
</file>