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00735"/>
            <wp:effectExtent l="0" t="0" r="0" b="0"/>
            <wp:docPr id="1" name="Герб прозрач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розрач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 ДЕПУТАТОВ КОЛЬ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 __________ </w:t>
        <w:tab/>
        <w:tab/>
        <w:t xml:space="preserve">         г. Кола</w:t>
        <w:tab/>
        <w:tab/>
        <w:t xml:space="preserve">                    № _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 внесении изменений в решение Совета депутатов Кольского района от 08.12.2022 № 18/2 «О бюджете Кольского района на 2023 год 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на плановый период 2024 и 2025 годов»</w:t>
      </w:r>
    </w:p>
    <w:p>
      <w:pPr>
        <w:pStyle w:val="Normal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Положением о бюджетном процессе в муниципальном образовании Кольский район, утвержденным решением Совета депутатов Кольского района от 30.08.2012 года № 18/3, Совет депутатов Кольского района </w:t>
      </w:r>
      <w:r>
        <w:rPr>
          <w:b/>
          <w:i/>
          <w:sz w:val="28"/>
          <w:szCs w:val="28"/>
        </w:rPr>
        <w:t>р е ш и л:</w:t>
      </w:r>
    </w:p>
    <w:p>
      <w:pPr>
        <w:pStyle w:val="TextBodyInden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ольского района от 08.12.2022 № 18/2 «О бюджете </w:t>
      </w:r>
      <w:bookmarkStart w:id="0" w:name="OLE_LINK4"/>
      <w:bookmarkStart w:id="1" w:name="OLE_LINK3"/>
      <w:r>
        <w:rPr>
          <w:sz w:val="28"/>
          <w:szCs w:val="28"/>
        </w:rPr>
        <w:t>Кольского района на 2023 год и на плановый период 2024 и 2025 годов</w:t>
      </w:r>
      <w:bookmarkEnd w:id="0"/>
      <w:bookmarkEnd w:id="1"/>
      <w:r>
        <w:rPr>
          <w:sz w:val="28"/>
          <w:szCs w:val="28"/>
        </w:rPr>
        <w:t>» (в редакции решения Совета депутатов Кольского района от 23.03.2023 № 21/1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Кольского района на 202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бюджета Кольского района в сумме 3 890 973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й объем расходов бюджета Кольского района в сумме 4 084 338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муниципальный район Мурманской области на 1 января 2024 года в сумме 10 000,0 тыс. рублей, в том числе верхний предел долга по муниципальным гарантиям муниципального образования Кольский муниципальны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Кольского района в сумме 193 365,0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ункт 8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 на 2023 год в сумме 42 185,6 тыс. рублей, на 2024 год в сумме 43 238,9 тыс. рублей и на 2025 год в сумме 45 206,0 тыс. рублей согласно приложению №17 к настоящему решению.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ind w:left="709" w:hanging="0"/>
        <w:rPr/>
      </w:pPr>
      <w:r>
        <w:rPr>
          <w:szCs w:val="28"/>
        </w:rPr>
        <w:t>1.3. Пункт 20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20. Утвердить в бюджете Кольского района на 2023 год безвозмездные поступления от других бюджетов бюджетной системы Российской Федерации в сумме 2 376 866,4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- из областного бюджета в сумме 2 348 629,8 тыс. рубле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из бюджетов поселений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8 236,6 тыс. рублей.</w:t>
      </w:r>
      <w:r>
        <w:rPr>
          <w:spacing w:val="-5"/>
          <w:sz w:val="28"/>
          <w:szCs w:val="28"/>
        </w:rPr>
        <w:t xml:space="preserve"> </w:t>
      </w:r>
    </w:p>
    <w:p>
      <w:pPr>
        <w:pStyle w:val="Style13"/>
        <w:suppressAutoHyphens w:val="true"/>
        <w:rPr/>
      </w:pPr>
      <w:r>
        <w:rPr>
          <w:spacing w:val="-5"/>
          <w:szCs w:val="28"/>
        </w:rPr>
        <w:t>Утвердить в бюджете Кольского района на 2024 год безвозмездные поступления от других бюджетов бюджетной системы Российской Федерации в сумме 2 336 806,7 тыс. рублей, в том числ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5"/>
          <w:sz w:val="28"/>
          <w:szCs w:val="28"/>
        </w:rPr>
        <w:t>из областного бюджета в сумме 2 336 806,7 тыс. рублей.</w:t>
      </w:r>
    </w:p>
    <w:p>
      <w:pPr>
        <w:pStyle w:val="Style13"/>
        <w:suppressAutoHyphens w:val="true"/>
        <w:rPr/>
      </w:pPr>
      <w:r>
        <w:rPr>
          <w:spacing w:val="-5"/>
          <w:szCs w:val="28"/>
        </w:rPr>
        <w:t>Утвердить в бюджете Кольского района на 2025 год безвозмездные поступления от других бюджетов бюджетной системы Российской Федерации в сумме 1 695 702,3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з областного бюджета в сумме 1 695 702,3 тыс. рублей.</w:t>
      </w:r>
    </w:p>
    <w:p>
      <w:pPr>
        <w:pStyle w:val="Style13"/>
        <w:rPr>
          <w:szCs w:val="28"/>
        </w:rPr>
      </w:pPr>
      <w:r>
        <w:rPr>
          <w:szCs w:val="28"/>
        </w:rPr>
        <w:t>Утвердить в бюджете Кольского района безвозмездные поступления на 2023 год от негосударственных организаций в бюджеты муниципальных районов – 450 тыс. рублей.».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пункте 2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1. абзац первый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2</w:t>
      </w:r>
      <w:r>
        <w:rPr>
          <w:spacing w:val="-5"/>
          <w:sz w:val="28"/>
          <w:szCs w:val="28"/>
        </w:rPr>
        <w:t>. 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на 2023 год в сумме 278 873,9 тыс. рублей, на 2024 год в сумме 182 195,6 тыс. рублей, на 2025 год в сумме 183 772,6 тыс. рублей, из них:»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1.4.2. подпункт е)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) </w:t>
      </w:r>
      <w:r>
        <w:rPr>
          <w:spacing w:val="-5"/>
          <w:sz w:val="28"/>
          <w:szCs w:val="28"/>
        </w:rPr>
        <w:t>объем иных межбюджетных трансфертов бюджетам муниципальных образований городских и сельских поселений Кольского района из бюджета Кольского района на 2023 год в сумме 86 705,8 тыс. рублей, на 2024 год в сумме 30 000,0 тыс. рублей, на 2025 год в сумме 31 701,9 тыс. рублей;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33 изложить в следующей редакции:</w:t>
      </w:r>
    </w:p>
    <w:p>
      <w:pPr>
        <w:pStyle w:val="Normal"/>
        <w:shd w:fill="FFFFFF" w:val="clear"/>
        <w:ind w:right="1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«33. Установить объем бюджетных ассигнований Муниципального дорожного фонда муниципального образования Кольский район Мурманской области на 2023 год в размере 56 149,4 тыс. рублей, на 2024 год в размере 25 131,0 тыс. рублей, на 2025 год в размере 23 731,1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№2, №3, №3.1., №4, №4.1., №5, №5.1., №6, №7, №11, №15, №16, №17, №20 изложить в редакции согласно приложению №1 к настоящему реш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Кольск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льского района                                                                   А.С. Малхас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8:00Z</dcterms:created>
  <dc:creator>Избирком</dc:creator>
  <dc:description/>
  <cp:keywords/>
  <dc:language>en-US</dc:language>
  <cp:lastModifiedBy>ufin421</cp:lastModifiedBy>
  <cp:lastPrinted>2023-03-03T16:21:00Z</cp:lastPrinted>
  <dcterms:modified xsi:type="dcterms:W3CDTF">2023-06-13T14:30:00Z</dcterms:modified>
  <cp:revision>60</cp:revision>
  <dc:subject/>
  <dc:title>Р О С С И Й С К А Я  Ф Е Д Е Р А Ц И Я</dc:title>
</cp:coreProperties>
</file>