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риложение № 2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ль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19.12.2019 г.  № 35/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на осуществление полномочий органами местного самоуправления поселений Кольского района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распределение иных межбюджетных трансфертов (далее – МБТ) на осуществление полномочий органами местного самоуправления поселений Кольского района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Т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на содержание 1 м автомобильных дорог местного значения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расходы на механизированную уборку и посыпку песко-соляной смесью, очистка проезжей части от мусора, грязи и посторонних предм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втором этапе распределение МБТ </w:t>
      </w:r>
      <w:r>
        <w:rPr>
          <w:sz w:val="28"/>
          <w:szCs w:val="28"/>
        </w:rPr>
        <w:t>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(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) 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Т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 и посторонних предме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увеличения затрат на содержание в месяц 1 м автомобильных дорог местного значения в границах населенных пунктов посел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.п. Ура-Губа – 1,27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.п. Пушной – 1,50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.п. Териберка – 1,18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.п. Междуречье – 1,382.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10:00Z</dcterms:created>
  <dc:creator>Павел</dc:creator>
  <dc:description/>
  <cp:keywords/>
  <dc:language>en-US</dc:language>
  <cp:lastModifiedBy>user</cp:lastModifiedBy>
  <cp:lastPrinted>2019-11-05T17:47:00Z</cp:lastPrinted>
  <dcterms:modified xsi:type="dcterms:W3CDTF">2020-08-21T07:56:00Z</dcterms:modified>
  <cp:revision>7</cp:revision>
  <dc:subject/>
  <dc:title>Администрация муниципального образования</dc:title>
</cp:coreProperties>
</file>