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firstLine="283"/>
        <w:jc w:val="center"/>
        <w:rPr>
          <w:b/>
          <w:b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Пояснительная записка</w:t>
      </w:r>
    </w:p>
    <w:p>
      <w:pPr>
        <w:pStyle w:val="31"/>
        <w:spacing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депутатов Кольского района о внесении изменений в решение Совета депутатов Кольского района  от 19.12.2019      № 35/4  «О бюджете  Кольского района на 2020 год и на плановый период 2021 и 2022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, предусмотренные проектом </w:t>
      </w:r>
      <w:r>
        <w:rPr>
          <w:rFonts w:eastAsia="Calibri"/>
          <w:sz w:val="28"/>
          <w:szCs w:val="28"/>
        </w:rPr>
        <w:t xml:space="preserve">решения Совета депутатов Кольского района «О внесении изменений </w:t>
      </w:r>
      <w:r>
        <w:rPr>
          <w:sz w:val="28"/>
          <w:szCs w:val="28"/>
        </w:rPr>
        <w:t>в решение Совета депутатов Кольского района  от 19.12.2019  № 35/4  «О бюджете  Кольского района на 2020 год и на плановый период  2021 и 2022 годов» (в редакции решения Совета депутатов Кольского района от 28.07.2020 № 42/4) (далее Решение), затронули основные параметры бюджета Кольского района на 2020 год:</w:t>
      </w:r>
    </w:p>
    <w:p>
      <w:pPr>
        <w:pStyle w:val="Normal"/>
        <w:ind w:firstLine="709"/>
        <w:jc w:val="right"/>
        <w:rPr>
          <w:i/>
          <w:i/>
          <w:color w:val="000000"/>
        </w:rPr>
      </w:pPr>
      <w:r>
        <w:rPr>
          <w:i/>
          <w:color w:val="000000"/>
        </w:rPr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438"/>
        <w:gridCol w:w="2435"/>
        <w:gridCol w:w="2435"/>
      </w:tblGrid>
      <w:tr>
        <w:trPr>
          <w:trHeight w:val="549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firstLine="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3 218 144,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 563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3 262 707,5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3 428 937,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44 562,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73 500,7</w:t>
            </w:r>
          </w:p>
        </w:tc>
      </w:tr>
      <w:tr>
        <w:trPr>
          <w:trHeight w:val="573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210 793,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0,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- 210 793,2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 бюджета Кольского района </w:t>
      </w:r>
      <w:r>
        <w:rPr>
          <w:b/>
          <w:color w:val="000000"/>
          <w:sz w:val="28"/>
          <w:szCs w:val="28"/>
        </w:rPr>
        <w:t>увеличе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44 563,0 тыс. рублей</w:t>
      </w:r>
      <w:r>
        <w:rPr>
          <w:color w:val="000000"/>
          <w:sz w:val="28"/>
          <w:szCs w:val="28"/>
        </w:rPr>
        <w:t xml:space="preserve"> и составит </w:t>
      </w:r>
      <w:r>
        <w:rPr>
          <w:b/>
          <w:color w:val="000000"/>
          <w:sz w:val="28"/>
          <w:szCs w:val="28"/>
        </w:rPr>
        <w:t>3 262 707,5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ыс. рублей.</w:t>
      </w:r>
    </w:p>
    <w:p>
      <w:pPr>
        <w:pStyle w:val="Style15"/>
        <w:widowControl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звозмездные поступления </w:t>
      </w:r>
      <w:r>
        <w:rPr>
          <w:rFonts w:cs="Times New Roman" w:ascii="Times New Roman" w:hAnsi="Times New Roman"/>
          <w:sz w:val="28"/>
          <w:szCs w:val="28"/>
        </w:rPr>
        <w:t xml:space="preserve">в целом уменьшены на </w:t>
      </w:r>
      <w:r>
        <w:rPr>
          <w:rFonts w:cs="Times New Roman" w:ascii="Times New Roman" w:hAnsi="Times New Roman"/>
          <w:b/>
          <w:sz w:val="28"/>
          <w:szCs w:val="28"/>
        </w:rPr>
        <w:t>88 833,3 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составят </w:t>
      </w:r>
      <w:r>
        <w:rPr>
          <w:rFonts w:cs="Times New Roman" w:ascii="Times New Roman" w:hAnsi="Times New Roman"/>
          <w:b/>
          <w:sz w:val="28"/>
          <w:szCs w:val="28"/>
        </w:rPr>
        <w:t>2 390 541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ыс. рублей, </w:t>
      </w: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Субсидии из областного бюджета в целом уменьшены на 105 312,1 тыс. рублей, из них: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ыделена субсидия из областного бюджета на софинансирование расходов, направляемых на оплату труда и начисления на выплаты по оплате труда работникам муниципальных учреждений в сумме 2 774,4 тыс. рублей; 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елена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 в сумме 11 913,5 тыс. рублей;    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меньше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сидия на строительство быстровозводимого спортивного комплекса с плавательным бассейном в г. Кола за счет средств федерального бюджета в сумме 120 000,0 тыс. рублей на основании уведомления Министерства строительства Мурманской области. 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* Субвенции из областного бюджета увеличены на 3 721,8 тыс. рублей, в том числе: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- увеличена субвенция на реализацию Закона Мурманской области "О единой субвенции местным бюджетам на финансовое обеспечение образовательной деятельности" на 3 721,8 тыс. рублей.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* Иные межбюджетные трансферты  увеличены на 12 757,0 тыс. рублей – </w:t>
      </w:r>
      <w:r>
        <w:rPr>
          <w:rFonts w:cs="Times New Roman" w:ascii="Times New Roman" w:hAnsi="Times New Roman"/>
          <w:sz w:val="28"/>
          <w:szCs w:val="28"/>
        </w:rPr>
        <w:t>на сумму межбюджетных трансфер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Кроме того, </w:t>
      </w:r>
      <w:r>
        <w:rPr>
          <w:rFonts w:cs="Times New Roman" w:ascii="Times New Roman" w:hAnsi="Times New Roman"/>
          <w:b/>
          <w:sz w:val="28"/>
          <w:szCs w:val="28"/>
        </w:rPr>
        <w:t xml:space="preserve">налоговые  доходы </w:t>
      </w:r>
      <w:r>
        <w:rPr>
          <w:rFonts w:cs="Times New Roman" w:ascii="Times New Roman" w:hAnsi="Times New Roman"/>
          <w:sz w:val="28"/>
          <w:szCs w:val="28"/>
        </w:rPr>
        <w:t xml:space="preserve">в целом увеличены на </w:t>
      </w:r>
      <w:r>
        <w:rPr>
          <w:rFonts w:cs="Times New Roman" w:ascii="Times New Roman" w:hAnsi="Times New Roman"/>
          <w:b/>
          <w:sz w:val="28"/>
          <w:szCs w:val="28"/>
        </w:rPr>
        <w:t>133 396,3 тыс. рублей, из них: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* на 80 100,0 тыс. рублей  </w:t>
      </w:r>
      <w:r>
        <w:rPr>
          <w:rFonts w:cs="Times New Roman" w:ascii="Times New Roman" w:hAnsi="Times New Roman"/>
          <w:sz w:val="28"/>
          <w:szCs w:val="28"/>
        </w:rPr>
        <w:t>за счет налога на доходы физических лиц.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* на 53 296,3 тыс. рублей </w:t>
      </w:r>
      <w:r>
        <w:rPr>
          <w:rFonts w:cs="Times New Roman" w:ascii="Times New Roman" w:hAnsi="Times New Roman"/>
          <w:sz w:val="28"/>
          <w:szCs w:val="28"/>
        </w:rPr>
        <w:t>за счет сельскохозяйственного налог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Style15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Кольского района на 2020 год в целом </w:t>
      </w:r>
      <w:r>
        <w:rPr>
          <w:rFonts w:cs="Times New Roman" w:ascii="Times New Roman" w:hAnsi="Times New Roman"/>
          <w:b/>
          <w:i/>
          <w:sz w:val="28"/>
          <w:szCs w:val="28"/>
        </w:rPr>
        <w:t>увелич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на 44 562,9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Style15"/>
        <w:ind w:left="0"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уменьшены на 88 833,3 тыс. рублей -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вышеперечисленные  суммы межбюджетных трансфертов;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увеличены на  133 396,2 тыс. рублей </w:t>
      </w:r>
      <w:r>
        <w:rPr>
          <w:rFonts w:cs="Times New Roman" w:ascii="Times New Roman" w:hAnsi="Times New Roman"/>
          <w:sz w:val="28"/>
          <w:szCs w:val="28"/>
        </w:rPr>
        <w:t>– за счет сумм 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увеличения вышеперечисленных сумм увеличены расходы следующим ГРБ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* Управлению образования  администрации Кольского района </w:t>
      </w:r>
      <w:r>
        <w:rPr>
          <w:sz w:val="28"/>
          <w:szCs w:val="28"/>
        </w:rPr>
        <w:t xml:space="preserve">в целом уменьшены расходы  </w:t>
      </w:r>
      <w:r>
        <w:rPr>
          <w:b/>
          <w:i/>
          <w:sz w:val="28"/>
          <w:szCs w:val="28"/>
        </w:rPr>
        <w:t>на 32 250,9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ы на 87 749,1 тыс. рублей, из них: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 414,4 тыс. рублей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елена субсидия из областного бюджета на софинансирование расходов, направляемых на оплату труда и начисления на выплаты по оплате труда работникам муниципальных учреждений;    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2 757,0 тыс. рублей - 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;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11 913,5 тыс. рублей -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 721,8 тыс. рублей -  субвенции на реализацию Закона Мурманской области «О единой субвенции местным бюджетам на финансовое обеспечение образовательной деятельности»;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43,1 тыс. рублей – расходы местного бюджета на софинансирование к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 941,5 тыс. рублей – расходы на приобретение масок и перчаток для персонала ДОУ, СОШ и Д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 102,8 тыс. рублей – расходы на оплату выявленных дополнительных работ, в рамках проведения капитальных ремонтов Мурмашинской СОШ, Молочненской СОШ и Туломской СОШ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 849,2 тыс. рублей – расходы на услуги технического заказчика и авторского надзора  в рамках строительства детского сада в п.г.т. Мурмаши, ул. Причальн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3 067,7 тыс. рублей – расходы на проведение ремонтных работ для мини-технопарка «Квантолаб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3 738,1 тыс. рублей – расходы на проведение ремонтных работ и устранения предписаний надзорных органов в образовательных учреждения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меньше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сидия на строительство быстровозводимого спортивного комплекса с плавательным бассейном в г. Кола за счет средств федерального бюджета в сумме 120 000,0 тыс. рублей на основании уведомления Министерства строительства Мурманской област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* Отделу культуры администрации Кольского района </w:t>
      </w:r>
      <w:r>
        <w:rPr>
          <w:sz w:val="28"/>
          <w:szCs w:val="28"/>
        </w:rPr>
        <w:t>расходы увеличены н</w:t>
      </w:r>
      <w:r>
        <w:rPr>
          <w:b/>
          <w:i/>
          <w:sz w:val="28"/>
          <w:szCs w:val="28"/>
        </w:rPr>
        <w:t>а 3 597,4 тыс. рублей</w:t>
      </w:r>
      <w:r>
        <w:rPr>
          <w:sz w:val="28"/>
          <w:szCs w:val="28"/>
        </w:rPr>
        <w:t>, в том числе:</w:t>
      </w:r>
    </w:p>
    <w:p>
      <w:pPr>
        <w:pStyle w:val="Style15"/>
        <w:widowControl w:val="false"/>
        <w:tabs>
          <w:tab w:val="clear" w:pos="708"/>
          <w:tab w:val="left" w:pos="241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360,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делена субсидия из областного бюджета на софинансирование расходов, направляемых на оплату труда и начисления на выплаты по оплате труда работникам муниципальных учреждений;       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20,8 тыс. рублей – расходы на приобретение обеззараживателей воздуха, дезинфицирующих средств и средств индивидуальной защиты для 11 подведомственных учреждений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- 646,2 тыс. рублей – расходы на ремонт сети наружного и внутреннего противопожарного водопровода Териберского СДК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27,9 тыс. рублей – расходы на ремонтные работы по замене крыльца в Териберской сельской библиотек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42,5 тыс. рублей – расходы на текущее содержание ДМШ (Верхнетуломской, Пушновской, Туломской);</w:t>
      </w:r>
    </w:p>
    <w:p>
      <w:pPr>
        <w:pStyle w:val="Normal"/>
        <w:tabs>
          <w:tab w:val="clear" w:pos="708"/>
          <w:tab w:val="left" w:pos="709" w:leader="none"/>
        </w:tabs>
        <w:ind w:left="142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 1 000,0 тыс. рублей – расходы Кольскому РЦК на замену зеркал, покраску стен, установку потолков в помещениях ансамбля танца «Юность», школе бального танца, а также на приобретение стульев , офисных кресел)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* Администрации Кольского района </w:t>
      </w:r>
      <w:r>
        <w:rPr>
          <w:b/>
          <w:sz w:val="28"/>
          <w:szCs w:val="28"/>
        </w:rPr>
        <w:t xml:space="preserve">в целом увеличены расходы </w:t>
      </w:r>
      <w:r>
        <w:rPr>
          <w:b/>
          <w:i/>
          <w:sz w:val="28"/>
          <w:szCs w:val="28"/>
        </w:rPr>
        <w:t xml:space="preserve">на 53 402,4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 000,0 тыс. рублей – расходы на проектирование системы теплоснабжения (Килп-Явр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 013,0 тыс. рублей – расходы на приобретение фронтального погрузчика для с.п. Терибе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9 350,0 тыс. рублей – расходы на приобретение котла в котельную  Териб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659,4 тыс. рублей – расходы на реализацию мер профилактики коронавирусной инфекции (приобретение бактерицидных облучателей, масок, перчаток и т.п. для подведомственных администрации Кольского района учреждений)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00,0 тыс. рублей – расходы на заключение договора на вывоз от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080,0 тыс. руб. – расходы на обслуживание резервных источ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 500,0 тыс. руб. – расходы на завершение работ по строительству водозабора Туло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 000,0 тыс. рублей – дополнительные расходы на пуско-наладку котла в с. п. Терибер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5 000,0 тыс. рублей – расходы на предоставление субсидии МУП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 200,0 тыс. рублей – расходы на предоставление субсидии управляющим компаниям (приобретение бойлера в Мишуков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 000,0 тыс. рублей – восстановление расходов на программу «Управление муниципальными финансами» (снятие расходов на перевозчика, субсидия на ремонт храма, приобретение компьютеров, перенос линии эл. передач Ко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дорожного фонда МО Кольский район перераспределены бюджетные ассигнования в сумме 2 409,0 тыс. рублей. </w:t>
      </w:r>
      <w:r>
        <w:rPr>
          <w:i/>
          <w:sz w:val="28"/>
          <w:szCs w:val="28"/>
        </w:rPr>
        <w:t>Уменьшены</w:t>
      </w:r>
      <w:r>
        <w:rPr>
          <w:sz w:val="28"/>
          <w:szCs w:val="28"/>
        </w:rPr>
        <w:t xml:space="preserve"> расходы на обслуживание и содержание дорог местного значения в границах сельских поселений и </w:t>
      </w:r>
      <w:r>
        <w:rPr>
          <w:i/>
          <w:sz w:val="28"/>
          <w:szCs w:val="28"/>
        </w:rPr>
        <w:t>увеличены</w:t>
      </w:r>
      <w:r>
        <w:rPr>
          <w:sz w:val="28"/>
          <w:szCs w:val="28"/>
        </w:rPr>
        <w:t xml:space="preserve"> иные межбюджетные трансферты бюджетам сельских поселений Кольского района на осуществление части функций, связанных с исполнением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п. Пушной – 609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п. Ура-Губа – 15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п. Междуречье – 1 50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п. Териберка – 15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* Управлению финансов администрации Кольского района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асходы увеличены на 19 814,0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10 000,0 тыс. рублей - </w:t>
      </w:r>
      <w:r>
        <w:rPr>
          <w:color w:val="000000"/>
          <w:sz w:val="28"/>
          <w:szCs w:val="28"/>
        </w:rPr>
        <w:t>расходы на увеличение резервного фонда администрации Коль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9 814,0 тыс. рублей - иные межбюджетные трансферты МО Кольского района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* 1 380,0 тыс. рублей  - иные межбюджетные трансферты МО г. п. Мурмаши на погашение  бюджетного кредита, полученного из бюджета Кольского района на кассовый разры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Courier New"/>
          <w:sz w:val="28"/>
          <w:szCs w:val="28"/>
        </w:rPr>
        <w:t>*</w:t>
      </w:r>
      <w:r>
        <w:rPr>
          <w:sz w:val="28"/>
          <w:szCs w:val="28"/>
        </w:rPr>
        <w:t xml:space="preserve"> 4 167,0 тыс. рублей  - иные межбюджетные трансферты МО г. п. Верхнетуломски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3 784,0 тыс. рублей – на ремонт кровель многоквартирных домов №1 и № 3 по улице Падунской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200,0 тыс. рублей – на санитарную очистку территор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183,0 тыс. рублей – на софинансирование расходов в рамках предоставления субсидии из областного бюджета местным бюджетам на поддержку местных инициати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* 300,0 тыс. рублей – иные </w:t>
      </w:r>
      <w:r>
        <w:rPr>
          <w:sz w:val="28"/>
          <w:szCs w:val="28"/>
        </w:rPr>
        <w:t>межбюджетные трансферты МО с.п. Териберка на санитарную очистку территор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* 1 000,0 тыс. рублей - иные </w:t>
      </w:r>
      <w:r>
        <w:rPr>
          <w:sz w:val="28"/>
          <w:szCs w:val="28"/>
        </w:rPr>
        <w:t>межбюджетные трансферты МО с.п. Ура-Губа на экспертизу ПСД реконструкции досугового цент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* 2 967,0 тыс. рублей - </w:t>
      </w:r>
      <w:r>
        <w:rPr>
          <w:sz w:val="28"/>
          <w:szCs w:val="28"/>
        </w:rPr>
        <w:t>иные межбюджетные трансферты МО с. п. Пушной, из ни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2 300,0 тыс. рублей – расходы на оплату труда главе МО и работникам администрации и текущее содержание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167,0 тыс. рублей – расходы на оплату уличного осве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500,0 тыс. рублей – расходы на уличное освещение ж/д ст. Киц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1"/>
        <w:spacing w:before="0" w:after="12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ри формировании проекта решения Совета депутатов Кольского района «О внесении изменений </w:t>
      </w:r>
      <w:r>
        <w:rPr>
          <w:sz w:val="28"/>
          <w:szCs w:val="28"/>
        </w:rPr>
        <w:t xml:space="preserve">в решение Совета депутатов Кольского района  от 19.12.2019  № 35/4  «О бюджете  Кольского района на 2020 год и на плановый период 2021 и 2022 годов» </w:t>
      </w:r>
      <w:r>
        <w:rPr>
          <w:rFonts w:eastAsia="Calibri"/>
          <w:sz w:val="28"/>
          <w:szCs w:val="28"/>
        </w:rPr>
        <w:t>учтены изменения, внесенные в сводную бюджетную роспись, в соответствии с пунктом 3 и пунктом 8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образом, с учетом выше перечисленных сумм расходы бюджета Кольского района на 2020 год на реализацию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униципальных программ увеличены на 34 313,3 тыс. рублей и составили 3 425 673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рограммная часть увеличена на 10 249,6 тыс. рублей и составляет 47 827,4 тыс. рубле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бюджет Кольского района на 2020 год по доходам состави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 262 707,5 тыс. рублей,</w:t>
      </w:r>
      <w:r>
        <w:rPr>
          <w:sz w:val="28"/>
          <w:szCs w:val="28"/>
        </w:rPr>
        <w:t xml:space="preserve"> по расходам </w:t>
      </w:r>
      <w:r>
        <w:rPr>
          <w:b/>
          <w:sz w:val="28"/>
          <w:szCs w:val="28"/>
        </w:rPr>
        <w:t>3 473 500,7</w:t>
      </w:r>
      <w:r>
        <w:rPr>
          <w:b/>
          <w:color w:val="000000"/>
          <w:sz w:val="28"/>
          <w:szCs w:val="28"/>
        </w:rPr>
        <w:t xml:space="preserve"> 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, дефицит </w:t>
      </w:r>
      <w:r>
        <w:rPr>
          <w:b/>
          <w:color w:val="000000"/>
          <w:sz w:val="28"/>
          <w:szCs w:val="28"/>
        </w:rPr>
        <w:t>210 793,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тыс. рублей</w:t>
      </w:r>
      <w:r>
        <w:rPr>
          <w:sz w:val="28"/>
          <w:szCs w:val="28"/>
        </w:rPr>
        <w:t xml:space="preserve">, что составляет </w:t>
      </w:r>
      <w:r>
        <w:rPr>
          <w:b/>
          <w:sz w:val="28"/>
          <w:szCs w:val="28"/>
        </w:rPr>
        <w:t>24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ный дефицит бюджета Кольского района превышает ограничения, установленные п. 3 ст.92.1 Бюджетного кодекса РФ на 14,2% или на сумму 123 576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вышение дефицита направлены остатки средств бюджета, имевшиеся на едином счете бюджета Кольского района по состоянию на 01.01.2020 года, что в соответствии с нормами ст. 92.1 Бюджетного кодекса РФ позволяет превысить установленный предельный уровень дефици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е параметры бюджета Кольского района планового периода 2021 и 2022 годов не изменяю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15" w:leader="none"/>
      </w:tabs>
      <w:outlineLvl w:val="1"/>
    </w:pPr>
    <w:rPr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17:00Z</dcterms:created>
  <dc:creator>Дурягин</dc:creator>
  <dc:description/>
  <cp:keywords/>
  <dc:language>en-US</dc:language>
  <cp:lastModifiedBy>user</cp:lastModifiedBy>
  <cp:lastPrinted>2020-08-21T15:56:00Z</cp:lastPrinted>
  <dcterms:modified xsi:type="dcterms:W3CDTF">2020-08-28T08:23:00Z</dcterms:modified>
  <cp:revision>587</cp:revision>
  <dc:subject/>
  <dc:title>Администрация муниципального образования</dc:title>
</cp:coreProperties>
</file>