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ПРАВЛЕНИЕ ФИНАНСОВ АДМИНИСТРАЦИИ</w:t>
      </w:r>
    </w:p>
    <w:p>
      <w:pPr>
        <w:pStyle w:val="Heading"/>
        <w:rPr/>
      </w:pPr>
      <w:r>
        <w:rPr/>
        <w:t xml:space="preserve"> </w:t>
      </w:r>
      <w:r>
        <w:rPr/>
        <w:t xml:space="preserve">КОЛЬ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П  Р  И  К  А  З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5 апреля </w:t>
      </w:r>
      <w:r>
        <w:rPr>
          <w:bCs/>
        </w:rPr>
        <w:t>2020 года</w:t>
      </w:r>
      <w:r>
        <w:rPr/>
        <w:t xml:space="preserve">      </w:t>
        <w:tab/>
        <w:t xml:space="preserve">                         г.Кола                                               </w:t>
        <w:tab/>
        <w:t>№    102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типовых форм соглашений (договоров) о предоставлении из бюджета города Колы субсидии юридическим лицам (за исключением мунципальных учреждений), индивидуальным предпринимателям, физическим лицам – производителям товаров, работ, услуг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i/>
          <w:color w:val="2F5496"/>
          <w:sz w:val="28"/>
          <w:szCs w:val="28"/>
        </w:rPr>
        <w:t xml:space="preserve">(В редакции приказов Управления финансов администрации Кольского района </w:t>
      </w:r>
      <w:hyperlink r:id="rId2">
        <w:r>
          <w:rPr>
            <w:rStyle w:val="InternetLink"/>
            <w:b/>
            <w:i/>
            <w:color w:val="2F5496"/>
            <w:sz w:val="28"/>
            <w:szCs w:val="28"/>
            <w:u w:val="none"/>
          </w:rPr>
          <w:t>от 30.05.2022 №</w:t>
        </w:r>
      </w:hyperlink>
      <w:r>
        <w:rPr>
          <w:b/>
          <w:i/>
          <w:color w:val="2F5496"/>
          <w:sz w:val="28"/>
          <w:szCs w:val="28"/>
        </w:rPr>
        <w:t>120, от 10.04.2023 №70, 13.08.2024 №115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дпунктом "и" пункта 5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18.09.2020 № 1492</w:t>
      </w:r>
      <w:r>
        <w:rPr>
          <w:color w:val="2F5496"/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2F5496"/>
          <w:sz w:val="28"/>
          <w:szCs w:val="28"/>
        </w:rPr>
        <w:t xml:space="preserve"> </w:t>
      </w:r>
      <w:r>
        <w:rPr>
          <w:color w:val="2F5496"/>
          <w:sz w:val="28"/>
          <w:szCs w:val="28"/>
        </w:rPr>
        <w:t>(</w:t>
      </w:r>
      <w:r>
        <w:rPr>
          <w:b/>
          <w:i/>
          <w:color w:val="2F5496"/>
          <w:sz w:val="28"/>
          <w:szCs w:val="28"/>
        </w:rPr>
        <w:t xml:space="preserve">В редакции приказа Управления финансов администрации Кольского района </w:t>
      </w:r>
      <w:hyperlink r:id="rId3">
        <w:r>
          <w:rPr>
            <w:rStyle w:val="InternetLink"/>
            <w:b/>
            <w:i/>
            <w:color w:val="2F5496"/>
            <w:sz w:val="28"/>
            <w:szCs w:val="28"/>
            <w:u w:val="none"/>
          </w:rPr>
          <w:t>от 30.05.2022 №</w:t>
        </w:r>
      </w:hyperlink>
      <w:r>
        <w:rPr>
          <w:b/>
          <w:i/>
          <w:color w:val="2F5496"/>
          <w:sz w:val="28"/>
          <w:szCs w:val="28"/>
        </w:rPr>
        <w:t>120)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 р и к а з ы в а ю: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ую форму соглашения (договора) о предоставлении из бюджета города  Колы субсидии юридическому лицу (за исключением муниципального учреждения), индивидуальному предпринимателю, физическому лицу производителю товаров, работ, услуг на финансовое обеспечение затрат в связи с производством (реализацией) товаров, выполнением работ, оказанием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ую форму соглашения (договора) о предоставлении из бюджета города Колы  субсидии юридическому лицу (за исключением муниципального учреждения), индивидуальному предпринимателю, физическому лицу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риказ Финансово-бюджетного отдела администрации муниципального образования г. Кола от 12.05.2017 №4 «Об утверждении типовых форм соглашений (договоров) о предоставлении из бюджета города Колы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о дня подписания, распространяется на правоотношения возникшие с 1 марта 2020 года и применяется при заключении соглашений (дополнительных соглашений к ранее заключенным соглашениям) о предоставлении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, начиная с заключения соглашений (дополнительных соглашений к ранее заключенным соглашениям) на 2021 год, за исключением приложений 2.1 и 3.1 к Типовым формам соглашений (договоров) о предоставлении из бюджета города  Колы субсидии юридическому лицу (за исключением муниципального учреждения), индивидуальному предпринимателю, физическому лицу-производителю товаров, работ, услуг на финансовое обеспечение затрат и на возмещение затрат в связи с производством (реализацией) товаров, выполнением работ, оказанием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 Подпункты 4.1.5.1. и 4.1.6.1 пункта 4.1. Типовой формы соглашения (договора) о предоставлении из бюджета города Колы субсидии юридическому лицу (за исключением муниципального учреждения), индивидуальному предпринимателю, физическому лицу-производителю товаров, работ, услуг на финансовое обеспечение затрат в связи с производством (реализацией) товаров, выполнением работ, оказанием услуг применяются при  заключении соглашений (договоров) (дополнительных соглашений к ранее заключенным соглашениям) на 2020 год в случае, если правовыми актами, регулирующими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предусмотрены результаты предоставления субсидий и показатели, необходимые для достижения результатов предоставления субсидии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Подпункты 4.1.3.1. и 4.1.4.1 пункта 4.1. Типовой формы соглашения (договоров) о предоставлении из бюджета города Колы субсидии юридическому лицу (за исключением муниципального учреждения), индивидуальному предпринимателю, физическому лицу-производителю товаров, работ, услуг на возмещение затрат в связи с производством (реализацией) товаров, выполнением работ, оказанием услуг применяются при  заключении соглашений (договоров) (дополнительных соглашений к ранее заключенным соглашениям) на 2020 год в случае, если правовыми актами, регулирующими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предусмотрены результаты предоставления субсидий и показатели, необходимые для достижения результатов предоставления субсидии.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управления финансов                                   </w:t>
        <w:tab/>
        <w:t>Н.Е. Нестерова</w:t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SchoolBook;Times New Roman" w:hAnsi="SchoolBook;Times New Roman" w:cs="SchoolBook;Times New Roman"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cb1122b8-4ae9-4596-a813-6613df2ef71f.html" TargetMode="External"/><Relationship Id="rId3" Type="http://schemas.openxmlformats.org/officeDocument/2006/relationships/hyperlink" Target="../../C:%5Ccontent%5Cact%5Ccb1122b8-4ae9-4596-a813-6613df2ef71f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27:00Z</dcterms:created>
  <dc:creator>Ли Елена Олеговна</dc:creator>
  <dc:description/>
  <cp:keywords/>
  <dc:language>en-US</dc:language>
  <cp:lastModifiedBy>ufin421</cp:lastModifiedBy>
  <cp:lastPrinted>2020-05-25T08:48:00Z</cp:lastPrinted>
  <dcterms:modified xsi:type="dcterms:W3CDTF">2024-08-14T09:53:00Z</dcterms:modified>
  <cp:revision>15</cp:revision>
  <dc:subject/>
  <dc:title>Наименование органа исполнительной власти Мурманской области</dc:title>
</cp:coreProperties>
</file>